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hyperlink r:id="rId2">
        <w:r>
          <w:rPr>
            <w:rStyle w:val="InternetLink"/>
          </w:rPr>
          <w:t>Fotovoltaika -výkupní ceny pro rok 2011 podle Energetického regulačního úřadu</w:t>
        </w:r>
      </w:hyperlink>
    </w:p>
    <w:p>
      <w:pPr>
        <w:pStyle w:val="Normlnweb"/>
        <w:rPr/>
      </w:pPr>
      <w:r>
        <w:rPr/>
        <w:t>Výkupní ceny pro rok 2008 byly stanoveny na základě technicko-ekonomických parametrů podle vyhlášky Energetického regulačního úřadu (ERÚ) č. 475/2005 Sb. v aktuálním znění (novela z roku 2007). Pro rok 2010 již stanovení výkupních cen vycházelo z novější novely z roku 2009. Protože však zákon č. 180/2005 Sb. umožňuje snížit výkupní cenu nejvýše o 5 %, nebyly novelizované hodnoty využity. Pro rok 2010 budou výkupní ceny stanoveny na základě novely vyhlášky, jejíž návrh ERÚ zveřejnil 13. 9. 2010.</w:t>
      </w:r>
    </w:p>
    <w:p>
      <w:pPr>
        <w:pStyle w:val="Heading3"/>
        <w:rPr/>
      </w:pPr>
      <w:hyperlink r:id="rId3">
        <w:r>
          <w:rPr>
            <w:rStyle w:val="InternetLink"/>
          </w:rPr>
          <w:t>Fotovoltaika - snížení výkupních cen v Itálii</w:t>
        </w:r>
      </w:hyperlink>
    </w:p>
    <w:p>
      <w:pPr>
        <w:pStyle w:val="Normlnweb"/>
        <w:rPr/>
      </w:pPr>
      <w:r>
        <w:rPr/>
        <w:t>Rovněž v Itálii je připravováno snížení výkupních cen. Podmínky Conto Energia se měly změnit po překročení instalovaného výkonu 1200 MWp. Vzhledem k tomu, že v letošním roce bude tato hranice překročena, je očekáváno snížení cen, které bude pravděpodobně kopírovat vývoj v jiných zemích. Vládní návrh, který se jako obvykle opozdil, je mírnější než původní očekávání fotovoltaického průmyslu v Itálii a více se podle zástupců průmyslu blíží realitě na trhu.</w:t>
      </w:r>
    </w:p>
    <w:p>
      <w:pPr>
        <w:pStyle w:val="Heading3"/>
        <w:rPr/>
      </w:pPr>
      <w:hyperlink r:id="rId4">
        <w:r>
          <w:rPr>
            <w:rStyle w:val="InternetLink"/>
          </w:rPr>
          <w:t xml:space="preserve">Malá rychlá novela zákona č. 180/2005 Sb. </w:t>
        </w:r>
      </w:hyperlink>
    </w:p>
    <w:p>
      <w:pPr>
        <w:pStyle w:val="Normlnweb"/>
        <w:rPr/>
      </w:pPr>
      <w:r>
        <w:rPr/>
        <w:t>Zákon č. 137/2010 Sb., kterým byl novelizován zákon č. 180/2005 Sb. ještě nevstoupil v platnost, a už přichází další novela. Změna je však mnohem drastičtější. S okamžitou platností (15 dní od vyhlášení) bude zrušena podpora pro instalace na zemi a pro ostrovní systémy. Očekává se, že Poslanecká sněmovna novelu schválí již v prvním čtení, takže by mohla vstoupit v platnost již v říjnu.</w:t>
      </w:r>
    </w:p>
    <w:p>
      <w:pPr>
        <w:pStyle w:val="Heading3"/>
        <w:rPr/>
      </w:pPr>
      <w:hyperlink r:id="rId5">
        <w:r>
          <w:rPr>
            <w:rStyle w:val="InternetLink"/>
          </w:rPr>
          <w:t>Fotovoltaika: vládní vyjádření k "rychlé" novele zákona č. 180/200 Sb.</w:t>
        </w:r>
      </w:hyperlink>
    </w:p>
    <w:p>
      <w:pPr>
        <w:pStyle w:val="Normlnweb"/>
        <w:rPr/>
      </w:pPr>
      <w:r>
        <w:rPr/>
        <w:t xml:space="preserve">Podle vyjádření ministra průmyslu a obchodu by </w:t>
      </w:r>
      <w:hyperlink r:id="rId6">
        <w:r>
          <w:rPr>
            <w:rStyle w:val="InternetLink"/>
          </w:rPr>
          <w:t>"malá rychlá"</w:t>
        </w:r>
      </w:hyperlink>
      <w:r>
        <w:rPr/>
        <w:t xml:space="preserve"> novela zákona č. 180/2005 Sb. o podpoře obnovitelných zdrojů měla s odvoláním na Ústavu vstoupit v platnost až od 1. 3. 2010. Údajně by novela měla ušetřit až 7,8 miliard (zřejmě ročně) tím, že se nenainstaluje asi 700 MWp fotovoltaických elektráren. Obě čísla jsou však nesmyslná a hlavně vůbec nemají vliv na cenu elektřiny v příštím roce.</w:t>
      </w:r>
    </w:p>
    <w:p>
      <w:pPr>
        <w:pStyle w:val="Heading3"/>
        <w:rPr/>
      </w:pPr>
      <w:hyperlink r:id="rId7">
        <w:r>
          <w:rPr>
            <w:rStyle w:val="InternetLink"/>
          </w:rPr>
          <w:t>Valná hromada CZEPHO</w:t>
        </w:r>
      </w:hyperlink>
    </w:p>
    <w:p>
      <w:pPr>
        <w:pStyle w:val="Normlnweb"/>
        <w:rPr/>
      </w:pPr>
      <w:r>
        <w:rPr/>
        <w:t>Dne 17. září 2010 v odpoledních hodinách se konala valná hromada České fotovoltaické průmyslové asociace (CZEPHO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rea.org/cs/druhy-oze/fotovoltaika/fv-vykupni-ceny-eru" TargetMode="External"/><Relationship Id="rId3" Type="http://schemas.openxmlformats.org/officeDocument/2006/relationships/hyperlink" Target="http://www.czrea.org/cs/evropska-unie-a-oze/vykupni-ceny-italie" TargetMode="External"/><Relationship Id="rId4" Type="http://schemas.openxmlformats.org/officeDocument/2006/relationships/hyperlink" Target="http://www.czrea.org/cs/energetika-a-legislativa-v-cr/novela-180-mala-rychla" TargetMode="External"/><Relationship Id="rId5" Type="http://schemas.openxmlformats.org/officeDocument/2006/relationships/hyperlink" Target="http://www.czrea.org/cs/energetika-a-legislativa-v-cr/fv-novela-180-vyjadreni" TargetMode="External"/><Relationship Id="rId6" Type="http://schemas.openxmlformats.org/officeDocument/2006/relationships/hyperlink" Target="http://www.czrea.org/cs/energetika-a-legislativa-v-cr/novela-180-mala-rychla" TargetMode="External"/><Relationship Id="rId7" Type="http://schemas.openxmlformats.org/officeDocument/2006/relationships/hyperlink" Target="http://www.czrea.org/cs/druhy-oze/fotovoltaika/valna-hromada-czeph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44:00Z</dcterms:created>
  <dc:creator>Industry EU, s.r.o.</dc:creator>
  <dc:description/>
  <cp:keywords/>
  <dc:language>en-US</dc:language>
  <cp:lastModifiedBy>Industry EU, s.r.o.</cp:lastModifiedBy>
  <dcterms:modified xsi:type="dcterms:W3CDTF">2010-09-24T08:06:00Z</dcterms:modified>
  <cp:revision>15</cp:revision>
  <dc:subject/>
  <dc:title>Program 1M na podporu aplikovaného výzkumu byl vypsán na období 2005 až 2011 a o jeho prodloužení se teprve jedná, což ohrožuje budoucnost výzkumných center a jejich fungujících týmů</dc:title>
</cp:coreProperties>
</file>