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rázdné sklady obchodníků, sucho a následné přívalové deště v jihovýchodní Asii a poptávka v Číně, to jsou příčiny zdražování zimních pneumatik. Růst cen o tři až šest procent už oznámila řada velkých výrobců. Při ceně pneumatiky 1 500 korun si tak připlatíme sto korun za kus, tedy 400 na celé auto. </w:t>
      </w:r>
      <w:r>
        <w:rPr>
          <w:rStyle w:val="Jskamdal"/>
        </w:rPr>
        <w:t> 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lnweb"/>
        <w:rPr/>
      </w:pPr>
      <w:r>
        <w:rPr/>
        <w:t>Gumárnám letos prudce zdražil kaučuk, který je jednou ze základních surovin pro výrobu pneumatik. Od února 2009 jeho cena stoupla o 138 procent a podle analytiků zřejmě ještě dál poroste.</w:t>
      </w:r>
    </w:p>
    <w:p>
      <w:pPr>
        <w:pStyle w:val="Normlnweb"/>
        <w:rPr/>
      </w:pPr>
      <w:r>
        <w:rPr/>
        <w:t xml:space="preserve">Zdražení kaučuku způsobila hlavně nepřízeň počasí v jihovýchodní Asii, kde se pěstuje. "Sucho na začátku </w:t>
      </w:r>
      <w:hyperlink r:id="rId2" w:tgtFrame="_blank">
        <w:r>
          <w:rPr>
            <w:rStyle w:val="InternetLink"/>
          </w:rPr>
          <w:t>roku</w:t>
        </w:r>
      </w:hyperlink>
      <w:r>
        <w:rPr/>
        <w:t xml:space="preserve"> a pozdější silné deště komplikovaly stáčení ze stromů na všech asijských plantážích," vysvětlil agentuře Bloomberg Pongsak Kerdvongbundit, šéf největšího producenta </w:t>
      </w:r>
      <w:hyperlink r:id="rId3" w:tgtFrame="_blank">
        <w:r>
          <w:rPr>
            <w:rStyle w:val="InternetLink"/>
          </w:rPr>
          <w:t>přírodního</w:t>
        </w:r>
      </w:hyperlink>
      <w:r>
        <w:rPr/>
        <w:t xml:space="preserve"> kaučuku Von Bundit Co.</w:t>
      </w:r>
    </w:p>
    <w:p>
      <w:pPr>
        <w:pStyle w:val="Normlnweb"/>
        <w:rPr/>
      </w:pPr>
      <w:r>
        <w:rPr/>
        <w:t>Ceny nahoru táhne také vysoká celosvětová poptávka. "Hlavním tahounem je zejména Čína, kde automobilový průmysl prudce expanduje," dodal Boris Tomčiak ze společnosti Colosseum.</w:t>
      </w:r>
    </w:p>
    <w:p>
      <w:pPr>
        <w:pStyle w:val="Normlnweb"/>
        <w:rPr/>
      </w:pPr>
      <w:r>
        <w:rPr/>
        <w:t>Podle něj by se mohl v příštím roce projevit největší nedostatek kaučuku za poslední čtyři roky. "Dvouciferné zdražení do konce roku by nás nepřekvapilo," nastínil Tomčiak. "Výrobci těchto materiálů omezili v krizi kapacity a nyní si diktují ceny. Jsou totiž zcela vyprodáni," říká šéf výrobce gumových těsnění Saar Gummi Czech Jan Tichýž.</w:t>
      </w:r>
    </w:p>
    <w:p>
      <w:pPr>
        <w:pStyle w:val="Normlnweb"/>
        <w:rPr/>
      </w:pPr>
      <w:r>
        <w:rPr/>
        <w:t>Celosvětové prodeje aut mají letos především díky Číně a Indii stoupnout zhruba o sedm procent.</w:t>
      </w:r>
    </w:p>
    <w:p>
      <w:pPr>
        <w:pStyle w:val="Heading3"/>
        <w:rPr/>
      </w:pPr>
      <w:r>
        <w:rPr/>
        <w:t>Naprosto extrémní zájem</w:t>
      </w:r>
    </w:p>
    <w:p>
      <w:pPr>
        <w:pStyle w:val="Normlnweb"/>
        <w:rPr/>
      </w:pPr>
      <w:r>
        <w:rPr/>
        <w:t xml:space="preserve">Poptávka je taková, že výrobci pneumatik už omezují prodejcům jejich objednávky. "Když si objednáme deset tisíc pneumatik, tak nám jich dodají tak osm tisíc. </w:t>
      </w:r>
      <w:hyperlink r:id="rId4" w:tgtFrame="_blank">
        <w:r>
          <w:rPr>
            <w:rStyle w:val="InternetLink"/>
          </w:rPr>
          <w:t>Víc</w:t>
        </w:r>
      </w:hyperlink>
      <w:r>
        <w:rPr/>
        <w:t xml:space="preserve"> prý nemají," říká šéf firmy AZ Pneu Pavel Petruška. Podle něj však ceny pneumatik dosud spíše klesaly.</w:t>
      </w:r>
    </w:p>
    <w:p>
      <w:pPr>
        <w:pStyle w:val="Normlnweb"/>
        <w:rPr/>
      </w:pPr>
      <w:r>
        <w:rPr/>
        <w:t xml:space="preserve">Potíže s dodáním připouští i sami výrobci. "Počítali jsme s tím, že letos bude oproti loňskému roku vyšší poptávka, ale zájem je tak extrémní, že přesto nestačíme vyrábět," řekl mluvčí Michelinu Daniel Cahel. Také Michelin zdražil celoevropsky o tři procenta. </w:t>
      </w:r>
    </w:p>
    <w:p>
      <w:pPr>
        <w:pStyle w:val="Normlnweb"/>
        <w:rPr/>
      </w:pPr>
      <w:r>
        <w:rPr/>
        <w:t>Nedostatek pneumatik nezpůsobil jen extrémní nárůst poptávky u majitelů vozidel. Řada dodavatelů gum během krize především vyprazdňovala sklady. "Teď se je snaží zaplnit, aby měli opět plný sortiment," dodal Cahel.</w:t>
      </w:r>
    </w:p>
    <w:p>
      <w:pPr>
        <w:pStyle w:val="Normlnweb"/>
        <w:rPr/>
      </w:pPr>
      <w:r>
        <w:rPr/>
        <w:t>Někteří prodejci už proto zákazníkům radí co nejdřívější nákup. "Podle dostupných informací od výrobců bude letos chybět až 30 procent zimních pneumatik," tvrdí například server nejlevnejsipneu.cz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Jskamdal">
    <w:name w:val="js-kam-dal"/>
    <w:basedOn w:val="Standardnpsmoodstavce"/>
    <w:qFormat/>
    <w:rPr/>
  </w:style>
  <w:style w:type="character" w:styleId="H">
    <w:name w:val="h"/>
    <w:basedOn w:val="Standardnpsmoodstavce"/>
    <w:qFormat/>
    <w:rPr/>
  </w:style>
  <w:style w:type="character" w:styleId="Autor">
    <w:name w:val="autor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Fontsize2">
    <w:name w:val="fontsize2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Preview">
    <w:name w:val="preview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gentura-zajezdycz-as.takeit.cz/tunisko-se-zajezdycz-8183342?278179&amp;rtype=V&amp;rmain=156895&amp;ritem=8183342&amp;rclanek=7915402&amp;rslovo=430425&amp;showdirect=1" TargetMode="External"/><Relationship Id="rId3" Type="http://schemas.openxmlformats.org/officeDocument/2006/relationships/hyperlink" Target="http://prirodni-kosmetika-z-francie-w.takeit.cz/vune-pro-vas-dum-8184725?372617&amp;rtype=V&amp;rmain=7790052&amp;ritem=8184725&amp;rclanek=7915402&amp;rslovo=422150&amp;showdirect=1" TargetMode="External"/><Relationship Id="rId4" Type="http://schemas.openxmlformats.org/officeDocument/2006/relationships/hyperlink" Target="http://kontaktocz-internetovy-obchod-cesky-tesin.takeit.cz/horien-6382368?370802&amp;rtype=V&amp;rmain=149032&amp;ritem=6382368&amp;rclanek=7915402&amp;rslovo=474762&amp;showdirect=1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0:44:00Z</dcterms:created>
  <dc:creator>Industry EU, s.r.o.</dc:creator>
  <dc:description/>
  <cp:keywords/>
  <dc:language>en-US</dc:language>
  <cp:lastModifiedBy>Industry EU, s.r.o.</cp:lastModifiedBy>
  <dcterms:modified xsi:type="dcterms:W3CDTF">2010-09-24T08:14:00Z</dcterms:modified>
  <cp:revision>17</cp:revision>
  <dc:subject/>
  <dc:title>Program 1M na podporu aplikovaného výzkumu byl vypsán na období 2005 až 2011 a o jeho prodloužení se teprve jedná, což ohrožuje budoucnost výzkumných center a jejich fungujících týmů</dc:title>
</cp:coreProperties>
</file>