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ředběžná závěrečná zpráva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Verdana" w:hAnsi="Verdana"/>
          <w:b/>
          <w:bCs/>
          <w:color w:val="316FCC"/>
          <w:sz w:val="20"/>
          <w:szCs w:val="20"/>
        </w:rPr>
        <w:t>MSV 2010 je příslibem do budouc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Mezinárodní strojírenský veletrh byl opět největší prezentací průmyslových technologií v prostoru střední Evropy. Jeho rozsah, vysoký počet vedených obchodních jednání i řada přímo na místě uzavřených kontraktů potvrdily nastupující oživení ekonomiky. Expozice vystavovatelů obsadily všechny haly brněnského výstaviště i velkou část ploch mezi pavilony. V prvních čtyřech dnech si je prohlédlo více než 70 tisíc návštěvníků a celková návštěvnost překročí hranici 75 tisíc osob.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ejvětší rozsah a vysokou odbornou úroveň měla prezentace obráběcí a tvářecí techniky na bienálním veletrhu IMT, kterého se zúčastnilo 52 % zahraničních vystavovatelů. V rámci MSV se mimořádně uskutečnily také veletrhy technologií a zařízení pro slévárenství FOND-EX, svařování WELDING a povrchové úpravy PROFINTECH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S nabídkou technologií, výrobků a služeb pro různé průmyslové obory do Brna přijelo celkem 1606 vystavujících firem, mezi nimi 540 zahraničních (34 %). Přímou výstavní účastí bylo zastoupeno 26 zemí. Desítky firem z tuzemska i zahraničí se na brněnském veletrhu představily poprvé, další se vrátily po přestávce způsobené ekonomickou krizí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artnerskou zemí MSV 2010 bylo Rakousko jako jeden z klíčových partnerů zahraničního obchodu České republiky. Na veletrhu vystavovalo 42 rakouských firem, 12 z nich v rozsáhlé skupinové expozici, proběhla zde řada bilaterálních jednání, konferencí i společenských akcí. Partnerství bylo z obou stran hodnoceno jako velmi úspěšné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Mezi exponáty byl velmi vysoký podíl inovativních produktů. Nejzajímavější novinky se ucházely o prestižní ceny, které udělovaly dvě nezávislé odborné komise. Ocenění Zlatá medaile MSV 2010 získali čtyři vystavovatelé - Ústav jaderného výzkumu Řež za trojitě hybridní vodíkový autobus TriHyBus, švýcarská společnost Afleth Engineering za obráběcí a frézovací stroj Fehlmann Picomax 825 Versa, firma Hexagon Metrology za mobilní měřicí stroj Romer Absolute Arm a Vysoké učení technické v Brně za experimentální letoun VUT 001 Marabu. Pátou cenu převzal za svou celoživotní technickou tvůrčí práci a inovační činy Prof. Ing. Jaromír Houša, DrSc, vedoucí Výzkumného centra pro strojírenskou výrobní techniku a technologii při ČVUT v Praze. Svaz strojírenské technologie jako spolupořadatel Mezinárodního veletrhu obráběcích a tvářecích strojů IMT ocenil nejlepší exponát letošního ročníku Zlatou medailí IMT 2010. Úspěšným vystavovatelem se stala společnost Tajmac – ZPS s vertikálním obráběcím centrem MCV 1800 Multi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V rámci odborného doprovodného programu MSV se řešily nejožehavější otázky české ekonomiky: na tradičním Sněmu Svazu průmyslu a dopravy ČR se jednalo mj. o úsporách veřejných financí a protikorupční politice, velmi kvalitní účast měla konference věnovaná problematice dostavby JE Temelín. K nejúspěšnějším doprovodným akcím patřil také Salon obchodních příležitostí RHK Brno Kontakt – Kontrakt 2010, na kterém během dvou dnů proběhlo téměř 800 dvoustranných obchodních schůzek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oblematikou bezpečnosti a ochrany zdraví při práci se zabýval jubilejní 10. veletrh INTERPROTEC s doprovodným programem zaměřeným na zvýšení bezpečnosti a zkvalitnění ergonomie na pracovištích. Vedle expozic se zajímavými novinkami (mj. unikátní pracovní rukavice pro technické provozy) nabídl také bezplatné informační centrum v oblasti bezpečnosti a ochrany zdraví při práci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Mezinárodní veletrh investičních příležitostí, podnikání a rozvoje v regionech URBIS INVEST byl přehlídkou možností pro investory a podnikatele se zájmem o rozvoj aktivit v celé ČR i v dalších regionech střední a východní Evropy, a to především v oblasti podnikatelských nemovitostí, průmyslových zón a brownfields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voudenní odborné ICT &amp; Business setkání INVEX Forum se zaměřilo na bezpečnost dat, informační technologie pro strojírenství a IT podporu průmyslových inovací. Mezi jeho hosty byl i guru světového IT průmyslu Eng Lim Goh, držitel dvou amerických patentů v oblasti výpočetní grafiky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odíl zahraničních návštěvníků dosáhl 10 procent. Přijeli z 53 zemí, především ze Slovenska, Polska, Německa, Maďarska, Rakouska, Ruska a Itálie. Mise zahraničních podnikatelů opět dorazily jak ze sousedních zemí, tak z regionů Ruské federace a mimoevropských států jako Iráku, Egypta, Sýrie a dalších. Ve srovnání s loňskem se zvýšil také zájem novinářů. Press centrem během čtyř dnů prošlo 417 zástupců médií z deseti zemí, více než za celý minulý ročník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 předběžných výsledků průzkumu vyplývá, že s úrovní veletrhu bylo spokojeno 83 % návštěvníků a 87 % z nich je rozhodnuto navštívit veletrh i v příštím roc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Řekli o veletrzích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  <w:szCs w:val="20"/>
        </w:rPr>
        <w:t>Petr Nečas, předseda Vlády České republiky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Verdana" w:hAnsi="Verdana"/>
          <w:sz w:val="20"/>
          <w:szCs w:val="20"/>
        </w:rPr>
        <w:t xml:space="preserve">MSV v Brně považuji za nesmírně přínosnou akci pro rozvoj obchodních a průmyslových vztahů, které naše země bezesporu potřebuje. Proto je tak zásadní, že letos přijelo více vystavovatelů a opět vidíme plné výstaviště. Za velmi pozitivní pokládám, že strojírenský veletrh přilákal tolik zahraničních firem. Počet vystavovatelů na tomto veletrhu je důkazem, že ekonomické oživení skutečně přichází. </w:t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Verdana" w:hAnsi="Verdana"/>
          <w:b/>
          <w:bCs/>
          <w:sz w:val="20"/>
          <w:szCs w:val="20"/>
        </w:rPr>
        <w:t>Richard Schenz, viceprezident Hospodářské komory Rakouska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Verdana" w:hAnsi="Verdana"/>
          <w:sz w:val="20"/>
          <w:szCs w:val="20"/>
        </w:rPr>
        <w:t>Návštěva MSV na mě udělala velký dojem. Jsem přesvědčen, že je to jeden z nejdůležitějších veletrhů ve střední Evropě, a jsem hrdý, že se tu prezentuje téměř padesát rakouských firem. Pro Rakousko je velká čest, že může být partnerskou zemí letošního ročníku. Ekonomická spolupráce Rakouska a Česka je velmi intenzivní a stále roste. Naše malé a střední podniky se po vstupu Česka do EU začaly velmi aktivně pohybovat na českém trhu a jsme potěšeni také rostoucím počtem českých investic a obchodních aktivit v Rakousku. Akcemi pořádanými v rámci MSV můžeme naši spolupráci posunout ještě dál, protože potenciál vzájemných vztahů je ještě daleko vyšší a zatím není plně využit.</w:t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Verdana" w:hAnsi="Verdana"/>
          <w:b/>
          <w:bCs/>
          <w:sz w:val="20"/>
          <w:szCs w:val="20"/>
        </w:rPr>
        <w:t>David Jakubík, manažer prodeje, TOS VARNSDORF a. s.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Verdana" w:hAnsi="Verdana"/>
          <w:sz w:val="20"/>
          <w:szCs w:val="20"/>
        </w:rPr>
        <w:t xml:space="preserve">S letošním veletrhem IMT jsme velice spokojeni, naši expozici navštívilo opravdu hodně zájemců, odhaduji třikrát tolik co v minulém roce. Po celý veletrh jsme se prakticky vůbec nezastavili, využili jsme jej k plánovaným schůzkám s našimi zákazníky a obchodními partnery. Také se nám podařilo přímo na veletrhu uzavřít několik obchodních smluv. Letošní ročník pro nás byl rozhodně přínosem. Ve srovnání se všemi veletrhy, které jsem letos navštívil v zahraničí, byl ten brněnský jednoznačně nejlepší. </w:t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Verdana" w:hAnsi="Verdana"/>
          <w:b/>
          <w:bCs/>
          <w:sz w:val="20"/>
          <w:szCs w:val="20"/>
        </w:rPr>
        <w:t>Petr Mašek, jednatel, Pilous – pásové pily, spol. s.r.o.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Verdana" w:hAnsi="Verdana"/>
          <w:sz w:val="20"/>
          <w:szCs w:val="20"/>
        </w:rPr>
        <w:t xml:space="preserve">Na letošním ročníku MSV se projevilo celosvětové oživení trhu v oboru strojírenství. Zájem návštěvníků o naši firmu byl oproti loňsku veliký, prakticky se to nedá srovnat. Je vidět, že lidé opět chtějí investovat do strojů, a to i do větších a dražších. Během veletrhu se nám podařilo prodat několik pil a uzavřít nové smlouvy. Jsem rád, že se situace začíná vracet do starých kolejí. </w:t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Verdana" w:hAnsi="Verdana"/>
          <w:b/>
          <w:bCs/>
          <w:sz w:val="20"/>
          <w:szCs w:val="20"/>
        </w:rPr>
        <w:t>Karolína Voclová, manažerka marketingu a komunikace, MACH TRADE s. r. o.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Verdana" w:hAnsi="Verdana"/>
          <w:sz w:val="20"/>
          <w:szCs w:val="20"/>
        </w:rPr>
        <w:t>Na letošním IMT jsme spokojeni. Minulý rok nebyl dobrý, ale nyní nastává období růstu a to se projevilo i na našich obchodech tady na veletrhu. Z pohledu návštěvnosti letošní ročník splnil naše očekávání.</w:t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Verdana" w:hAnsi="Verdana"/>
          <w:b/>
          <w:bCs/>
          <w:sz w:val="20"/>
          <w:szCs w:val="20"/>
        </w:rPr>
        <w:t>Pavel Kubeš, jednatel společnosti SAND TEAM, spol. s r. o.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Verdana" w:hAnsi="Verdana"/>
          <w:sz w:val="20"/>
          <w:szCs w:val="20"/>
        </w:rPr>
        <w:t>Jsme pravidelní vystavovatelé veletrhu FOND-EX a i letos jsme sem přijeli setkat se s našimi zákazníky, což se podařilo. Nemohu říci, že bychom tady uzavřeli nějaké velké kontrakty, ale jde o setkávání s lidmi v oboru a udržování kontaktů, které má určitě velký význam. Některé slévárny jsou na tom lépe a některé hůře, ale obecně lze v oboru vycítit mírný optimismus. I my to cítíme v objednávkách.</w:t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Verdana" w:hAnsi="Verdana"/>
          <w:b/>
          <w:bCs/>
          <w:sz w:val="20"/>
          <w:szCs w:val="20"/>
        </w:rPr>
        <w:t>Rudolf Hrabina, instruktor svařování, ESAB VAMBERK, s. r. o.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Verdana" w:hAnsi="Verdana"/>
          <w:sz w:val="20"/>
          <w:szCs w:val="20"/>
        </w:rPr>
        <w:t>Přímo na veletrhu jsme podepsali kontrakty a prodali dva pálicí stroje, z čehož máme velkou radost, protože takový výsledek není samozřejmostí. Někdy je to běh na dlouhou trať a třeba i rok komunikujeme o koupi se zákazníkem. Naši účast na veletrhu WELDING hodnotím celkově jako úspěšnou.</w:t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Verdana" w:hAnsi="Verdana"/>
          <w:b/>
          <w:bCs/>
          <w:sz w:val="20"/>
          <w:szCs w:val="20"/>
        </w:rPr>
        <w:t>Martin Meduna, vedoucí TechSupport national, Fronius Česká republika s. r. o.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Verdana" w:hAnsi="Verdana"/>
          <w:sz w:val="20"/>
          <w:szCs w:val="20"/>
        </w:rPr>
        <w:t>Naši účast na veletrhu WELDING hodnotíme velice úspěšně. Návštěvnost byla podstatně vyšší, než jsme očekávali, a odvážíme si spoustu zajímavých kontaktů. Získali jsme tu dobré zakázky, mj. také proto, že Rakousko bylo partnerskou zemí veletrhu a naše firma má rakouského vlastníka. I z toho důvodu bereme veletrh jako dobrou investici.</w:t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Verdana" w:hAnsi="Verdana"/>
          <w:b/>
          <w:bCs/>
          <w:sz w:val="20"/>
          <w:szCs w:val="20"/>
        </w:rPr>
        <w:t>Josef Kocián, obchodní ředitel, GALATEK a. s.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Verdana" w:hAnsi="Verdana"/>
          <w:sz w:val="20"/>
          <w:szCs w:val="20"/>
        </w:rPr>
        <w:t>Brněnského veletrhu se účastníme už sedmnáct let. Na úplné vyhodnocení je ještě brzy a obchodní efekt se dá těžko odhadnout, protože v našem výrobním segmentu nevystavujeme exponáty, ale podle zadání zpracováváme konkrétní nabídky pro konkrétní zákazníky. Nicméně kontaktů i poptávek jsme získali na veletrhu dost a některé z nich jsou velice zajímavé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color w:val="FF0000"/>
          <w:sz w:val="20"/>
          <w:szCs w:val="20"/>
        </w:rPr>
      </w:pPr>
      <w:r>
        <w:rPr>
          <w:rFonts w:cs="Arial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color w:val="FF0000"/>
          <w:sz w:val="20"/>
          <w:szCs w:val="20"/>
        </w:rPr>
      </w:pPr>
      <w:r>
        <w:rPr>
          <w:rFonts w:cs="Arial" w:ascii="Verdana" w:hAnsi="Verdana"/>
          <w:b/>
          <w:bCs/>
          <w:color w:val="FF0000"/>
          <w:sz w:val="20"/>
          <w:szCs w:val="20"/>
        </w:rPr>
        <w:t>53. mezinárodní strojírenský veletrh se uskuteční v termínu 3. – 7. 10. 2011 společně s 6. mezinárodním veletrhem Transport a Logisti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44:00Z</dcterms:created>
  <dc:creator>Industry EU, s.r.o.</dc:creator>
  <dc:description/>
  <cp:keywords/>
  <dc:language>en-US</dc:language>
  <cp:lastModifiedBy>Industry EU, s.r.o.</cp:lastModifiedBy>
  <dcterms:modified xsi:type="dcterms:W3CDTF">2010-09-24T09:31:00Z</dcterms:modified>
  <cp:revision>19</cp:revision>
  <dc:subject/>
  <dc:title>Program 1M na podporu aplikovaného výzkumu byl vypsán na období 2005 až 2011 a o jeho prodloužení se teprve jedná, což ohrožuje budoucnost výzkumných center a jejich fungujících týmů</dc:title>
</cp:coreProperties>
</file>