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aše nová terasa - z čeho ji postavíte?</w:t>
      </w:r>
    </w:p>
    <w:p>
      <w:pPr>
        <w:pStyle w:val="Perex"/>
        <w:rPr/>
      </w:pPr>
      <w:r>
        <w:rPr/>
        <w:t>Stojíte-li před otázkou, jaký materiál zvolit na stavbu nové terasy nebo na rekonstrukci té staré, můžete v zásadě vybírat z pěti možností: dlažba, kámen, dřevo, cihly nebo poslední hit – dřevoplast. Každá z nich má své výhody i nevýhody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Zvětšit obrázek</w:t>
        </w:r>
      </w:hyperlink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 na této terase je použita keramická dlažba Terca Klinker, navíc v zajímavé kombinaci s přírodním kamenem. Provedení ladí s fasádou domu z lícových cihel Terca Klinker. </w:t>
      </w:r>
    </w:p>
    <w:p>
      <w:pPr>
        <w:pStyle w:val="Photoauthor"/>
        <w:rPr/>
      </w:pPr>
      <w:r>
        <w:rPr/>
        <w:t xml:space="preserve">FOTO: Wienerberger </w:t>
      </w:r>
    </w:p>
    <w:p>
      <w:pPr>
        <w:pStyle w:val="Publicdate"/>
        <w:rPr/>
      </w:pPr>
      <w:r>
        <w:rPr/>
        <w:t xml:space="preserve">Včera 13:24 </w:t>
      </w:r>
    </w:p>
    <w:p>
      <w:pPr>
        <w:pStyle w:val="Normlnweb"/>
        <w:rPr/>
      </w:pPr>
      <w:r>
        <w:rPr/>
        <w:t>Při výběru nejvhodnějšího materiálu na stavbu terasy nehleďte pouze na peníze, ale také na to, jakou údržbu bude ten který materiál vyžadovat nebo nakolik bude vyhovovat požadavkům, které mát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3305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3305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alším z tzv. dřevoplastů na našem trhu je značka Twinson.</w:t>
      </w:r>
    </w:p>
    <w:p>
      <w:pPr>
        <w:pStyle w:val="Acmauthor"/>
        <w:rPr/>
      </w:pPr>
      <w:r>
        <w:rPr/>
        <w:t>FOTO: Deceuninck</w:t>
      </w:r>
    </w:p>
    <w:p>
      <w:pPr>
        <w:pStyle w:val="Normlnweb"/>
        <w:rPr/>
      </w:pPr>
      <w:r>
        <w:rPr>
          <w:rStyle w:val="StrongEmphasis"/>
        </w:rPr>
        <w:t xml:space="preserve">Pozor na keramickou dlažbu </w:t>
      </w:r>
    </w:p>
    <w:p>
      <w:pPr>
        <w:pStyle w:val="Normlnweb"/>
        <w:rPr/>
      </w:pPr>
      <w:r>
        <w:rPr/>
        <w:t>Rozšířeným materiálem používaným na stavbu teras je dlažba – keramická, případně betonová (z té hlavně zámková). V prvním případě se obvykle dlaždice lepí do betonu na štěrkovém základě stejným způsobem jako v interiéru. Mají ale nevýhodu, bývá</w:t>
      </w:r>
    </w:p>
    <w:p>
      <w:pPr>
        <w:pStyle w:val="Normlnweb"/>
        <w:rPr/>
      </w:pPr>
      <w:r>
        <w:rPr/>
        <w:t>prob</w:t>
        <w:softHyphen/>
        <w:t>lém jak s jejich udávanou mrazuvzdorností, tak s protiskluzností. Drtivá většina výrobků totiž pochází z oblasti středomoří, kde mráz přece jen nedosahuje takové síly jako u nás, a stává se, že v našich zeměpisných šířkách popraskají buď dlaždice nebo spáry. Při dešti pak povrch, ač protiskluzový, vyžaduje chůzi jen s největší opatrností.</w:t>
      </w:r>
    </w:p>
    <w:p>
      <w:pPr>
        <w:pStyle w:val="Normlnweb"/>
        <w:rPr/>
      </w:pPr>
      <w:r>
        <w:rPr/>
        <w:t>Proti popraskání ochrání dlažbu kari síť, kterou vyztužíte podkladovou betonovou vrstvu o tloušťce ideálně 10 cm. Popraskání spár zase můžete předejít, pokud je vyplníte nikoli spárovací hmotou, ale suchým materiálem. Cena tohoto typu dlažby se pohybuje kolem 1 000 Kč za metr čtvereč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3305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3305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ožnosti betonové dlažby jsou široké, můžete si dokonce nechat vyrobit dlaždice na míru – vybrat si vlastní barevnost i rozměr.</w:t>
      </w:r>
    </w:p>
    <w:p>
      <w:pPr>
        <w:pStyle w:val="Acmauthor"/>
        <w:rPr/>
      </w:pPr>
      <w:r>
        <w:rPr/>
        <w:t>FOTO: Godelmann</w:t>
      </w:r>
    </w:p>
    <w:p>
      <w:pPr>
        <w:pStyle w:val="Normlnweb"/>
        <w:rPr/>
      </w:pPr>
      <w:r>
        <w:rPr>
          <w:rStyle w:val="StrongEmphasis"/>
        </w:rPr>
        <w:t>Nejlevnější – Zámková dlažba</w:t>
      </w:r>
    </w:p>
    <w:p>
      <w:pPr>
        <w:pStyle w:val="Normlnweb"/>
        <w:rPr/>
      </w:pPr>
      <w:r>
        <w:rPr/>
        <w:t>Naproti tomu zámková dlažba se pokládá na sucho, stejně jako při výstavbě chodníku, a to na zpevněný povrch, který tvoří jedna vrstva hrubého a druhá vrstva jemného štěrku, to vše o síle 15 až 20 cm. Zámková dlažba představuje nejjednodušší a také nejlevnější řešení pro terasu v případě, že ne</w:t>
        <w:softHyphen/>
        <w:t>mu</w:t>
        <w:softHyphen/>
        <w:softHyphen/>
        <w:t>síte obtížně rozbíjet starý beton a vůbec složitě připravovat místo pro štěrkový podklad. Cena dlaždic o rozměru 10 x 20 cm začíná už na 250 korunách za metr čtvereční a končí přibližně na trojnásobku. Cena za práci, stejně jako u ostatních materiálů, se různí podle charakteru podkladu.</w:t>
      </w:r>
    </w:p>
    <w:p>
      <w:pPr>
        <w:pStyle w:val="Normlnweb"/>
        <w:rPr/>
      </w:pPr>
      <w:r>
        <w:rPr>
          <w:rStyle w:val="StrongEmphasis"/>
        </w:rPr>
        <w:t>Velké betonové dlaždice</w:t>
      </w:r>
    </w:p>
    <w:p>
      <w:pPr>
        <w:pStyle w:val="Normlnweb"/>
        <w:rPr/>
      </w:pPr>
      <w:r>
        <w:rPr/>
        <w:t>Vděčným materiálem je betonová dlažba, kterou můžete mít v nejrůznějších odstínech i velikostech. Dokonce je možné nechat si vyrobit tyto dlaždice na zakázku – vyberete si atypický rozměr i barevnost. Tren</w:t>
        <w:softHyphen/>
        <w:t>dem je v tomto ohledu co největší formát, dlaždice může mít velikost i 100 x 100 cm, běžně se používají kostky 80 x 80 cm. Kaž</w:t>
        <w:softHyphen/>
        <w:t>dopádně „lepší“ dlažba začíná na rozměru 40 x 40 cm. Zde se ceny pohybují od 1 000 Kč do 3 500 Kč za metr čtvereční, podle formátu či specifičnosti individuální objednávky. I tato dlažba se pokládá na sucho, ale práce při pokládce může snadno překonat cenu materiálu, a to zejména u velkoformátových dlaždic, kde je kolikrát potřeba i čtyř osob k přemístění jediné dlaždic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7" name="singlePic_23305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3305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rendovým materiálem je velkoformátová betonová dlažba.</w:t>
      </w:r>
    </w:p>
    <w:p>
      <w:pPr>
        <w:pStyle w:val="Acmauthor"/>
        <w:rPr/>
      </w:pPr>
      <w:r>
        <w:rPr/>
        <w:t>FOTO: Zahrada Praha</w:t>
      </w:r>
    </w:p>
    <w:p>
      <w:pPr>
        <w:pStyle w:val="Normlnweb"/>
        <w:rPr/>
      </w:pPr>
      <w:r>
        <w:rPr>
          <w:rStyle w:val="StrongEmphasis"/>
        </w:rPr>
        <w:t>Dřevo je dřevo</w:t>
      </w:r>
    </w:p>
    <w:p>
      <w:pPr>
        <w:pStyle w:val="Normlnweb"/>
        <w:rPr/>
      </w:pPr>
      <w:r>
        <w:rPr/>
        <w:t>Tradičním materiálem na stavbu teras je samozřejmě dřevo. I když na trhu dostanete materiály, které se jej snaží poměrně úspěšně imitovat, dřevo je stále velice populární, a to pro svou přirozenost a nezaměnitelný pocit z přírodního materiálu.</w:t>
      </w:r>
    </w:p>
    <w:p>
      <w:pPr>
        <w:pStyle w:val="Normlnweb"/>
        <w:rPr/>
      </w:pPr>
      <w:r>
        <w:rPr/>
        <w:t>Z tuzemských dřevin se používá především modřín, který se při dostatečné tloušťce prken (minimálně 5 cm) nemusí tolik impregnovat, stačí jej namořit vybranými mořidly. Nevýhodou modřínového dřeva je ale měkkost, snáz se prošlape na frekventovaných místech, snáz se odře a hůře odolá pádu těžkých předmětů. Takovou terasu je potřeba, podobně jako parketovou podlahu, jednou za čas přebrousit a natřít.</w:t>
      </w:r>
    </w:p>
    <w:p>
      <w:pPr>
        <w:pStyle w:val="Normlnweb"/>
        <w:rPr/>
      </w:pPr>
      <w:r>
        <w:rPr>
          <w:rStyle w:val="StrongEmphasis"/>
        </w:rPr>
        <w:t>Borovice ze severu</w:t>
      </w:r>
    </w:p>
    <w:p>
      <w:pPr>
        <w:pStyle w:val="Normlnweb"/>
        <w:rPr/>
      </w:pPr>
      <w:r>
        <w:rPr/>
        <w:t>Měkkost je vlastností i dalšího, hojně používaného dřeva – severské borovice, která se k nám dováží ze Skandinávie, protože tu</w:t>
        <w:softHyphen/>
        <w:t>zemská borovice obsahuje velké množství smůly. Skvělé vlastnosti tohoto dřeva jsou dány především složitou technologií impregnace, která probíhá ve speciálních su</w:t>
        <w:softHyphen/>
        <w:t>šárnách. Tam se dřevo louhuje tak dlouho, až jsou z něj odstraněny veškeré složky přispívající ke stárnutí materiálu. Posléze se napouští látkami, které v konečné fázi ra</w:t>
        <w:softHyphen/>
        <w:t>zantně mění vlastnosti původního dřeva. Takový materiál už nemusíte téměř dál ošetřovat. Navíc se jedná o cenově přijatelnou variantu dřevěné terasy – obě zmíněná měk</w:t>
        <w:softHyphen/>
        <w:t>ká dřeva dostanete v relacích od 500 do 800 Kč za metr čtvereční. Jako nevýhoda se může jevit jen šedá barva takto upraveného dřev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9" name="singlePic_23305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3305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 exotické dřevo vyžaduje údržbu, a to olejovým nátěrem.</w:t>
      </w:r>
    </w:p>
    <w:p>
      <w:pPr>
        <w:pStyle w:val="Acmauthor"/>
        <w:rPr/>
      </w:pPr>
      <w:r>
        <w:rPr/>
        <w:t>FOTO: archiv firem</w:t>
      </w:r>
    </w:p>
    <w:p>
      <w:pPr>
        <w:pStyle w:val="Normlnweb"/>
        <w:rPr/>
      </w:pPr>
      <w:r>
        <w:rPr>
          <w:rStyle w:val="StrongEmphasis"/>
        </w:rPr>
        <w:t>Moderní exotika</w:t>
      </w:r>
    </w:p>
    <w:p>
      <w:pPr>
        <w:pStyle w:val="Normlnweb"/>
        <w:rPr/>
      </w:pPr>
      <w:r>
        <w:rPr/>
        <w:t>Obrovská škála barev, vysoká tvrdost a stálost, to jsou klady, pro které jsou i u nás při stavbě teras oblíbené exotické dřeviny. Na žebříčku kvality stojí asi nejníže světlé dře</w:t>
        <w:softHyphen/>
        <w:t>vo s názvem tatajuba. Ve srovnání s ostatními je totiž poměrně měkké a může se kroutit. Vysoce je ceněno naopak tmavé brazilské dřevo ipe, velmi kvalitní a tvrdé. Dále se u nás používají dřeva bangkirai, merbau, massaranduba, cumaru, jatoba a samozřejmě také teak. Do exteriéru může přijít též bambus, i když se jedná o velmi nákladné řešení.</w:t>
      </w:r>
    </w:p>
    <w:p>
      <w:pPr>
        <w:pStyle w:val="Normlnweb"/>
        <w:rPr/>
      </w:pPr>
      <w:r>
        <w:rPr/>
        <w:t>Stejně tak u těchto dřevin, i když možná výrobci a dodavatelé tvrdí opak, je velmi důležité ošetření, v tomto případě olejem. Minimálně dvakrát ročně (na jaře a na podzim) byste je měli opatřit třemi nátěry. Speciální přípravky jsou k dostání už i v maloobchodě. Dřevo by bez této údržby mohlo šednout a i když další vlastnosti zůstávají dobré, barva po čase nevypadá dobře.</w:t>
      </w:r>
    </w:p>
    <w:p>
      <w:pPr>
        <w:pStyle w:val="Normlnweb"/>
        <w:rPr/>
      </w:pPr>
      <w:r>
        <w:rPr>
          <w:rStyle w:val="StrongEmphasis"/>
        </w:rPr>
        <w:t>Neviditelné spoje</w:t>
      </w:r>
    </w:p>
    <w:p>
      <w:pPr>
        <w:pStyle w:val="Normlnweb"/>
        <w:rPr/>
      </w:pPr>
      <w:r>
        <w:rPr/>
        <w:t>Pokládka dřevěné terasy probíhá na zpevněný či nezpevněný podklad, na němž leží svlaky, k nimž se jednotlivá prkna nebo dřevěné prefabrikáty ve tvaru čtverce přišroubují. Druhá možnost vyjde dráž, ale instalace je pak pevnější. Nepodceňte v tomto případě výběr šroubů, vhodné je zvolit nerezové. Chcete-li, aby nebyly šrouby vidět a povrch terasy působil čistě, je zde také řešení – dodávají se profily s drážkou, pomocí které se desky či prkna připevní na spojku – k podkladu je přišroubována pouze ta a spoj se šrouby je neviditelný.</w:t>
      </w:r>
    </w:p>
    <w:p>
      <w:pPr>
        <w:pStyle w:val="Normlnweb"/>
        <w:rPr/>
      </w:pPr>
      <w:r>
        <w:rPr/>
        <w:t>Cena exotické podlahy se pohybuje přibližně od 1 500 do 2 000 Kč za metr čtvereční, v případě realizace počítejte s cenou cca 3 500 Kč za metr čtvereční včetně materiál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1" name="singlePic_233053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33053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teriál Woodplastic má příjemný vzhled poměrně věrně připomínající dřevo a dobré užitné vlastnosti plastu.</w:t>
      </w:r>
    </w:p>
    <w:p>
      <w:pPr>
        <w:pStyle w:val="Acmauthor"/>
        <w:rPr/>
      </w:pPr>
      <w:r>
        <w:rPr/>
        <w:t>FOTO: WPC Woodplastic</w:t>
      </w:r>
    </w:p>
    <w:p>
      <w:pPr>
        <w:pStyle w:val="Normlnweb"/>
        <w:rPr/>
      </w:pPr>
      <w:r>
        <w:rPr>
          <w:rStyle w:val="StrongEmphasis"/>
        </w:rPr>
        <w:t>Vypadá jako dřevo</w:t>
      </w:r>
    </w:p>
    <w:p>
      <w:pPr>
        <w:pStyle w:val="Normlnweb"/>
        <w:rPr/>
      </w:pPr>
      <w:r>
        <w:rPr/>
        <w:t>Na rozdíl od ostatních je dřevoplast poměrně mladý. Tento módní materiál najdete na trhu pod různými obchodními názvy, například Woodplastic, Grenadect nebo Twin</w:t>
        <w:softHyphen/>
        <w:t>son. Jeho podstata spočívá ve spojení dob</w:t>
        <w:softHyphen/>
        <w:t>rých vlastností dřeva a plastu. Nabízí jednak dřevěný vzhled, jednak na rozdíl od dřeva tvarovou stálost, odolnost, stálobarevnost a bez</w:t>
        <w:softHyphen/>
        <w:softHyphen/>
        <w:t>údržbovost. Nerozpaluje se na slunci, nehrozí zadření třísky, všechny díly jsou na vlas stejné. Podlaha z něj se pokládá jako dřevěná, prefabrikáty se připevňují na hliníkové podklady, bezešroubovou technikou, po</w:t>
        <w:softHyphen/>
        <w:t>mo</w:t>
        <w:softHyphen/>
        <w:t>cí zámků, což zaručuje čistý vzhled. Jed</w:t>
        <w:softHyphen/>
        <w:softHyphen/>
        <w:t>ná se v podstatě o skládačku, což znamená jednoduchý proces. Cena práce je tak srovnatelná s prací na dřevěné terase.</w:t>
      </w:r>
    </w:p>
    <w:p>
      <w:pPr>
        <w:pStyle w:val="Normlnweb"/>
        <w:rPr/>
      </w:pPr>
      <w:r>
        <w:rPr/>
        <w:t>Věrohodnost v napodobování vzhledu dře</w:t>
        <w:softHyphen/>
        <w:t>va, kterou výrobci proklamují, je ovšem otázkou. I přes značný pokrok kráčí vzhled tohoto materiálu za přirozeností dřeva stále po</w:t>
        <w:softHyphen/>
        <w:softHyphen/>
        <w:t>zadu. Není tak dobrou volbou třeba ke klasickým stavbám ani pro zaryté příznivce dřeva. K modernímu domu je ovšem ideální, a to nejen pro zmiňované pozitivní vlastnosti samotného materiálu. Lze z něj totiž vyrobit nejen terasu, ale také například ob</w:t>
        <w:softHyphen/>
        <w:t>klad domu. Dosáhnete tak snadno materiálového sladění. Cena dřevoplastů se pohybuje kolem 2 600 Kč za metr čtvereč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3" name="singlePic_233062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nglePic_233062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vrch ze zahradní keramické dlažby Terca Klinker.</w:t>
      </w:r>
    </w:p>
    <w:p>
      <w:pPr>
        <w:pStyle w:val="Acmauthor"/>
        <w:rPr/>
      </w:pPr>
      <w:r>
        <w:rPr/>
        <w:t>FOTO: Wienerberger</w:t>
      </w:r>
    </w:p>
    <w:p>
      <w:pPr>
        <w:pStyle w:val="Normlnweb"/>
        <w:rPr/>
      </w:pPr>
      <w:r>
        <w:rPr>
          <w:rStyle w:val="StrongEmphasis"/>
        </w:rPr>
        <w:t>Luxusní kámen</w:t>
      </w:r>
    </w:p>
    <w:p>
      <w:pPr>
        <w:pStyle w:val="Normlnweb"/>
        <w:rPr/>
      </w:pPr>
      <w:r>
        <w:rPr/>
        <w:t xml:space="preserve">Nejluxusnější řešení pro terasu představuje kámen. Cena samotného materiálu začíná na přibližně 800 korunách za metr čtvereční a může se vyšplhat </w:t>
        <w:softHyphen/>
        <w:t>i na 6 000 Kč, třeba v případě mramoru. Drahá je ovšem také pokládka (na sucho nebo do betonu), neboť ta je prací pro odborníka – kameníka. Volit můžete z různých nerostů – porfyr, břidlice, mramor, žula... Oblíbený je pro svůj vzhled také pískovec, který je příjemný na dotek. Prob</w:t>
        <w:softHyphen/>
        <w:t>lém může být v jeho měkkosti, dále se snáz vyšlape a také skvrnu od oleje z grilu z něj už nedostanete. U tvrdších nerostů bývá na obtíž skutečnost, že se na slunci rozpalují. Navečer ale zase příjemně sálají. Co se tvaru týče, můžete zvolit nepravidelný tvar jednotlivých kamenů, ale také dlaždice.</w:t>
      </w:r>
    </w:p>
    <w:p>
      <w:pPr>
        <w:pStyle w:val="Normlnweb"/>
        <w:rPr/>
      </w:pPr>
      <w:r>
        <w:rPr/>
        <w:t>Povrch kamene ideálně neleštěte, byl by zbytečně kluzký. Je možné jej impregnovat, mastné skvrny se pak lépe odstraní.</w:t>
      </w:r>
    </w:p>
    <w:p>
      <w:pPr>
        <w:pStyle w:val="Normlnweb"/>
        <w:rPr/>
      </w:pPr>
      <w:r>
        <w:rPr>
          <w:rStyle w:val="StrongEmphasis"/>
        </w:rPr>
        <w:t>V anglickém stylu</w:t>
      </w:r>
    </w:p>
    <w:p>
      <w:pPr>
        <w:pStyle w:val="Normlnweb"/>
        <w:rPr/>
      </w:pPr>
      <w:r>
        <w:rPr/>
        <w:t>Možná je znáte z Anglie, Belgie či Holand</w:t>
        <w:softHyphen/>
        <w:t>ska, kde se používají nejen na stavbu domů, ale také na terasy – pálené cihly. U nás jsou k do</w:t>
        <w:softHyphen/>
        <w:t>stání například výrobky firem Klinker nebo Van Der Moortel. Možné je také použít pálené cihly z demolice. Dů</w:t>
        <w:softHyphen/>
        <w:t>ležitá je úprava pálením, která zabraňuje nasákavosti a po</w:t>
        <w:softHyphen/>
        <w:t>praskání. Te</w:t>
        <w:softHyphen/>
        <w:t>rasa z pálených cihel se pokládá na sucho a je velmi odolná. Cena nových cihel se pohybuje od 1 500 do 2 000 Kč za metr čtvereční.</w:t>
      </w:r>
    </w:p>
    <w:tbl>
      <w:tblPr>
        <w:tblW w:w="48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8"/>
      </w:tblGrid>
      <w:tr>
        <w:trPr/>
        <w:tc>
          <w:tcPr>
            <w:tcW w:w="4868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Orientační ceny materiálů na terasy: (cena za m2)</w:t>
            </w:r>
          </w:p>
        </w:tc>
      </w:tr>
      <w:tr>
        <w:trPr/>
        <w:tc>
          <w:tcPr>
            <w:tcW w:w="48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web"/>
              <w:rPr/>
            </w:pPr>
            <w:r>
              <w:rPr/>
              <w:t>Zámková dlažba 250 až 700 Kč</w:t>
            </w:r>
          </w:p>
          <w:p>
            <w:pPr>
              <w:pStyle w:val="Normlnweb"/>
              <w:rPr/>
            </w:pPr>
            <w:r>
              <w:rPr/>
              <w:t>Dřevo 500 až 800 Kč</w:t>
            </w:r>
          </w:p>
          <w:p>
            <w:pPr>
              <w:pStyle w:val="Normlnweb"/>
              <w:rPr/>
            </w:pPr>
            <w:r>
              <w:rPr/>
              <w:t>Kámen 800 až 6 000 Kč</w:t>
            </w:r>
          </w:p>
          <w:p>
            <w:pPr>
              <w:pStyle w:val="Normlnweb"/>
              <w:rPr/>
            </w:pPr>
            <w:r>
              <w:rPr/>
              <w:t>Keramická dlažba 1 000 Kč</w:t>
            </w:r>
          </w:p>
          <w:p>
            <w:pPr>
              <w:pStyle w:val="Normlnweb"/>
              <w:rPr/>
            </w:pPr>
            <w:r>
              <w:rPr/>
              <w:t>Velkoformátová dlažba 1 000 až 3 500 Kč</w:t>
            </w:r>
          </w:p>
          <w:p>
            <w:pPr>
              <w:pStyle w:val="Normlnweb"/>
              <w:rPr/>
            </w:pPr>
            <w:r>
              <w:rPr/>
              <w:t>Pálená cihla 1 500 až 2 000 Kč</w:t>
            </w:r>
          </w:p>
          <w:p>
            <w:pPr>
              <w:pStyle w:val="Normlnweb"/>
              <w:rPr/>
            </w:pPr>
            <w:r>
              <w:rPr/>
              <w:t>Exotické dřevo 1 500 až 2 000 Kč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Dřevoplast 2 600 Kč</w:t>
            </w:r>
          </w:p>
        </w:tc>
      </w:tr>
    </w:tbl>
    <w:p>
      <w:pPr>
        <w:pStyle w:val="Articleauthors"/>
        <w:rPr/>
      </w:pPr>
      <w:r>
        <w:rPr/>
        <w:t xml:space="preserve">Kateřina Nová, odborná spolupráce: ing. Martin Adamíra, Zahrada Praha </w:t>
      </w:r>
    </w:p>
    <w:p>
      <w:pPr>
        <w:pStyle w:val="Normal"/>
        <w:rPr/>
      </w:pPr>
      <w:r>
        <w:rPr/>
        <w:t xml:space="preserve">Máte rádi Novinky.cz? Tak nás podpořte ve </w:t>
      </w:r>
      <w:hyperlink r:id="rId23">
        <w:r>
          <w:rPr>
            <w:rStyle w:val="InternetLink"/>
            <w:b/>
            <w:b/>
            <w:bCs/>
            <w:color w:val="0000FF"/>
            <w:u w:val="single"/>
          </w:rPr>
          <w:t>finále Křišťálové Lupy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Articleauthors">
    <w:name w:val="articleauthor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bydleni/zahrada/211387-vase-nova-terasa-z-ceho-ji-postavite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media.novinky.cz/305/233056-original1-ostv6.jpg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hyperlink" Target="http://media.novinky.cz/305/233058-original1-61moa.jpg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5.jpeg"/><Relationship Id="rId12" Type="http://schemas.openxmlformats.org/officeDocument/2006/relationships/hyperlink" Target="http://media.novinky.cz/305/233054-original1-84jp7.jpg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6.jpeg"/><Relationship Id="rId15" Type="http://schemas.openxmlformats.org/officeDocument/2006/relationships/hyperlink" Target="http://media.novinky.cz/305/233055-original1-zlwi7.jpg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7.jpeg"/><Relationship Id="rId18" Type="http://schemas.openxmlformats.org/officeDocument/2006/relationships/hyperlink" Target="http://media.novinky.cz/305/233053-original1-7xysk.jpg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8.jpeg"/><Relationship Id="rId21" Type="http://schemas.openxmlformats.org/officeDocument/2006/relationships/hyperlink" Target="http://media.novinky.cz/306/233062-original1-y0wbd.jpg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ad.seznam.cz/clickthru?spotId=999020&amp;destination=http%3A%2F%2Fkristalova.lupa.cz%2Fhlasovani%2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43:00Z</dcterms:created>
  <dc:creator>Industry E.U., s.r.o.</dc:creator>
  <dc:description/>
  <cp:keywords/>
  <dc:language>en-US</dc:language>
  <cp:lastModifiedBy>Industry E.U., s.r.o.</cp:lastModifiedBy>
  <dcterms:modified xsi:type="dcterms:W3CDTF">2010-09-24T09:44:00Z</dcterms:modified>
  <cp:revision>1</cp:revision>
  <dc:subject/>
  <dc:title>Vaše nová terasa - z čeho ji postavíte</dc:title>
</cp:coreProperties>
</file>