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hádkové domečky v travnatých homolích vypadají jako z Teletubbies</w:t>
      </w:r>
    </w:p>
    <w:p>
      <w:pPr>
        <w:pStyle w:val="Perex"/>
        <w:rPr/>
      </w:pPr>
      <w:r>
        <w:rPr/>
        <w:t xml:space="preserve">Máte-li doma malé děti a televizi k tomu, určitě vás při pohledu na švýcarskou minivesničku tvůrců z Vetsch Architektur napadne, že už jste něco podobného viděli. Domečky ukryté v homolích, spousta zeleně a barevných květin...chybí jen zajíci v nadživotní velikosti a už jen čekáte, kde se vynoří barevní semišoví hrdinové seriálu Teletubies. </w:t>
      </w:r>
    </w:p>
    <w:p>
      <w:pPr>
        <w:pStyle w:val="Normlnweb"/>
        <w:rPr/>
      </w:pPr>
      <w:r>
        <w:rPr/>
        <w:t>Nutno říct, že projekt Erdhaussiedlung Lättenstrasse ve vesnici Dietikon na švýcarském venkově je ale mnohem méně kýčovitý. Obydlí ukrytá v zatravněných homolích mají ekologický nádech a spoustu výhod. Díky umístění v zemi jsou lépe izolovány a spotřebují jen asi třetinu energie na vytápění, v létě naopak skýtají příjemný chládek. V neposlední řadě jsou jejich obyvatelé chráněni před řadou přírodních jevů, zejména před vichřicemi a bouřkam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635" cy="2143760"/>
            <wp:effectExtent l="0" t="0" r="0" b="0"/>
            <wp:docPr id="1" name="singlePic_23464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glePic_23464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Minivesnička jako vystřižená z pohádky</w:t>
      </w:r>
    </w:p>
    <w:p>
      <w:pPr>
        <w:pStyle w:val="Acmauthor"/>
        <w:rPr/>
      </w:pPr>
      <w:r>
        <w:rPr/>
        <w:t>FOTO: www.erdhaus.ch</w:t>
      </w:r>
    </w:p>
    <w:p>
      <w:pPr>
        <w:pStyle w:val="Normlnweb"/>
        <w:rPr/>
      </w:pPr>
      <w:r>
        <w:rPr/>
        <w:t>Podle serveru Inhabitat byly pro stavbu i vybavení domku vedle přírodních a recyklovaných materiálů použity i materiály běžně užívané pro stavbu nadzemních domů. Konstrukci domů kryje vrstva izolace, která je chrání před deštěm, nízkými teplotami, větrem i opotřebením. Obavy z toho, že by se majitelům domků mohla zřítit střecha na hlavu, jsou opravdu liché. Stěny jsou totiž vyztužené betonem smíchaným se zemin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67635" cy="3810635"/>
            <wp:effectExtent l="0" t="0" r="0" b="0"/>
            <wp:docPr id="2" name="singlePic_23464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3464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t>FOTO: www.erdhaus.ch</w:t>
      </w:r>
    </w:p>
    <w:p>
      <w:pPr>
        <w:pStyle w:val="Normlnweb"/>
        <w:rPr/>
      </w:pPr>
      <w:r>
        <w:rPr/>
        <w:t>Suterén a parkoviště, které jsou překvapivě také součástí domů, byly vybudovány standardními stavebními metodami, v přízemí bylo použito stříkaného betonu. Všechna okna a další skleněné prvky jsou vyrobeny z recyklovaného skla. Dům kryje zelená vrstva, která může být ponechána jako trávník, nebo se dá využívat jako užitková zahrádk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635" cy="2143760"/>
            <wp:effectExtent l="0" t="0" r="0" b="0"/>
            <wp:docPr id="3" name="singlePic_23464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3464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Zahrádku má většina lidí kolem domu, tady ji mají na domě.</w:t>
      </w:r>
    </w:p>
    <w:p>
      <w:pPr>
        <w:pStyle w:val="Acmauthor"/>
        <w:rPr/>
      </w:pPr>
      <w:r>
        <w:rPr/>
        <w:t>FOTO: www.erdhaus.ch</w:t>
      </w:r>
    </w:p>
    <w:p>
      <w:pPr>
        <w:pStyle w:val="Normlnweb"/>
        <w:rPr/>
      </w:pPr>
      <w:r>
        <w:rPr/>
        <w:t>I když to na první pohled vypadá v této minivesničce poněkud spartánsky, není tomu tak. Projekt nabízí dokonalé soužití s přírodou bez nutnosti vzdát se běžného komfortu, například v podobě garáže. Vesničku tvoří devět tří, čtyř, pěti, šesti a dokonce sedmipokojových domů. Každý z nich má výhled na jezero, kolem něhož tvoří shluk. Do interiéru jednoho z domků nahlédnete v přiloženém vide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4" name="singlePic_23464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3464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Dominantou vesničky je jezero.</w:t>
      </w:r>
    </w:p>
    <w:p>
      <w:pPr>
        <w:pStyle w:val="Acmauthor"/>
        <w:rPr/>
      </w:pPr>
      <w:r>
        <w:rPr/>
        <w:t>FOTO: www.erdhaus.ch</w:t>
      </w:r>
    </w:p>
    <w:p>
      <w:pPr>
        <w:pStyle w:val="Normlnweb"/>
        <w:rPr/>
      </w:pPr>
      <w:r>
        <w:rPr/>
        <w:t>Místnosti v domě jsou uspořádány s ohledem na využití denního světla - ty, jež jsou obvykle využívány přes den, jsou orientovány na jih, ostatní na sever. Jezero také napomáhá. Odraz od něj posiluje intenzitu, která proudí do domu skrze světlíky a střešní okna (hlavně v případě koupelen a schodiště do suterénu). Kromě toho určuje vodní plocha ráz celé vesničky a působí velmi romanticky. Jediné, co celkovou pohodu trochu ruší, jsou podle obyvatel žáby, které zde v létě pořádají hlasité koncerty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Přečtěte si také:  Dům uvnitř kopce chrání před nepřízní počasí a šetří náklady 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Bydlet se dá nejen na kopci, ale i v něm. Dokazuje to i atypická stavba, která vznikla na Floridě. Majitel Paul Queen si tam nechal postavit dům v travnaté homoli. [</w:t>
            </w:r>
            <w:hyperlink r:id="rId10">
              <w:r>
                <w:rPr>
                  <w:rStyle w:val="InternetLink"/>
                </w:rPr>
                <w:t>celá zpráva</w:t>
              </w:r>
            </w:hyperlink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.novinky.cz/464/234644-original1-812hs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media.novinky.cz/464/234647-original1-uazns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edia.novinky.cz/464/234646-original1-r49mz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media.novinky.cz/464/234645-original1-q8fbw.jpg" TargetMode="External"/><Relationship Id="rId10" Type="http://schemas.openxmlformats.org/officeDocument/2006/relationships/hyperlink" Target="http://www.novinky.cz/clanek/206134-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13:00Z</dcterms:created>
  <dc:creator>Industry E.U., s.r.o.</dc:creator>
  <dc:description/>
  <cp:keywords/>
  <dc:language>en-US</dc:language>
  <cp:lastModifiedBy>Industry E.U., s.r.o.</cp:lastModifiedBy>
  <dcterms:modified xsi:type="dcterms:W3CDTF">2010-09-27T06:13:00Z</dcterms:modified>
  <cp:revision>1</cp:revision>
  <dc:subject/>
  <dc:title>Pohádkové domečky v travnatých homolích vypadají jako z Teletubbies</dc:title>
</cp:coreProperties>
</file>