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Kolik kilometrů ujedete na palivovou rezervu? Záleží hlavně na jízdním stylu</w:t>
      </w:r>
    </w:p>
    <w:p>
      <w:pPr>
        <w:pStyle w:val="Perex"/>
        <w:rPr/>
      </w:pPr>
      <w:r>
        <w:rPr/>
        <w:t xml:space="preserve">Všechna současná auta mají takzvané "hladové oko" - tj. signalizaci, že je v palivové nádrži pouze rezervní množství paliva a je tedy nutné jet natankovat. V netradičním testu jsme vyzkoušeli, kolik na rezervu ujedeme než se auto zcela zastaví. </w:t>
      </w:r>
    </w:p>
    <w:p>
      <w:pPr>
        <w:pStyle w:val="Normlnweb"/>
        <w:rPr/>
      </w:pPr>
      <w:r>
        <w:rPr/>
        <w:t>U zkoušeného peugeotu bliknula signalizace přesně 95 kilometrů před předpokládaným vyčerpáním paliva z nádrže. U každé automobilky se kontrolka rozsvítí při jiném množství paliva v nádrži - obecně to bývá, když palubní počítač vypočítá dojezd 60 kilometrů.</w:t>
      </w:r>
    </w:p>
    <w:p>
      <w:pPr>
        <w:pStyle w:val="Normlnweb"/>
        <w:rPr/>
      </w:pPr>
      <w:r>
        <w:rPr/>
        <w:t>Hodně pak záleží na jízdním stylu - v případě výkonných motorů reálně ujedete třeba jenom dvacet kilometrů do prázdné nádrže, naopak u většiny automobilů lze ujet třeba sto až stodvacet kilometrů, než nebude v nádrži ani pověstná kapka paliva.</w:t>
      </w:r>
    </w:p>
    <w:p>
      <w:pPr>
        <w:pStyle w:val="Normlnweb"/>
        <w:rPr/>
      </w:pPr>
      <w:r>
        <w:rPr/>
        <w:t>Například v případě našeho testu ujel před zhasnutím motoru v důsledku nedostatku paliva peugeot o 41 km více. Nejde o výjimečný jev - dojezd signalizovaný palubním počítačem lze zvýšit nebo naopak snížit jízdním stylem.</w:t>
      </w:r>
    </w:p>
    <w:p>
      <w:pPr>
        <w:pStyle w:val="Normlnweb"/>
        <w:rPr/>
      </w:pPr>
      <w:r>
        <w:rPr/>
        <w:t>Občas se stane, že palivo dojde dříve, na palubní počítač tedy není radno vždy spoléhat a většinou je lepší doplnit palivo nejpozději krátce poté, co se rozsvítí příslušná kontrolk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6:16:00Z</dcterms:created>
  <dc:creator>Industry E.U., s.r.o.</dc:creator>
  <dc:description/>
  <cp:keywords/>
  <dc:language>en-US</dc:language>
  <cp:lastModifiedBy>Industry E.U., s.r.o.</cp:lastModifiedBy>
  <dcterms:modified xsi:type="dcterms:W3CDTF">2010-09-27T06:17:00Z</dcterms:modified>
  <cp:revision>1</cp:revision>
  <dc:subject/>
  <dc:title>Kolik kilometrů ujedete na palivovou rezervu</dc:title>
</cp:coreProperties>
</file>