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ietnam je pro české exportéry velkou příležitostí</w:t>
      </w:r>
    </w:p>
    <w:p>
      <w:pPr>
        <w:pStyle w:val="Preview"/>
        <w:rPr/>
      </w:pPr>
      <w:r>
        <w:rPr/>
        <w:t>O nových  zakázkách v oblasti strojírenství, dopravní infrastruktury, energetiky, těžebního průmyslu, obranného průmyslu, potravinářství a environmentálních technologií  jednají ve Vietnamu náměstek ministra průmyslu a obchodu pro zahraniční obchod Milan Hovorka a zástupci 25 českých firem.</w:t>
      </w:r>
    </w:p>
    <w:p>
      <w:pPr>
        <w:pStyle w:val="Normlnweb"/>
        <w:rPr/>
      </w:pPr>
      <w:r>
        <w:rPr/>
        <w:t xml:space="preserve">Náměstek Milan Hovorka, který vede českou delegaci na 2. zasedání Smíšené komise pro hospodářskou spolupráci mezi Českou republikou a Vietnamem, říká: „Vždy jsem usiloval, aby se mezivládní jednání tohoto druhu uskutečňovala ve vazbě na setkání podnikatelských struktur dotčených zemí, v tomto případě ČR a Vietnamu. Umožňuje to lépe reflektovat a prosazovat zájmy a potřeby českých firem.“ </w:t>
      </w:r>
    </w:p>
    <w:p>
      <w:pPr>
        <w:pStyle w:val="Normlnweb"/>
        <w:rPr/>
      </w:pPr>
      <w:r>
        <w:rPr/>
        <w:t>Vietnam je perspektivním hospodářském partnerem České republiky. Je prioritní zemí z hlediska exportního zájmu a významným příjemcem zahraniční rozvojové spolupráce. Vzájemná obchodní výměna v posledních letech rostla a v roce 2009 dosáhla rekordní úrovně 290 miliónů USD. Podle Hovorky  se na tomto objemu české vývozy podílely pouze jednou sedminou. Navíc i celkový obchodní obrat zdaleka nedopovídá možnostem ekonomik obou zemí.</w:t>
      </w:r>
    </w:p>
    <w:p>
      <w:pPr>
        <w:pStyle w:val="Normlnweb"/>
        <w:rPr/>
      </w:pPr>
      <w:r>
        <w:rPr/>
        <w:t xml:space="preserve">Náměstka ministra průmyslu a obchodu Milana Hovorku doprovází rovněž náměstek ministra obrany Jan Fulík, který jedná o možnostech spolupráce v oblasti obranného průmyslu. „Po období jistého útlumu vzájemné spolupráce přichází evidentně období, kdy i vietnamská strana má zájem o rozvoj vztahů s našim resortem a subjekty českého obranného průmyslu. Dnešní jednání bylo velmi pragmatické a věcné, týkalo se konkrétních projektů a teď už nezbývá tvrdě pracovat, abychom potenciál i v této oblasti využili,“ říká Jan Fulík a dodává: „Vietnamská strana se dívá na náš obranný průmysl s respektem.Velmi pozitivně vnímá, že jsou jeho možnosti  prezentovány představiteli obou ministerstev.“ </w:t>
      </w:r>
    </w:p>
    <w:p>
      <w:pPr>
        <w:pStyle w:val="Normlnweb"/>
        <w:rPr/>
      </w:pPr>
      <w:r>
        <w:rPr/>
        <w:t>České zboží má ve Vietnamu stále vynikající zvuk. Oceňován je především poměr mezi kvalitou a cenou. Celkový počet úspěšně realizovaných česko - vietnamských projektů však zůstává poměrně malý. Češi to chtějí změnit, a proto je delegace českých firem tak  početná.</w:t>
      </w:r>
    </w:p>
    <w:p>
      <w:pPr>
        <w:pStyle w:val="Normlnweb"/>
        <w:rPr/>
      </w:pPr>
      <w:r>
        <w:rPr/>
        <w:t>„</w:t>
      </w:r>
      <w:r>
        <w:rPr/>
        <w:t>Ministra průmyslu a obchodu Vietnamské republiky a jeho náměstka jsem požádal, abychom prostřednictvím komise vyslali jasný signál vůči vietnamským zadavatelům, investorům a orgánům oprávněným přijímat rozhodnutí, že tady ve Vietnamu je zájem o česká řešení, o české technologie. Že máme  zájem o to, aby se české firmy podílely na modernizaci průmyslu a dopravní infrastruktury,“  říká Milan Hovorka dodává: „Vietnam má v České republice silného zastánce v Evropské unii.  Můžeme těžit z projektů zahraniční rozvojové spolupráce realizované Českou republikou a převést je do konkrétních, vzájemně výhodných obchodních případů.“</w:t>
      </w:r>
    </w:p>
    <w:p>
      <w:pPr>
        <w:pStyle w:val="L"/>
        <w:spacing w:before="280" w:after="280"/>
        <w:rPr/>
      </w:pPr>
      <w:r>
        <w:rPr/>
        <w:t>| Zdroj: Ministerstvo průmyslu a obchodu (MP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03:00Z</dcterms:created>
  <dc:creator>Petr Škarabela</dc:creator>
  <dc:description/>
  <cp:keywords/>
  <dc:language>en-US</dc:language>
  <cp:lastModifiedBy>Petr Škarabela</cp:lastModifiedBy>
  <dcterms:modified xsi:type="dcterms:W3CDTF">2010-09-29T11:04:00Z</dcterms:modified>
  <cp:revision>1</cp:revision>
  <dc:subject/>
  <dc:title>Vietnam je pro české exportéry velkou příležitostí</dc:title>
</cp:coreProperties>
</file>