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yplatí se pořídit domu izolační kabát?</w:t>
      </w:r>
    </w:p>
    <w:p>
      <w:pPr>
        <w:pStyle w:val="Perex"/>
        <w:rPr/>
      </w:pPr>
      <w:r>
        <w:rPr/>
        <w:t>Zima skončila a nyní je ten pravý čas přemýšlet o tom, jak předejít vysokým částkám za energie nejen v příští zimě, ale i za klimatizaci během léta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ejjednodušší a finančně nejefektivnější způsob je pořídit obydlí pořádný izolační kabátek. Péče se vrátí již velmi brzy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V zimě v teple, v létě pěkně v chládku</w:t>
      </w:r>
    </w:p>
    <w:p>
      <w:pPr>
        <w:pStyle w:val="Normlnweb"/>
        <w:rPr/>
      </w:pPr>
      <w:r>
        <w:rPr/>
        <w:t>Málokdo ví, že investiční náklady na stavbu či přestavbu nízkoenergetického domu jsou v současné době jen maximálně o 10 % vyšší oproti běžným domům, přitom na spotřebě energie lze ušetřit až 80 % nákladů. Zateplení ale nejen ušetří náklady na vytápění, ale zabrání i nesnesitelnému horku v létě. V zimě tedy zahřeje, v létě ochladí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Jak vybrat správnou izolaci?</w:t>
      </w:r>
    </w:p>
    <w:p>
      <w:pPr>
        <w:pStyle w:val="Normlnweb"/>
        <w:rPr/>
      </w:pPr>
      <w:r>
        <w:rPr/>
        <w:t>V dnešní době je pro laika nepochybně těžké vybrat správnou izolaci. Nejvhodnější jsou takové izolace, které mají prvotřídní izolační vlastnosti s označením třídy A, jsou trvanlivé, zdravotně nezávadné a mají nejvyšší třídu požární odolnosti A1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Izolujte přirozeně</w:t>
      </w:r>
    </w:p>
    <w:p>
      <w:pPr>
        <w:pStyle w:val="Normlnweb"/>
        <w:rPr/>
      </w:pPr>
      <w:r>
        <w:rPr/>
        <w:t>K nejkvalitnějším izolacím na trhu patří minerální vlna s ECOSE</w:t>
      </w:r>
      <w:r>
        <w:rPr>
          <w:vertAlign w:val="superscript"/>
        </w:rPr>
        <w:t>®</w:t>
      </w:r>
      <w:r>
        <w:rPr/>
        <w:t xml:space="preserve"> Technology od Knauf  Insulation. Kromě skvělých izolačních vlastností je výhodou její složení - neobsahuje formaldehyd, akryláty, fenoly. Její přírodní hnědá barva je důkazem absence umělých barviv. Důležitým faktem je, že přispívá ke zkvalitnění vnitřního prostředí budov. Více se o této revoluční izolaci dozvíte na </w:t>
      </w:r>
      <w:hyperlink r:id="rId3" w:tgtFrame="_blank">
        <w:r>
          <w:rPr>
            <w:rStyle w:val="InternetLink"/>
          </w:rPr>
          <w:t>www.ecose.cz.</w:t>
        </w:r>
      </w:hyperlink>
    </w:p>
    <w:p>
      <w:pPr>
        <w:pStyle w:val="Normal"/>
        <w:rPr/>
      </w:pPr>
      <w:r>
        <w:rPr/>
        <w:t xml:space="preserve">Máte rádi Novinky.cz? Tak nás podpořte ve </w:t>
      </w:r>
      <w:hyperlink r:id="rId4">
        <w:r>
          <w:rPr>
            <w:rStyle w:val="InternetLink"/>
            <w:b/>
            <w:b/>
            <w:bCs/>
            <w:color w:val="0000FF"/>
            <w:u w:val="single"/>
          </w:rPr>
          <w:t>finále Křišťálové Lupy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.seznam.cz/clickthru?spotId=891428&amp;destination=http://gdecz.hit.gemius.pl/hitredir/id=olU7Y.eCHGzGCGN2CyFNLWaG.mOZLDrM0_2bdDJmG0H.p7/stparam=mfnrlqslse/url=www.knaufinsulation.cz" TargetMode="External"/><Relationship Id="rId4" Type="http://schemas.openxmlformats.org/officeDocument/2006/relationships/hyperlink" Target="http://ad.seznam.cz/clickthru?spotId=999020&amp;destination=http%3A%2F%2Fkristalova.lupa.cz%2Fhlasovani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25:00Z</dcterms:created>
  <dc:creator>Industry E.U., s.r.o.</dc:creator>
  <dc:description/>
  <cp:keywords/>
  <dc:language>en-US</dc:language>
  <cp:lastModifiedBy>Industry E.U., s.r.o.</cp:lastModifiedBy>
  <dcterms:modified xsi:type="dcterms:W3CDTF">2010-09-29T11:25:00Z</dcterms:modified>
  <cp:revision>1</cp:revision>
  <dc:subject/>
  <dc:title>Vyplatí se pořídit domu izolační kabát</dc:title>
</cp:coreProperties>
</file>