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odovodní baterie ovlivní vzhled koupelny</w:t>
      </w:r>
    </w:p>
    <w:p>
      <w:pPr>
        <w:pStyle w:val="Perex"/>
        <w:rPr/>
      </w:pPr>
      <w:r>
        <w:rPr/>
        <w:t>Design koupelnových baterií by měl být jednoduchý, funkční a dlouhodobý. Neměl by se okoukat, měl by nás dlouho těšit. Protože kvalita je opakem náhody, pořídíme si baterie z vysoce kvalitní mosazi s dostatečně silnou vrstvou chromu na povrchu a keramickou kartuší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elkem 15 fotografií</w:t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V dostatečně velkých koupelnách vynikne nejen sanita, ale také armatury všeho druhu, které místnost více prosvětlí. Důležité je vybrat baterie, které se budou stylově doplňovat se zařizovacími předměty. Kludi </w:t>
      </w:r>
    </w:p>
    <w:p>
      <w:pPr>
        <w:pStyle w:val="Photoauthor"/>
        <w:rPr/>
      </w:pPr>
      <w:r>
        <w:rPr/>
        <w:t xml:space="preserve">FOTO: Archiv firem </w:t>
      </w:r>
    </w:p>
    <w:p>
      <w:pPr>
        <w:pStyle w:val="Publicdate"/>
        <w:rPr/>
      </w:pPr>
      <w:r>
        <w:rPr/>
        <w:t xml:space="preserve">Dnes 6:45 </w:t>
      </w:r>
    </w:p>
    <w:p>
      <w:pPr>
        <w:pStyle w:val="Normlnweb"/>
        <w:rPr/>
      </w:pPr>
      <w:r>
        <w:rPr/>
        <w:t>Pro příjemné a snadné ovládání by měla mít baterie ergonomickou páku. V běžné koupelně není nutné obklopovat se módními výstřelky, ale spíš odzkoušeným vzhledem. Navíc kvalita se dá pořídit v přijatelné cenové relaci.</w:t>
      </w:r>
    </w:p>
    <w:p>
      <w:pPr>
        <w:pStyle w:val="Normlnweb"/>
        <w:rPr/>
      </w:pPr>
      <w:r>
        <w:rPr/>
        <w:t>Plynulý a lehký chod i dlouhou životnost armatury zajistí keramická kartuš podobně jako perlátor složený z několika sítek, jenž odstraní vodní kámen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3433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3433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anové baterie instalované do podlahy se používají s volně stojícími vanami, které vyžadují velký prostor. Laufen</w:t>
      </w:r>
    </w:p>
    <w:p>
      <w:pPr>
        <w:pStyle w:val="Acmauthor"/>
        <w:rPr/>
      </w:pPr>
      <w:r>
        <w:rPr/>
        <w:t>FOTO: Archiv firem</w:t>
      </w:r>
    </w:p>
    <w:p>
      <w:pPr>
        <w:pStyle w:val="Normlnweb"/>
        <w:rPr/>
      </w:pPr>
      <w:r>
        <w:rPr/>
        <w:t>O vysokou odolnost proti opotřebení a dlouhou životnost baterie v plné kráse se postará dostatečná vrstva chromu. Výhodou kvalitních a zdravotně nezávadných baterií je také snadná montáž.</w:t>
      </w:r>
    </w:p>
    <w:p>
      <w:pPr>
        <w:pStyle w:val="Heading4"/>
        <w:rPr/>
      </w:pPr>
      <w:r>
        <w:rPr/>
        <w:t>Styly a povrchy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Při zařizování koupelny jsou vedle sanity důležité i koupelnové baterie. Nejen proto, že z nich budeme poměrně často odebírat vodu, ale zároveň budou odrážet světlo v koupelně a fungovat jako důležitý designový prvek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Baterie ovlivní vzhled koupelny, takže by měly odpovídat i stylu zařizovacích předmětů. Na výběr jsou moderní armatury pro minimalistické prostory přes baterie klasické a nadčasové. Určitě se vyplatí zvolit si správný model, vhodný k umyvadlu, vaně i k bidetu. Výhodné je pořídit si ucelenou sérii. Ty jsou k dostání v širokém výběru designových stylů, tvarů a velikostí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Některá umyvadla mají již předvrtané otvory, takže k umyvadlu se třemi otvory budeme potřebovat tříotvorovou armaturu.Zato k umyvadlu na desce si pořídíme baterii s vysokou výtokovou trubicí nebo nástěnnou armaturu s výtokovou trubicí dosahující do středu umyvadla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blíbeným povrchem je chrom nebo broušený nikl. Chrom se snadno udržuje a jeho reflexní schopnosti přinášejí do koupelny více světl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5" name="singlePic_23431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3431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upernova je nová lifestylová série koupelnových baterií s výrazným a progresivním designem a fazetami s polygonálními (mnohoúhelníkovými) plochami. Hodí se do různých kompozičních řešení koupelen. Pro nový povrch champagne je charakteristická třpytivá světle zlatá barva. Dornbacht</w:t>
      </w:r>
    </w:p>
    <w:p>
      <w:pPr>
        <w:pStyle w:val="Acmauthor"/>
        <w:rPr/>
      </w:pPr>
      <w:r>
        <w:rPr/>
        <w:t>FOTO: Archiv firem</w:t>
      </w:r>
    </w:p>
    <w:p>
      <w:pPr>
        <w:pStyle w:val="Heading4"/>
        <w:rPr/>
      </w:pPr>
      <w:r>
        <w:rPr/>
        <w:t>Vybíráme pozorně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Při výběru sledujeme především kvalitu. Dáme přednost kovové armatuře s keramickými destičkami v kartuši, která se snadno ovládá a má dlouhou životnost. Právě kvůli tomu se vyplatí zvolit nadčasový vzhled koupelnových baterií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Nepořizujeme si levné armatury, protože je budeme s největší pravděpodobností měnit každé dva roky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Baterie by měla být také bezpečná a úsporná. Maximální teplotu vody v termostatické baterii nastavíme omezovačem teploty. Kromě toho, že tak ušetříme energii, bude přínosem v domácnostech, kde koupelnu používají děti a senioři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Chceme-li uspořit vodu, pořídíme si perlátor s omezovačem průtoku. Ne všechny baterie jsou vybaveny omezovačem průtoku, proto si tuto možnost ověříme před koup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7" name="singlePic_23432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3432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7" t="-156" r="-8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ermostatická baterie Ecostat 1001 SL sprchový set Croma 2jet (4990 Kč/set) obsahuje tlačítko Ecostop snižující spotřebu vody až o polovinu. Také omezovač horké vody, který zabraňuje navolení teploty nad 38 stupňů, což ocení třeba rodiny s dětmi. Povrch chrom, vyrábí Hansgrohe, prodávají Siko koupelny</w:t>
      </w:r>
    </w:p>
    <w:p>
      <w:pPr>
        <w:pStyle w:val="Acmauthor"/>
        <w:rPr/>
      </w:pPr>
      <w:r>
        <w:rPr/>
        <w:t>FOTO: Archiv firem</w:t>
      </w:r>
    </w:p>
    <w:p>
      <w:pPr>
        <w:pStyle w:val="Heading4"/>
        <w:rPr/>
      </w:pPr>
      <w:r>
        <w:rPr/>
        <w:t>Druhy baterií</w:t>
      </w:r>
    </w:p>
    <w:p>
      <w:pPr>
        <w:pStyle w:val="Normlnweb"/>
        <w:rPr/>
      </w:pPr>
      <w:r>
        <w:rPr/>
        <w:t>Pákové neboli monoblokové armatury instalujeme do jednoho otvoru na umyvadle. Páka umístěná navrchu armatury nebo po straně těla ovládá teplotu vody i průtok. Teplá a studená voda se smíchají v integrované kartuši předtím, než se dostanou do výtokové trubice. Pro jemné a přesné ovládání upřednostníme armaturu s keramickými destičkami a širokým úhlem ovládání.</w:t>
      </w:r>
    </w:p>
    <w:p>
      <w:pPr>
        <w:pStyle w:val="Normlnweb"/>
        <w:rPr/>
      </w:pPr>
      <w:r>
        <w:rPr/>
        <w:t>Kohoutkové armatury mohou být instalovány do jednoho otvoru na umyvadle. Na rozdíl od pákových baterií jsou vybaveny nezávislým ovládáním teplé a studené vod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3810000"/>
            <wp:effectExtent l="0" t="0" r="0" b="0"/>
            <wp:docPr id="9" name="singlePic_23433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3433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myvadlová baterie Rosa (1436 Kč) má ladné a pozvolné linie, oblé hrany a harmonické proporce. Vkusně doplní koupelnu půvabným tvarem, který potěší. Jak je vidět na snímku, přirozená krása nemusí být drahá. Ravak</w:t>
      </w:r>
    </w:p>
    <w:p>
      <w:pPr>
        <w:pStyle w:val="Acmauthor"/>
        <w:rPr/>
      </w:pPr>
      <w:r>
        <w:rPr/>
        <w:t>FOTO: Archiv firem</w:t>
      </w:r>
    </w:p>
    <w:p>
      <w:pPr>
        <w:pStyle w:val="Normlnweb"/>
        <w:rPr/>
      </w:pPr>
      <w:r>
        <w:rPr/>
        <w:t>Tříotvorové armatury mají individuální ovládání na teplou a studenou vodu, ale dodávají smíšenou vodu centrální výtokovou trubicí. K dostání jsou v mnoha designech, proto jsou vhodné jak do moderních, tak i klasicky vybavených koupelen.</w:t>
      </w:r>
    </w:p>
    <w:p>
      <w:pPr>
        <w:pStyle w:val="Normlnweb"/>
        <w:rPr/>
      </w:pPr>
      <w:r>
        <w:rPr/>
        <w:t>Elektronické armatury jsou na výběr ve dvou typech. Bezdotykové baterie, kontrolované senzorem, používají infračervené světlo. Dotykové armatury vyžadují pro spuštění vody jeden dotek.</w:t>
      </w:r>
    </w:p>
    <w:p>
      <w:pPr>
        <w:pStyle w:val="Normlnweb"/>
        <w:rPr/>
      </w:pPr>
      <w:r>
        <w:rPr/>
        <w:t>Stojánkové ventily, jež dodávají teplou a studenou vodu nezávisle na sobě, si pořídíme spíš do tradiční koupeln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1" name="singlePic_23432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nglePic_23432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myvadlová baterie Freedom (73 600 Kč) je jedinečná svým vzhledem i ovládáním. Otočením kolečka na vrchu baterie se nastavuje průtok i teplota vody.  Podle teploty se mění barva pod kolečkem z modré na červenou a zároveň se mění intenzita světla podle proudu vody. Teplota a průtok navíc mohou být přednastaveny pro tři různé uživatele. Výrobce Vitra. Siko koupelny</w:t>
      </w:r>
    </w:p>
    <w:p>
      <w:pPr>
        <w:pStyle w:val="Acmauthor"/>
        <w:rPr/>
      </w:pPr>
      <w:r>
        <w:rPr/>
        <w:t>FOTO: Archiv firem</w:t>
      </w:r>
    </w:p>
    <w:p>
      <w:pPr>
        <w:pStyle w:val="Normlnweb"/>
        <w:rPr/>
      </w:pPr>
      <w:r>
        <w:rPr/>
        <w:t>Nástěnné armatury použijeme v koupelně, kde máme nasazené umyvadlo nebo v něm nemáme předvrtané otvory. Vzhledem k tomu, že jsou instalované na stěně přímo nad umyvadlem, potrubí musí být položeno pod omítku před obkládáním.</w:t>
      </w:r>
    </w:p>
    <w:p>
      <w:pPr>
        <w:pStyle w:val="Normlnweb"/>
        <w:rPr/>
      </w:pPr>
      <w:r>
        <w:rPr/>
        <w:t>Vanové baterie používáme pouze pro naplnění vany vodou, zatímco vanové sprchové armatury umožňují přepínat vodu mezi napouštěním vany a sprcho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3" name="Image1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upernova je nová lifestylová série koupelnových baterií s výrazným a progresivním designem a fazetami s polygonálními (mnohoúhelníkovými) plochami. Hodí se do různých kompozičních řešení koupelen. Dornbacht</w:t>
      </w:r>
    </w:p>
    <w:p>
      <w:pPr>
        <w:pStyle w:val="Acmauthor"/>
        <w:rPr/>
      </w:pPr>
      <w:r>
        <w:rPr/>
        <w:t>FOTO: Archiv firem</w:t>
      </w:r>
    </w:p>
    <w:p>
      <w:pPr>
        <w:pStyle w:val="Normlnweb"/>
        <w:rPr/>
      </w:pPr>
      <w:r>
        <w:rPr/>
        <w:t>Kombinované vanové/sprchové armatury jsou s nebo bez termostatu. Jsou nejsnadnější možností pro sprchování ve vaně. Mohou být nástěnné i podomítkové.</w:t>
      </w:r>
    </w:p>
    <w:p>
      <w:pPr>
        <w:pStyle w:val="Normlnweb"/>
        <w:rPr/>
      </w:pPr>
      <w:r>
        <w:rPr/>
        <w:t>Čtyřotvorová kombinace se instaluje do okraje kolem vany nebo do obezdívky kolem vany, kdy výtoková trubice musí zasahovat přes hranu vany. K dostání jsou tří až pěti otvorové kombinace, které vždy obsahují vtok do vany a ruční sprchu. Jeden nebo dva kohoutky či páčky ovládající vodu a přepínače umožňující přepínání vody mezi sprchou a vano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3810000"/>
            <wp:effectExtent l="0" t="0" r="0" b="0"/>
            <wp:docPr id="15" name="singlePic_23432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inglePic_23432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tojánková umyvadlová baterie PuraVida (11 600 Kč) z exkluzivní série je dostupná v bílé povrchové úpravě a chromu. Čistý, jednoduchý a elegantní design vyzdvihuje regenerační a relaxační funkci koupelen. Výrobce Hansgrohe. Siko koupelny</w:t>
      </w:r>
    </w:p>
    <w:p>
      <w:pPr>
        <w:pStyle w:val="Acmauthor"/>
        <w:rPr/>
      </w:pPr>
      <w:r>
        <w:rPr/>
        <w:t>FOTO: Archiv firem</w:t>
      </w:r>
    </w:p>
    <w:p>
      <w:pPr>
        <w:pStyle w:val="Normlnweb"/>
        <w:rPr/>
      </w:pPr>
      <w:r>
        <w:rPr/>
        <w:t>Vanové baterie instalované do podlahy se používají s volně stojícími vanami, obsahují potrubí od podlahy ve stejném stylu a mají povrchovou úpravu jako armatura sama. Mnoho modelů je doplněno ruční sprchou.</w:t>
      </w:r>
    </w:p>
    <w:p>
      <w:pPr>
        <w:pStyle w:val="Heading4"/>
        <w:rPr/>
      </w:pPr>
      <w:r>
        <w:rPr/>
        <w:t>Ventily a termostaty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Směšovací ventily míchají teplou a studenou vodu a ovládají průtok vody do sprchy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Termostatické armatury jsou dražší, zato bezpečnější. Například podomítkový sprchový termostat znamená větší komfort. Umožňuje přednastavení požadované teploty vody a snižuje tak dobu sprchování. Termostat nastaví dodávku vody do sprchy ve zlomku vteřiny, dojde-li ke změnám v teplotě nebo tlaku v potrubí. Dobrý termostat má zabudovaný omezovač teploty, aby omylem nebyla překročena teplota 38 °C. Vodu lze ušetřit i s Eco tlačítkem, které omezuje průtok vody při začátku sprchová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2858135"/>
            <wp:effectExtent l="0" t="0" r="0" b="0"/>
            <wp:docPr id="17" name="singlePic_23433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inglePic_23433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domítková baterie Neo (1861 Kč) v sobě snoubí eleganci a nedá se přehlédnout -zaujme a vkusně doplní ostatní zařízení koupelny. Má osobité charisma, dlouhou životnost a dokonalé zpracování. Ravak</w:t>
      </w:r>
    </w:p>
    <w:p>
      <w:pPr>
        <w:pStyle w:val="Acmauthor"/>
        <w:rPr/>
      </w:pPr>
      <w:r>
        <w:rPr/>
        <w:t>FOTO: Archiv fire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media.novinky.cz/433/234334-original1-how7x.jp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hyperlink" Target="http://media.novinky.cz/431/234313-original1-wv2nl.jpg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hyperlink" Target="http://media.novinky.cz/432/234323-original1-ug8ji.jpg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6.jpeg"/><Relationship Id="rId14" Type="http://schemas.openxmlformats.org/officeDocument/2006/relationships/hyperlink" Target="http://media.novinky.cz/433/234332-original1-yzaij.jpg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7.jpeg"/><Relationship Id="rId17" Type="http://schemas.openxmlformats.org/officeDocument/2006/relationships/hyperlink" Target="http://media.novinky.cz/432/234327-original1-5fngl.jpg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4.jpeg"/><Relationship Id="rId20" Type="http://schemas.openxmlformats.org/officeDocument/2006/relationships/hyperlink" Target="http://media.novinky.cz/431/234313-original1-wv2nl.jpg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8.jpeg"/><Relationship Id="rId23" Type="http://schemas.openxmlformats.org/officeDocument/2006/relationships/hyperlink" Target="http://media.novinky.cz/432/234325-original1-l8m0w.jpg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9.jpeg"/><Relationship Id="rId26" Type="http://schemas.openxmlformats.org/officeDocument/2006/relationships/hyperlink" Target="http://media.novinky.cz/433/234333-original1-q4meg.jpg" TargetMode="External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25:00Z</dcterms:created>
  <dc:creator>Industry E.U., s.r.o.</dc:creator>
  <dc:description/>
  <cp:keywords/>
  <dc:language>en-US</dc:language>
  <cp:lastModifiedBy>Industry E.U., s.r.o.</cp:lastModifiedBy>
  <dcterms:modified xsi:type="dcterms:W3CDTF">2010-09-30T12:25:00Z</dcterms:modified>
  <cp:revision>1</cp:revision>
  <dc:subject/>
  <dc:title>Vodovodní baterie ovlivní vzhled koupelny</dc:title>
</cp:coreProperties>
</file>