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Škoda představila první auto na elektrický pohon</w:t>
      </w:r>
    </w:p>
    <w:p>
      <w:pPr>
        <w:pStyle w:val="Perex"/>
        <w:rPr/>
      </w:pPr>
      <w:r>
        <w:rPr/>
        <w:t>Automobilka Škoda Auto ve středu v předvečer zahájení mezinárodního autosalonu v Paříži představila první vlastní vůz na elektrický pohon. Prototyp elektromobilu na bázi Octavie Combi ujede na jedno nabití 140 kilometrů a v příštím roce chce výrobce do testovacího provozu v ČR a Německu nasadit zhruba 20 vozů. Vyplývá to z informací firmy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Zvětšit obrázek</w:t>
        </w:r>
      </w:hyperlink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lavnostní odhlení elektrické Octavie provedl šéf Škody Winfried Vahland krátce po zahájení pařížského autosalonu. </w:t>
      </w:r>
    </w:p>
    <w:p>
      <w:pPr>
        <w:pStyle w:val="Photoauthor"/>
        <w:rPr/>
      </w:pPr>
      <w:r>
        <w:rPr/>
        <w:t xml:space="preserve">FOTO: Martin Žemlička, </w:t>
      </w:r>
      <w:hyperlink r:id="rId5">
        <w:r>
          <w:rPr>
            <w:rStyle w:val="InternetLink"/>
          </w:rPr>
          <w:t>Novinky</w:t>
        </w:r>
      </w:hyperlink>
      <w:r>
        <w:rPr/>
        <w:t xml:space="preserve"> </w:t>
      </w:r>
    </w:p>
    <w:p>
      <w:pPr>
        <w:pStyle w:val="Publicdate"/>
        <w:rPr/>
      </w:pPr>
      <w:r>
        <w:rPr/>
        <w:t xml:space="preserve">Včera 21:11 - Paříž </w:t>
        <w:br/>
      </w:r>
      <w:r>
        <w:rPr>
          <w:rStyle w:val="StrongEmphasis"/>
        </w:rPr>
        <w:t xml:space="preserve">(Aktualizováno: Dnes 8:56 ) </w:t>
      </w:r>
    </w:p>
    <w:p>
      <w:pPr>
        <w:pStyle w:val="Normlnweb"/>
        <w:rPr/>
      </w:pPr>
      <w:r>
        <w:rPr/>
        <w:t>Plně pojízdný prototyp je vybavený bateriemi o kapacitě 26,5 kw/h a hmotnosti 315 kg. Jedno nabití vozu z běžné sítě trvá osm hodin, ze sítě 400 voltů pak čtyři hodiny. Vůz má maximální výkon 85 kW, dokáže vyvinout rychlost 135 kilometrů za hodinu a z nuly na 100 km/h zrychlí za 12 vteřin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3517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3517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Octavia Green E Line (koncept)</w:t>
      </w:r>
    </w:p>
    <w:p>
      <w:pPr>
        <w:pStyle w:val="Acmauthor"/>
        <w:rPr/>
      </w:pPr>
      <w:r>
        <w:rPr/>
        <w:t>FOTO: Škoda Auto</w:t>
      </w:r>
    </w:p>
    <w:p>
      <w:pPr>
        <w:pStyle w:val="Normlnweb"/>
        <w:rPr/>
      </w:pPr>
      <w:r>
        <w:rPr/>
        <w:t>Elektrická Octavia v bílé barvě se od běžného vozu liší některými designovými prvky. Osvětlení zajišťují LED diody a odlišná je také přední maska, která má výrazné černé provede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35179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35179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Octavia Green E Line (koncept)</w:t>
      </w:r>
    </w:p>
    <w:p>
      <w:pPr>
        <w:pStyle w:val="Acmauthor"/>
        <w:rPr/>
      </w:pPr>
      <w:r>
        <w:rPr/>
        <w:t>FOTO: Škoda Auto</w:t>
      </w:r>
    </w:p>
    <w:p>
      <w:pPr>
        <w:pStyle w:val="Normlnweb"/>
        <w:rPr/>
      </w:pPr>
      <w:hyperlink r:id="rId12">
        <w:r>
          <w:rPr>
            <w:rStyle w:val="InternetLink"/>
          </w:rPr>
          <w:t>Škoda Auto</w:t>
        </w:r>
      </w:hyperlink>
      <w:r>
        <w:rPr/>
        <w:t xml:space="preserve"> podle mluvčího firmy Evžena Krauskopfa sáhla po Octavii Combi, protože tento vůz je svou modulární konstrukcí ideálně vhodný pro montáže baterie, elektronické řídící jednotky a elektromotoru.</w:t>
      </w:r>
    </w:p>
    <w:p>
      <w:pPr>
        <w:pStyle w:val="Normlnweb"/>
        <w:rPr/>
      </w:pPr>
      <w:r>
        <w:rPr/>
        <w:t>"Na základě výsledků testování plánujeme sériovou výrobu prvního elektromobilu Škoda v horizontu tří až čtyř let. S elektromobilem ale přijdeme až tehdy, až bude po všech stránkách zralý," uvedl s tím, že není jasné, zda půjde o Octavii nebo jiný model automobilk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3519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3519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ánek Škody ve čtvrtek v sedm hodin ráno. Mladoboleslavská automobilka za chvíli ukáže ve světové premiéře elektrickou studii octavie. Novinky.cz o této překvapující premiéře informovaly jako jediné médium v Česku již v pondělí.</w:t>
      </w:r>
    </w:p>
    <w:p>
      <w:pPr>
        <w:pStyle w:val="Acmauthor"/>
        <w:rPr/>
      </w:pPr>
      <w:r>
        <w:rPr/>
        <w:t xml:space="preserve">FOTO: Martin Žemlička, </w:t>
      </w:r>
      <w:hyperlink r:id="rId16">
        <w:r>
          <w:rPr>
            <w:rStyle w:val="InternetLink"/>
          </w:rPr>
          <w:t>Novinky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9" name="singlePic_23518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3518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Octavia Green E Line (koncept)</w:t>
      </w:r>
    </w:p>
    <w:p>
      <w:pPr>
        <w:pStyle w:val="Acmauthor"/>
        <w:rPr/>
      </w:pPr>
      <w:r>
        <w:rPr/>
        <w:t>FOTO: Škoda Auto</w:t>
      </w:r>
    </w:p>
    <w:p>
      <w:pPr>
        <w:pStyle w:val="Normlnweb"/>
        <w:rPr/>
      </w:pPr>
      <w:r>
        <w:rPr/>
        <w:t>Mladoboleslavská značka na pařížském autosalonu prezentuje především své zaměření na ekologii. Vedle prototypu elektromobilu uvede ve světové premiéře modely Yeti a Superb vybavené ekologickými motory GreenLine, které se vyznačují nízkou spotřebou a emisem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1" name="singlePic_23517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3517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Octavia Green E Line (koncept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auto/212764-skoda-predstavila-prvni-auto-na-elektricky-pohon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novinky.cz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media.novinky.cz/517/235176-original1-mthve.jpg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4.jpeg"/><Relationship Id="rId10" Type="http://schemas.openxmlformats.org/officeDocument/2006/relationships/hyperlink" Target="http://media.novinky.cz/517/235179-original1-t4wm6.jpg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tema.novinky.cz/skoda-auto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media.novinky.cz/519/235199-original1-f0ezl.jpg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novinky.cz/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media.novinky.cz/518/235181-original1-x053z.jpg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7.jpeg"/><Relationship Id="rId21" Type="http://schemas.openxmlformats.org/officeDocument/2006/relationships/hyperlink" Target="http://media.novinky.cz/517/235178-original1-47y1v.jpg" TargetMode="External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28:00Z</dcterms:created>
  <dc:creator>Industry E.U., s.r.o.</dc:creator>
  <dc:description/>
  <cp:keywords/>
  <dc:language>en-US</dc:language>
  <cp:lastModifiedBy>Industry E.U., s.r.o.</cp:lastModifiedBy>
  <dcterms:modified xsi:type="dcterms:W3CDTF">2010-09-30T12:28:00Z</dcterms:modified>
  <cp:revision>1</cp:revision>
  <dc:subject/>
  <dc:title>Škoda představila první auto na elektrický pohon</dc:title>
</cp:coreProperties>
</file>