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Fontsize2"/>
        </w:rPr>
        <w:t>COLORLAK, a.s. uvádí na český trh revoluční novinku v podobě nano-nátěru FN®. Fotokatalytický nátěr FN® s obchodním názvem AKTIVNÍ NANO STĚNA (pro interiéry) a AKTIVNÍ NANO ŠTÍT (exteriéry) vznikl na základě výzkumu českých vědců a je patentovaný u nás i ve světě. Jeho výjimečnost spočívá ve vysoce účinném čištění vzduchu od všech organických škodlivin, jako jsou viry, bakterie, spóry, plísně, alergeny, karcinogenní látky či výfukové zplodiny.</w:t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/>
        <w:drawing>
          <wp:inline distT="0" distB="0" distL="0" distR="0">
            <wp:extent cx="21145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rStyle w:val="Fontsize2"/>
        </w:rPr>
        <w:t>Nano-nátěr FN® obsahuje jako funkční složku nanočástice oxidu titaničitého TiO2, které pomocí fotokalatyckého procesu, likvidují organické částice v ovzduší, tím že je rozloží na vodu a oxid uhličitý (CO2). Celý proces je aktivován ultrafialovým zářením, které je přirozenou součástí denního světla. Jedná se o účinnou, energeticky nenáročnou a bezporuchovou čističku vzduchu, která je nekompromisní ke všem organickým částicím v ovzduší, ale absolutně bezpečná k lidem a jejich domácím mazlíčkům.</w:t>
      </w:r>
      <w:r>
        <w:rPr/>
        <w:br/>
        <w:br/>
      </w:r>
      <w:r>
        <w:rPr>
          <w:rStyle w:val="Fontsize2"/>
        </w:rPr>
        <w:t xml:space="preserve">“Fotokatalytické nano-nátěry řady FN® vznikly na základě uplatnění nejnovějších poznatků v oblasti nanotechnologií. Ve spolupráci s předním odborníkem na nanotechnologie, Ing. Janem Procházkou, se nám podařilo vytvořit produkt, který nemá v Evropě žádnou konkurenci. Ostatní produkty, ve kterých je fotoaktivní TiO2 obsažena přímo ve formulaci barvy, jsou totiž podstatně méně účinnější, a to výrazně. Podle typu aplikace nejméně 10 až 20krát méně účinnější,“ upřesnil Ing. Zdeněk Tůma, vedoucí strategických projektů společnosti COLORLAK, a.s. “Pro představu, pouhá půlhodina stačí k tomu, aby se zakouřená místnost běžných rozměrů (ošetřená nátěrem FN®), zbavila cigaretového kouře a zápachu,” dodal. </w:t>
      </w:r>
      <w:r>
        <w:rPr/>
        <w:br/>
        <w:br/>
      </w:r>
      <w:r>
        <w:rPr>
          <w:rStyle w:val="Fontsize2"/>
        </w:rPr>
        <w:t>Nanočástice oxidu titaničitého jsou zdravotně zcela nezávadné. Lidstvo s nimi žije téměř 100 let a je vystaveno jejich vlivu všude v okolí. Jsou součástí pigmentu titanové běloby, tedy například bílých i řady dalších interiérových a exteriérových barev či plastů. Naleznete je rovněž v potravinách pod označením E171, tedy například ve šlehačce ve spreji či bílém pečivu, zubní pastě, jogurtech, bonbónech, lécích ve formě potahovaných tablet, kosmetických přípravcích (opalovací krémy s vysokým ochranným faktorem) a dalších.</w:t>
      </w:r>
    </w:p>
    <w:p>
      <w:pPr>
        <w:pStyle w:val="Normal"/>
        <w:rPr/>
      </w:pPr>
      <w:bookmarkStart w:id="0" w:name="disk"/>
      <w:r>
        <w:rPr/>
        <w:t>Diskuse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30:00Z</dcterms:created>
  <dc:creator>Industry EU, s.r.o.</dc:creator>
  <dc:description/>
  <cp:keywords/>
  <dc:language>en-US</dc:language>
  <cp:lastModifiedBy>Industry EU, s.r.o.</cp:lastModifiedBy>
  <dcterms:modified xsi:type="dcterms:W3CDTF">2010-10-01T07:31:00Z</dcterms:modified>
  <cp:revision>1</cp:revision>
  <dc:subject/>
  <dc:title>COLORLAK, a</dc:title>
</cp:coreProperties>
</file>