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arracuda Web Filter efektivně chrání vzdálené uživatele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dním z úspěšných produktů společnosti Barracuda Networks z oblasti informační bezpečnosti je Barracuda Web Filter,  který uživatele chrání před riziky spojenými s využíváním různých internetových aplikací, jako je web, instant messaging, nebo Internet telefonie. V loňském roce toto zařízení získalo v prestižním hodnocení SC Magazíne maximální počet hvězdiček ve všech sledovaných kritériích a bylo zařazeno do elitního klubu „SC Magazine Recommended“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romě ochrany před mnoha typy on-line hrozeb přináší Barracuda Web Filter díky pokročilým možnostem pro filtrování a blokování různých typů internetového provozu také další nezanedbatelné přínosy z hlediska zvyšování produktivity práce a dodržování interních pravidel firem či organizací. Je dobře známo, že mnoho zaměstnanců využívá Internet nejenom v souvislosti se svými pracovními povinnostmi, ale také k zábavě. Tento problém je o to závažnější, že mnoho takovýchto webových stránek či jiných aplikací figuruje na předních příčkách bezpečnostních rizik na Internetu. S tím souvisí rovněž aplikace restrikcí pro přístup k celé řadě webů, jejichž obsah je v rozporu s právními či etickými normami. Díky zablokování nežádaného internetového provozu aplikace tohoto řešení přináší rovněž úspory investičních a provozních nákladů vzhledem ke sníženým nárokům na kapacitu internetového připojení a dalších síťových zdrojů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ávající modely Barracuda Web Filter pokrývají široké spektrum potřeb malých, středních i větších firem, a to včetně velkých korporátních zákazníků, neboť nejvyšší model označený Barracuda Web Filter 1010 svojí kapacitou zvládá až 15 tisíc TCP spojení. Navíc je možné spojit několik těchto zařízení do svazku a dosáhnout tak ještě větší kapacity a spolehlivosti celého řešení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jnovější vylepšení osvědčeného produktu Barracuda Web Filter se týká jeho využití u vzdálených uživatelů, kteří mohou mít na svých laptopech instalováno softwarový doplněk Barracuda Web Security Agent (WSA). Administrátoři zařízení Barracuda Web Filter tak mají nyní bohaté možnosti, jak snadno a efektivně nastavit široké spektrum pravidel pro vzdálené uživatele, kteří jsou tak automaticky chráněni před různými typy malware a dalším nežádoucím obsahem z Internet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produktech  Barracuda Web Filter a Barracuda Web Security Agent můžete získat na stránkách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barracudanetworks.com/ns/products/web-filter-overview.php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