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avbou roku 2010 je elektrárna v Železném Brodě, stavbou desetiletí metro</w:t>
      </w:r>
    </w:p>
    <w:p>
      <w:pPr>
        <w:pStyle w:val="Perex"/>
        <w:rPr/>
      </w:pPr>
      <w:r>
        <w:rPr/>
        <w:t>Titulem Stavba roku 2010 se od čtvrtka pyšní opravená Malostranská beseda v Praze, malá vodní elektrárna v Železném Brodě, kancelářské centrum Vinice v Pardubicích, letní koupaliště v Hradci Králové i Centrum sportu a zdraví v Olomouci. Stavbou desetiletí hlavního města je úsek metra trasy C Nádraží Holešovice-Ládví. Oznámila to Nadace pro rozvoj architektury a stavitelstv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Zvětšit obrázek</w:t>
        </w:r>
      </w:hyperlink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alá vodní elektrárna v Železném Brodě je stavbou roku 2010 podle veřejnosti. Zvolila ji v internetovém hlasování. </w:t>
      </w:r>
    </w:p>
    <w:p>
      <w:pPr>
        <w:pStyle w:val="Photoauthor"/>
        <w:rPr/>
      </w:pPr>
      <w:r>
        <w:rPr/>
        <w:t xml:space="preserve">FOTO: Radek Petrášek, </w:t>
      </w:r>
      <w:hyperlink r:id="rId5">
        <w:r>
          <w:rPr>
            <w:rStyle w:val="InternetLink"/>
          </w:rPr>
          <w:t>ČTK</w:t>
        </w:r>
      </w:hyperlink>
      <w:r>
        <w:rPr/>
        <w:t xml:space="preserve"> </w:t>
      </w:r>
    </w:p>
    <w:p>
      <w:pPr>
        <w:pStyle w:val="Publicdate"/>
        <w:rPr/>
      </w:pPr>
      <w:r>
        <w:rPr/>
        <w:t xml:space="preserve">pátek 1. října 2010, 14:43 </w:t>
      </w:r>
    </w:p>
    <w:p>
      <w:pPr>
        <w:pStyle w:val="Normlnweb"/>
        <w:rPr/>
      </w:pPr>
      <w:r>
        <w:rPr/>
        <w:t>Malostranská beseda získala také cenu předsedy Senátu a cenu primátora hlavního města Prah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3555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3555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ancelářské centrum Vinice v Pardubicích</w:t>
      </w:r>
    </w:p>
    <w:p>
      <w:pPr>
        <w:pStyle w:val="Acmauthor"/>
        <w:rPr/>
      </w:pPr>
      <w:r>
        <w:rPr/>
        <w:t>FOTO: ČTK/PR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3553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3553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etní koupaliště v Hradci Králové</w:t>
      </w:r>
    </w:p>
    <w:p>
      <w:pPr>
        <w:pStyle w:val="Acmauthor"/>
        <w:rPr/>
      </w:pPr>
      <w:r>
        <w:rPr/>
        <w:t xml:space="preserve">FOTO: Alexandra Mlejnková , </w:t>
      </w:r>
      <w:hyperlink r:id="rId12">
        <w:r>
          <w:rPr>
            <w:rStyle w:val="InternetLink"/>
          </w:rPr>
          <w:t>ČTK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3553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3553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lostranská beseda v Praze</w:t>
      </w:r>
    </w:p>
    <w:p>
      <w:pPr>
        <w:pStyle w:val="Acmauthor"/>
        <w:rPr/>
      </w:pPr>
      <w:r>
        <w:rPr/>
        <w:t>FOTO: ČTK/PR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9" name="singlePic_23554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3554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ednou ze Staveb roku 2010 bylo vyhlášeno Centrum sportu a zdraví v Olomouci.</w:t>
      </w:r>
    </w:p>
    <w:p>
      <w:pPr>
        <w:pStyle w:val="Normlnweb"/>
        <w:rPr/>
      </w:pPr>
      <w:r>
        <w:rPr/>
        <w:t>Ocenění Státního fondu dopravní infrastruktury dostala silnice R35 Hradec Králové-Opatovice. Státní fond životního prostředí udělil svou cenu Centru ekologické výchovy v Kladně. Cenu Státního fondu rozvoje bydlení dostalo Centrum Dolní Břežan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1" name="singlePic_235541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35541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cenění Státního fondu dopravní infrastruktury dostala Silnice R35 Hradec Králové-Opatovice.</w:t>
      </w:r>
    </w:p>
    <w:p>
      <w:pPr>
        <w:pStyle w:val="Acmauthor"/>
        <w:rPr/>
      </w:pPr>
      <w:r>
        <w:rPr/>
        <w:t>FOTO: ČTK/PR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3" name="singlePic_23554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nglePic_23554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átní fond životního prostředí udělil svou cenu Centru ekologické výchovy v Kladně.</w:t>
      </w:r>
    </w:p>
    <w:p>
      <w:pPr>
        <w:pStyle w:val="Acmauthor"/>
        <w:rPr/>
      </w:pPr>
      <w:r>
        <w:rPr/>
        <w:t>FOTO: ČTK/PR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5" name="singlePic_23553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inglePic_23553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entrum Dolní Břežany</w:t>
      </w:r>
    </w:p>
    <w:p>
      <w:pPr>
        <w:pStyle w:val="Acmauthor"/>
        <w:rPr/>
      </w:pPr>
      <w:r>
        <w:rPr/>
        <w:t>FOTO: ČTK/PR</w:t>
      </w:r>
    </w:p>
    <w:p>
      <w:pPr>
        <w:pStyle w:val="Normlnweb"/>
        <w:rPr/>
      </w:pPr>
      <w:r>
        <w:rPr/>
        <w:t>Veřejnost vybrala v internetovém hlasování za stavbu roku 2010 vodní elektrárnu v Železném Brodě.</w:t>
      </w:r>
    </w:p>
    <w:p>
      <w:pPr>
        <w:pStyle w:val="Normlnweb"/>
        <w:rPr/>
      </w:pPr>
      <w:r>
        <w:rPr/>
        <w:t>Elektronicky se také rozhodovalo o pražské stavbě desetiletí. Za vítězným úsekem metra nejvíce veřejnost upoutalo železniční Nové spojení Praha Hlavní nádraží, Masarykovo nádraží - Libeň, Vysočany a nové sídlo banky ČSOB v Radlicíc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7" name="singlePic_23554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inglePic_23554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avbou desetiletí hlavního města byl vyhlášen úsek metra trasy C Nádraží Holešovice-Ládví. Na snímku stanice Kobylisy.</w:t>
      </w:r>
    </w:p>
    <w:p>
      <w:pPr>
        <w:pStyle w:val="Acmauthor"/>
        <w:rPr/>
      </w:pPr>
      <w:r>
        <w:rPr/>
        <w:t xml:space="preserve">FOTO: Michal Doležal, </w:t>
      </w:r>
      <w:hyperlink r:id="rId31">
        <w:r>
          <w:rPr>
            <w:rStyle w:val="InternetLink"/>
          </w:rPr>
          <w:t>ČTK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9" name="singlePic_12393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nglePic_12393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ové ústředí ČSOB v Radlicích</w:t>
      </w:r>
    </w:p>
    <w:p>
      <w:pPr>
        <w:pStyle w:val="Acmauthor"/>
        <w:rPr/>
      </w:pPr>
      <w:r>
        <w:rPr/>
        <w:t>FOTO: archiv ABF</w:t>
      </w:r>
    </w:p>
    <w:p>
      <w:pPr>
        <w:pStyle w:val="Normlnweb"/>
        <w:rPr/>
      </w:pPr>
      <w:r>
        <w:rPr/>
        <w:t>Porota hodnotila kvalitu dokončených prací, kvalitu architektonického řešení a jeho zvládnutí dodavatelem stavby, spokojenost investora a uživatelů stavby. Výsledky byly zveřejněné při příležitosti 4. ročníku Dnů stavitelství a architektur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bydleni/reality-a-finance/212967-stavbou-roku-2010-je-elektrarna-v-zeleznem-brode-stavbou-desetileti-metro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tk.cz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media.novinky.cz/555/235550-original1-vexf8.jpg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4.jpeg"/><Relationship Id="rId10" Type="http://schemas.openxmlformats.org/officeDocument/2006/relationships/hyperlink" Target="http://media.novinky.cz/553/235536-original1-b0yaf.jpg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ctk.cz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media.novinky.cz/553/235538-original1-xnfbk.jpg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6.jpeg"/><Relationship Id="rId17" Type="http://schemas.openxmlformats.org/officeDocument/2006/relationships/hyperlink" Target="http://media.novinky.cz/554/235547-original1-c4umd.jpg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7.jpeg"/><Relationship Id="rId20" Type="http://schemas.openxmlformats.org/officeDocument/2006/relationships/hyperlink" Target="http://media.novinky.cz/554/235541-original1-zw36x.jpg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8.jpeg"/><Relationship Id="rId23" Type="http://schemas.openxmlformats.org/officeDocument/2006/relationships/hyperlink" Target="http://media.novinky.cz/554/235540-original1-w4s5u.jpg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9.jpeg"/><Relationship Id="rId26" Type="http://schemas.openxmlformats.org/officeDocument/2006/relationships/hyperlink" Target="http://media.novinky.cz/553/235539-original1-ds5b7.jpg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10.jpeg"/><Relationship Id="rId29" Type="http://schemas.openxmlformats.org/officeDocument/2006/relationships/hyperlink" Target="http://media.novinky.cz/554/235543-original1-datlp.jpg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www.ctk.cz/" TargetMode="External"/><Relationship Id="rId32" Type="http://schemas.openxmlformats.org/officeDocument/2006/relationships/image" Target="media/image11.jpeg"/><Relationship Id="rId33" Type="http://schemas.openxmlformats.org/officeDocument/2006/relationships/hyperlink" Target="http://media.novinky.cz/393/123934-original1-v8gyt.jpg" TargetMode="External"/><Relationship Id="rId34" Type="http://schemas.openxmlformats.org/officeDocument/2006/relationships/image" Target="media/image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37:00Z</dcterms:created>
  <dc:creator>Industry E.U., s.r.o.</dc:creator>
  <dc:description/>
  <cp:keywords/>
  <dc:language>en-US</dc:language>
  <cp:lastModifiedBy>Industry E.U., s.r.o.</cp:lastModifiedBy>
  <dcterms:modified xsi:type="dcterms:W3CDTF">2010-10-04T08:37:00Z</dcterms:modified>
  <cp:revision>1</cp:revision>
  <dc:subject/>
  <dc:title>Stavbou roku 2010 je elektrárna v Železném Brodě, stavbou desetiletí metro</dc:title>
</cp:coreProperties>
</file>