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view"/>
        <w:spacing w:before="0" w:after="280"/>
        <w:rPr/>
      </w:pPr>
      <w:r>
        <w:rPr/>
        <w:t>Od 1. října 2010 do konce ledna 2011 mohou podniky s méně než 250 zaměstnanci žádat o dotaci na služby profesionálních konzultantů z programu Poradenství v ámci OPPI. Na jeden projekt, jehož cílem bude zpracování odborné studie, lze získat podporu až půl milionu korun, celkem si mezi sebe firmy rozdělí 50 milionů korun. Žádosti přijímá agentura CzechInvest.</w:t>
      </w:r>
    </w:p>
    <w:p>
      <w:pPr>
        <w:pStyle w:val="Normlnweb"/>
        <w:rPr/>
      </w:pPr>
      <w:r>
        <w:rPr/>
        <w:t>„</w:t>
      </w:r>
      <w:r>
        <w:rPr/>
        <w:t>Program Poradenství pomůže těm firmám, které chtějí vylepšit svůj podnikatelský plán, zefektivnit výrobu nebo třeba odstranit rezervy v prodeji svých produktů. Využít nabízené možnosti spolufinancování z evropských strukturálních fondů by měli ti, kdo mají jasnou představu o činnostech, jež chtějí zlepšit a rozhodnou se proto využít služeb poradců, kteří zpracují odbornou studii s návrhem vylepšení stávající situace. V případě, že s žádostí o dotaci podniky uspějí, získají zpět do své kasy až polovinu částky vynaložené na služby poradců,“ vysvětluje Miroslav Křížek, generální ředitel agentury CzechInvest.</w:t>
      </w:r>
    </w:p>
    <w:p>
      <w:pPr>
        <w:pStyle w:val="Normlnweb"/>
        <w:rPr/>
      </w:pPr>
      <w:r>
        <w:rPr/>
        <w:t>Dotací z programu Poradenství lze spolufinancovat zpracování analýzy a studie týkající se zavedení výroby nového výrobku, technologie či služby na trh. Podpořit je možné i poradenství směřující ke zdokonalení firemních procesů, tedy například k inovaci výroby nebo modernizaci distribuce výrobků či služeb, třeba díky sledování toků zboží a materiálu pomocí systému čárového kódu. Dotací je možné pokrýt i poradenské služby zaměřené na organizační inovace - na zefektivnění komunikace se zákazníkem nebo na možnosti snížení nákladů na základě nové organizace práce a systému odměňování zaměstnanců.</w:t>
      </w:r>
    </w:p>
    <w:p>
      <w:pPr>
        <w:pStyle w:val="Normlnweb"/>
        <w:rPr/>
      </w:pPr>
      <w:r>
        <w:rPr/>
        <w:t>Podpořit je možné i konzultace z oblasti marketingu, zaměřené například na změnu designu výrobků nebo vytvoření nové komunikační strategie. Spolufinancovat naopak nelze běžné poradenství, jako třeba služby daňových poradců nebo standardně poskytované právní služby.</w:t>
      </w:r>
    </w:p>
    <w:p>
      <w:pPr>
        <w:pStyle w:val="Normlnweb"/>
        <w:rPr/>
      </w:pPr>
      <w:r>
        <w:rPr/>
        <w:t>O finanční podporu z programu Poradenství v hodnotě 100 – 500 tisíc korun mohou od 1. října 2010 do 31. ledna 2011 žádat podniky s méně než 250 zaměstnanci splňující definici malých a středních podniků uvedenou v příloze I Nařízení Komise (ES) č. 800/2008, které působí v regionech České republiky, mimo území hlavního města Prahy. Úspěšné projekty si mezi sebe rozdělí dotaci v souhrnné hodnotě 50 milionů korun. Každý podnik může v období 1. října do 31. ledna 2011 přihlásit pouze jeden projekt.</w:t>
      </w:r>
    </w:p>
    <w:p>
      <w:pPr>
        <w:pStyle w:val="Normlnweb"/>
        <w:rPr/>
      </w:pPr>
      <w:r>
        <w:rPr/>
        <w:t xml:space="preserve">Žádost o dotace z programu Poradenství bude přijímat agentura CzechInvest prostřednictvím aplikace eAccount, která je online dostupná na adrese </w:t>
      </w:r>
      <w:hyperlink r:id="rId2">
        <w:r>
          <w:rPr>
            <w:rStyle w:val="InternetLink"/>
          </w:rPr>
          <w:t>www.czechinvest.org</w:t>
        </w:r>
      </w:hyperlink>
      <w:r>
        <w:rPr/>
        <w:t xml:space="preserve">. Doplňující informace k programu a jeho aktuální výzvy i k postupu podávání online žádosti o dotaci mohou podnikatelé získat na bezplatné informační lince o podpoře podnikání, která je jim k dispozici každý všední den od 9 do 13 hodin na telefonním čísle 800 800 777. Konkrétní dotazy mohou zájemci zasílat také emailem na adresu </w:t>
      </w:r>
      <w:hyperlink r:id="rId3">
        <w:r>
          <w:rPr>
            <w:rStyle w:val="InternetLink"/>
          </w:rPr>
          <w:t>programy@czechinvest.org</w:t>
        </w:r>
      </w:hyperlink>
      <w:r>
        <w:rPr/>
        <w:t>.</w:t>
      </w:r>
    </w:p>
    <w:p>
      <w:pPr>
        <w:pStyle w:val="Normlnweb"/>
        <w:rPr/>
      </w:pPr>
      <w:r>
        <w:rPr>
          <w:rStyle w:val="StrongEmphasis"/>
        </w:rPr>
        <w:t>Program Poradenství</w:t>
      </w:r>
      <w:r>
        <w:rPr/>
        <w:t xml:space="preserve"> je součástí </w:t>
      </w:r>
      <w:r>
        <w:rPr>
          <w:rStyle w:val="StrongEmphasis"/>
        </w:rPr>
        <w:t>Operačního programu Podnikání a inovace (OPPI)</w:t>
      </w:r>
      <w:r>
        <w:rPr/>
        <w:t>, který mezi podniky z oblasti zpracovatelského průmyslu, centra sdílených služeb a technologická centra v období 2007-2013 rozdělí 3,6 miliardy euro, tedy okolo 90 miliard korun. O dotaci mohou požádat podniky, které své projekty realizují mimo území hlavního města Prahy. Řídicím orgánem OPPI je Ministerstvo průmyslu a obchodu ČR, zprostředkujícím subjektem pro dotační tituly OPPI je Agentura pro podporu podnikání a investic CzechInves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echinvest.org/" TargetMode="External"/><Relationship Id="rId3" Type="http://schemas.openxmlformats.org/officeDocument/2006/relationships/hyperlink" Target="mailto:programy@czechinvest.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1:22:00Z</dcterms:created>
  <dc:creator>Industry EU, s.r.o.</dc:creator>
  <dc:description/>
  <cp:keywords/>
  <dc:language>en-US</dc:language>
  <cp:lastModifiedBy>Industry EU, s.r.o.</cp:lastModifiedBy>
  <dcterms:modified xsi:type="dcterms:W3CDTF">2010-10-04T11:22:00Z</dcterms:modified>
  <cp:revision>1</cp:revision>
  <dc:subject/>
  <dc:title>Od 1</dc:title>
</cp:coreProperties>
</file>