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  <w:t>Kia Optima: fešácký kočár míří proti superbu nebo monde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Pro USA optima, pro Evropu magentis. Tak to u Kie již platit nebude, automobilka sjednotila jména u svého modelu střední třídy a na starý kontinent míří s velmi dynamickou novou generací.</w:t>
      </w:r>
      <w:r>
        <w:rPr>
          <w:rStyle w:val="Jskamdal"/>
        </w:rPr>
        <w:t> </w:t>
      </w:r>
    </w:p>
    <w:p>
      <w:pPr>
        <w:pStyle w:val="Normal"/>
        <w:rPr>
          <w:rStyle w:val="Jskamdal"/>
        </w:rPr>
      </w:pPr>
      <w:r>
        <w:rPr/>
      </w:r>
    </w:p>
    <w:p>
      <w:pPr>
        <w:pStyle w:val="Normal"/>
        <w:rPr>
          <w:rStyle w:val="Jskamdal"/>
        </w:rPr>
      </w:pPr>
      <w:r>
        <w:rPr/>
      </w:r>
    </w:p>
    <w:tbl>
      <w:tblPr>
        <w:tblW w:w="58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8"/>
      </w:tblGrid>
      <w:tr>
        <w:trPr/>
        <w:tc>
          <w:tcPr>
            <w:tcW w:w="5858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662045" cy="244919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204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web"/>
        <w:rPr/>
      </w:pPr>
      <w:r>
        <w:rPr/>
      </w:r>
    </w:p>
    <w:p>
      <w:pPr>
        <w:pStyle w:val="Normlnweb"/>
        <w:rPr/>
      </w:pPr>
      <w:r>
        <w:rPr/>
        <w:t>Kia Optima, která se v evropském provedení představila na autosalonu v Paříži, nahradí poněkud nevýrazný model Magentis. Oproti němu je optima radikální změnou - jestli něco opravdu není, tak nevýrazná.</w:t>
      </w:r>
    </w:p>
    <w:p>
      <w:pPr>
        <w:pStyle w:val="Normlnweb"/>
        <w:rPr/>
      </w:pPr>
      <w:r>
        <w:rPr/>
        <w:t>Velmi dynamicky tvarovaný model se snaží zalíbit evropskému vkusu. S rozvorem 2 795 mm a rozměry 4 845 x 1 830 x 1 455 mm je typickým zástupcem střední třídy, i když délkou možná trochu nakukuje o patro výše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90645" cy="259651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Ladný profil s dlouhými převisy a záď s vysoce posazenými LED světlomety dává trochu vzpomenout na Jaguar XF. V tomto případě je to spíše dojem pozitivní, než abychom chtěli Kii obviňovat z kopírování.</w:t>
      </w:r>
    </w:p>
    <w:p>
      <w:pPr>
        <w:pStyle w:val="Normlnweb"/>
        <w:rPr/>
      </w:pPr>
      <w:r>
        <w:rPr/>
        <w:t>Přinejmenším z počátku nabídne optima na evropském trhu pouze dva motory. Na výběr bude benzínový čtyřválec o objemu dva litry a výkonu 125 kW (170 koní) nebo turbodiesel 1.6 litru s výkonem 100 kW (136 koní) a točivým momentem 330 Nm s funkcí stop-start. Později přijde i výkonnější varianta turbodieselu se 118 kW (160 koní). Na výběr bude mezi šestistupňovou manuální nebo automatickou převodovkou.</w:t>
      </w:r>
    </w:p>
    <w:p>
      <w:pPr>
        <w:pStyle w:val="Normlnweb"/>
        <w:rPr/>
      </w:pPr>
      <w:r>
        <w:rPr/>
        <w:t xml:space="preserve">Optima bude díky svým rozměrům </w:t>
      </w:r>
      <w:hyperlink r:id="rId6" w:tgtFrame="_blank">
        <w:r>
          <w:rPr>
            <w:rStyle w:val="InternetLink"/>
          </w:rPr>
          <w:t>hodně</w:t>
        </w:r>
      </w:hyperlink>
      <w:r>
        <w:rPr/>
        <w:t xml:space="preserve"> prostorná, ostatně třeba jen zavazadlový prostor pojme velmi slušných 505 litrů nákladu. Bude to každopádně pořádný kus auta a podle zvyků automobilky by mohl být za </w:t>
      </w:r>
      <w:hyperlink r:id="rId7" w:tgtFrame="_blank">
        <w:r>
          <w:rPr>
            <w:rStyle w:val="InternetLink"/>
          </w:rPr>
          <w:t>dobré</w:t>
        </w:r>
      </w:hyperlink>
      <w:r>
        <w:rPr/>
        <w:t xml:space="preserve"> peníze.</w:t>
      </w:r>
    </w:p>
    <w:p>
      <w:pPr>
        <w:pStyle w:val="Normlnweb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004945" cy="2671445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  <w:t xml:space="preserve">Základní verze sice dostane šestnáctipalcová kola, ale jen ocelová. Lité disky mohou mít průměr až 18 palců. V základní výbavě bude manuální klimatizace, CD přehrávač se šesti reproduktory nebo bezklíčkový přístup do vozu. V dané třídě dnes vlastně takový slušný standard. </w:t>
      </w:r>
    </w:p>
    <w:p>
      <w:pPr>
        <w:pStyle w:val="Normlnweb"/>
        <w:rPr/>
      </w:pPr>
      <w:r>
        <w:rPr/>
        <w:t>Zatím není známo, kdy začne Kia novou Optimu na Evropských trzích nabízet a za kolik to vlastně bude. Jisté je jen to, že si vůz ponechá pro značku již tradiční sedmiletou záruk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uto.idnes.cz/foto.asp?r=automoto&amp;c=A101001_185540_automoto_vok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auto.idnes.cz/kia-optima-fesacky-kocar-miri-proti-superbu-nebo-mondeu-pi8-/foto.asp?foto1=FDV363cd4__DSC3604.JPG" TargetMode="External"/><Relationship Id="rId6" Type="http://schemas.openxmlformats.org/officeDocument/2006/relationships/hyperlink" Target="http://kontaktocz-internetovy-obchod-cesky-tesin.takeit.cz/levne-kontaktni-cocky-6210530-6210530?370802&amp;rtype=V&amp;rmain=149032&amp;ritem=6210530&amp;rclanek=8038150&amp;rslovo=474762&amp;showdirect=1" TargetMode="External"/><Relationship Id="rId7" Type="http://schemas.openxmlformats.org/officeDocument/2006/relationships/hyperlink" Target="http://dormeocz.takeit.cz/dormeo-orthopedic-8034644?376908&amp;rtype=V&amp;rmain=7703094&amp;ritem=8034644&amp;rclanek=8038150&amp;rslovo=421096&amp;showdirect=1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auto.idnes.cz/kia-optima-fesacky-kocar-miri-proti-superbu-nebo-mondeu-pi8-/foto.asp?foto1=FDV363cd5__DSC3611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38:00Z</dcterms:created>
  <dc:creator>Industry EU, s.r.o.</dc:creator>
  <dc:description/>
  <cp:keywords/>
  <dc:language>en-US</dc:language>
  <cp:lastModifiedBy>Industry EU, s.r.o.</cp:lastModifiedBy>
  <dcterms:modified xsi:type="dcterms:W3CDTF">2010-10-04T12:41:00Z</dcterms:modified>
  <cp:revision>1</cp:revision>
  <dc:subject/>
  <dc:title>Kia Optima: fešácký kočár míří proti superbu nebo mondeu</dc:title>
</cp:coreProperties>
</file>