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jedinělé akci pod názvem Burza výrobních kapacit se uskuteční 24. Listopadu v Top Hotelu Praha. Organizátoři se inspirovali veletržním formátem Tischmesse oblíbeným zejména ve Švýcarsku. Burza výrobních kapacit je jednodenní obchodní setkání, jehož cílem je nabídnout a poptat volné výrobní kapacity v oblasti kovozpracujícího průmyslu.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/>
        <w:t>Řada průmyslových podniků i přes oživení poptávky má volné výrobní kapacity, které lze nabídnout. I při zajištěné výrobní náplni se vyplatí věnovat se aktivně obchodu a vyhledávání nových kontaktů. Poptávající firmy zde mohou získat nové subdodavatele s nižší cenovou nabídkou, a tím se lépe vyrovnat s tlaky na cenu své produkce.</w:t>
        <w:br/>
        <w:br/>
        <w:t>V neposlední řadě může Burza sloužit k nabídce kapacit v oblasti speciálních technologií, které se řadě firem nevyplatí pořizovat. Burza tedy nepředstavuje nabídku konkrétních výrobků, tzn. strojů, nářadí, materiálů apod., ale výrobních příležitostí pro práci dle požadavků a dokumentace zadavatele.</w:t>
        <w:br/>
        <w:br/>
        <w:t>Nabízejícími na Burze výrobních kapacit mohou být jednotlivé provozy větších výrobních podniků, např. slévárny, nástrojárny, modelárny, obráběcí provozy, zámečnictví, provozy tepelných a povrchových úprav apod., které kromě výroby dílů pro produkci své firmy mají externí zakázky.</w:t>
        <w:br/>
        <w:br/>
        <w:t>Dalším okruhem nabízejících mohou být malé a střední specializované výrobní fi rmy, které vyrábějí na zakázku díly a komponenty pro větší firmy.</w:t>
        <w:br/>
        <w:br/>
        <w:t>Poptávajícími mohou být pracovníci oddělení nákupu a kooperace větších výrobních podniků a také firmy potřebující využít speciální technologie, které nevlastní.</w:t>
        <w:br/>
        <w:br/>
        <w:t>Forma prezentace je jednoduchá - nabízející firmy mohou prezentovat svoji nabídku v unifikovaných expozicích z drátěných paravanů, na něž je možné zavěsit postery, vzorky, prospekty apod., pro prezentaci je možné využít i jeden či více jednacích stolů.</w:t>
        <w:br/>
        <w:br/>
        <w:t>Trvalejší informační hodnotu bude mít Katalog výrobních kapacit, v němž budou uvedeny všechny nabízející firmy. Katalog obdrží poptávající návštěvníci a bude rozesílán poštou do řady podniků dle distribučního seznamu. Do katalogu se mohou registrovat formou inzerce i firmy, které se nebudou účastnit Burzy osobně jako nabízející.</w:t>
        <w:br/>
        <w:br/>
        <w:t>Data získaná v průběhu přípravy Burzy od nabízejících, inzerentů a ostatních zájemců budou převedena do internetové aplikace Subcontractor.cz. Tento ucelený informační systém o volných výrobních kapacitách v České republice funguje již rok a díky propracovanému oborovému členění umožňuje opravdu přesné vyhledávání kooperačních partnerů. Věnujte, prosím, možnosti zápisu vaší firmy do této aplikace pozornost, informace, které poskytnete, vám mohou přinést v budoucnu nové zakázky.</w:t>
        <w:br/>
        <w:br/>
        <w:t>Poptávající – návštěvníci Burzy výrobních kapacit budou na akci cíleně a adresně pozváni. Garantujeme adresné pozvání 10 000 firem z oblasti kovozpracujícího průmyslu a průmyslových firem nakupujících kooperace.</w:t>
      </w:r>
    </w:p>
    <w:p>
      <w:pPr>
        <w:pStyle w:val="Normlnweb"/>
        <w:rPr/>
      </w:pPr>
      <w:r>
        <w:rPr>
          <w:rStyle w:val="StrongEmphasis"/>
        </w:rPr>
        <w:t>Burzy výrobních kapacit se můžete zúčastnit jako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bízející firma s osobní účastí – jednací místo, základní zápis v Katalogu výrobních kapacit a v internetové aplikaci Subcontractor.cz, doplňkově možnost inzerce v Katalogu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bízející firma bez osobní účasti – lze objednat reklamní banner, distribuci letáků, vizitky na pozvánce nebo inzerci, zároveň získáte základní zápis v Katalogu výrobních kapacit a internetové aplikaci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Poptávající firma – osobní návštěva Burzy, výtisk Katalogu výrobních kapacit, doplňkově možnost inzerce v Katalogu výrobních kapacit a zápis v internetové aplikaci.</w:t>
      </w:r>
    </w:p>
    <w:p>
      <w:pPr>
        <w:pStyle w:val="Normlnweb"/>
        <w:rPr/>
      </w:pPr>
      <w:r>
        <w:rPr/>
        <w:t xml:space="preserve">Více informací naleznete na </w:t>
      </w:r>
      <w:hyperlink r:id="rId2" w:tgtFrame="_blank">
        <w:r>
          <w:rPr>
            <w:rStyle w:val="InternetLink"/>
          </w:rPr>
          <w:t>www.omnis.cz</w:t>
        </w:r>
      </w:hyperlink>
      <w:r>
        <w:rPr/>
        <w:t xml:space="preserve"> </w:t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nis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46:00Z</dcterms:created>
  <dc:creator>Industry EU, s.r.o.</dc:creator>
  <dc:description/>
  <cp:keywords/>
  <dc:language>en-US</dc:language>
  <cp:lastModifiedBy>Industry EU, s.r.o.</cp:lastModifiedBy>
  <dcterms:modified xsi:type="dcterms:W3CDTF">2010-10-05T08:46:00Z</dcterms:modified>
  <cp:revision>1</cp:revision>
  <dc:subject/>
  <dc:title>Ojedinělé akci pod názvem Burza výrobních kapacit se uskuteční 24</dc:title>
</cp:coreProperties>
</file>