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Češi již dostali 155 miliard korun z fondů Evropské uni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view"/>
        <w:rPr/>
      </w:pPr>
      <w:r>
        <w:rPr/>
        <w:t>Nejnovější statistiky ministerstva pro místní rozvoj ukazují, že  čeští žadatelé o evropské dotace již dostali na účty 155 mld. korun. To je více než 20 procent z částky přidělené pro celou Českou republiku na léta 2007-2013. Schválená byla podpora ve výši 385,3 mld. Kč, k rozdělení dalším žadatelům ještě zbývá zhruba stejná částka. Podle současných analýz MMR není čerpání ani této částky ohroženo.</w:t>
      </w:r>
    </w:p>
    <w:p>
      <w:pPr>
        <w:pStyle w:val="Normlnweb"/>
        <w:rPr/>
      </w:pPr>
      <w:r>
        <w:rPr/>
        <w:t>Úspěšné čerpání z fondů EU je podmíněno dostatkem kvalitních projektů, schopných rozvíjet ekonomiku a konkurenceschopnost České republiky. Tuto podmínku se daří úspěšně naplňovat i díky aktivnímu přístupu pracovníků jednotlivých operačních programů, kteří poskytují zájemcům poradenství, školení a semináře.</w:t>
      </w:r>
    </w:p>
    <w:p>
      <w:pPr>
        <w:pStyle w:val="Normlnweb"/>
        <w:rPr/>
      </w:pPr>
      <w:r>
        <w:rPr/>
        <w:t>K dnešnímu dni podali čeští žadatelé téměř 40 tisíc projektových žádostí o dotace z evropských fondů v celkové hodnotě 926,6 mld. korun. Hodnota předložených žádostí o projekty tak překročila celkovou částku určenou pro ČR v současném programovém období o 20 procent. Schváleným projektům byla dosud přidělena zhruba polovina z celkové alokace a na účty příjemců bylo vyplaceno 155,3 mld. korun.</w:t>
      </w:r>
    </w:p>
    <w:p>
      <w:pPr>
        <w:pStyle w:val="Normlnweb"/>
        <w:rPr/>
      </w:pPr>
      <w:r>
        <w:rPr/>
        <w:t>Za prostředky strukturálních fondů a Fondu soudržnosti se v České republice dosud například zrekonstruovalo 70,8 km železničních tratí, opraveno a postaveno bylo 810,7 km silnic a 203 km cyklostezek. Evropské fondy podporují také opravy a regenerace objektů a to jak ve městech, tak na venkově. V městských oblastech byly revitalizovány objekty na ploše odpovídající 16,4 ha, na venkově pak 21,2 ha.</w:t>
      </w:r>
    </w:p>
    <w:p>
      <w:pPr>
        <w:pStyle w:val="Normlnweb"/>
        <w:rPr/>
      </w:pPr>
      <w:r>
        <w:rPr/>
        <w:t>Údaje vyplývají ze statistiky Národního orgánu pro koordinaci – Ministerstva pro místní rozvoj ČR ke dni 3. září 2010.</w:t>
      </w:r>
    </w:p>
    <w:p>
      <w:pPr>
        <w:pStyle w:val="L"/>
        <w:rPr/>
      </w:pPr>
      <w:r>
        <w:rPr/>
        <w:t>| Zdroj: Ministerstvo pro místní rozvoj (MMR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39:00Z</dcterms:created>
  <dc:creator>Petr Škarabela</dc:creator>
  <dc:description/>
  <cp:keywords/>
  <dc:language>en-US</dc:language>
  <cp:lastModifiedBy>Petr Škarabela</cp:lastModifiedBy>
  <dcterms:modified xsi:type="dcterms:W3CDTF">2010-10-05T12:40:00Z</dcterms:modified>
  <cp:revision>1</cp:revision>
  <dc:subject/>
  <dc:title>Češi již dostali 155 miliard korun z fondů Evropské unie</dc:title>
</cp:coreProperties>
</file>