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1297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torola představuje nejmenší kapesní organizér třídy Enterprise Digital Assistant ES400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Profesionální zařízení nabízí komplexní hlasové a datové funkce, které potřebují mobilní pracovníci pro příjem a zpracování informací a rychlou reakci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Praha 5. října 2010</w:t>
      </w:r>
      <w:r>
        <w:rPr/>
        <w:t xml:space="preserve"> – Divize </w:t>
      </w:r>
      <w:hyperlink r:id="rId3">
        <w:r>
          <w:rPr>
            <w:rStyle w:val="InternetLink"/>
          </w:rPr>
          <w:t>Enterprise Mobility Solutions</w:t>
        </w:r>
      </w:hyperlink>
      <w:r>
        <w:rPr/>
        <w:t xml:space="preserve"> společnosti </w:t>
      </w:r>
      <w:hyperlink r:id="rId4">
        <w:r>
          <w:rPr>
            <w:rStyle w:val="InternetLink"/>
          </w:rPr>
          <w:t>Motorola</w:t>
        </w:r>
      </w:hyperlink>
      <w:r>
        <w:rPr/>
        <w:t xml:space="preserve">, Inc. (NYSE: MOT) představuje nejnovější přírůstek do svého portfolia pro </w:t>
      </w:r>
      <w:hyperlink r:id="rId5">
        <w:r>
          <w:rPr>
            <w:rStyle w:val="InternetLink"/>
          </w:rPr>
          <w:t>mobilní computing</w:t>
        </w:r>
      </w:hyperlink>
      <w:r>
        <w:rPr/>
        <w:t xml:space="preserve"> – podnikového digitálního asistenta (Enterprise Digital Assistant - EDA) </w:t>
      </w:r>
      <w:hyperlink r:id="rId6">
        <w:r>
          <w:rPr>
            <w:rStyle w:val="InternetLink"/>
          </w:rPr>
          <w:t>ES400</w:t>
        </w:r>
      </w:hyperlink>
      <w:r>
        <w:rPr/>
        <w:t>. Integrované hlasové a datové vlastnosti zařízení ES400 umožní využívat plný potenciál mobilních profesionálů tím, že jim dodá informace, které potřebují pro vykonávání pracovní činnosti, zvýšení výdělku podniku a dokončení svých úkolů kdykoliv a kdekoliv. Podnikoví manažeři a pracovníci v řadě odvětví tak získají užitek z nevídané kombinace těch nejvýkonnějších vlastností mobilního computingu spolu s push-to-talk schopností, a to v jednom kompaktním a lehkém zařízení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ejmenší a nejlehčí EDA zařízení společnosti Motorola kombinuje elegantní </w:t>
        <w:br/>
        <w:t xml:space="preserve">a odolnou formu s výkonností stolního počítače – což umožňuje mobilním pracovním silám, aby překonaly výzvy, které před ně klade požadavek na dosažení co nejvyšší produktivity, a aby získaly bezpečný přístup k důležitým obchodním aplikacím i na cestě. EDA ES400 umožňuje servisním pracovníkům v terénu, obchodním cestujícím či pracovníkům v maloobchodní oblasti nebo zdravotní péči, stejně jako malým </w:t>
        <w:br/>
        <w:t xml:space="preserve">a středním podnikům, aby sbírali data či získávali přístup k důležitým obchodním aplikacím a záložním systémům na místě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Důležité vlastnosti Motorola ES400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Přizpůsobitelné rozhraní </w:t>
      </w:r>
      <w:r>
        <w:rPr>
          <w:bCs/>
        </w:rPr>
        <w:t>Motorola Enterprise User Interface (MEUI) způsobuje, že aplikace důležité pro podnikání jsou dostupné po jednom stisknutí klávesy. Obsahuje také doplňky specifické pro určitý podnik, jako jsou poznámky k fotografiím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Načítání po jednom zmáčknutí tlačítka: načítání 1D a 2D čárových kódů vychází vstříc potřebám mobilních pracovníků, kteří potřebují pravidelně načítat informace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Kompatibilní s vlastností one button push-to-talk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Velká, super jasná, třípalcová VGA obrazovka (750 NITS – dvojnásobná jasnost oproti většině konzumentských zařízení pro vnitřní i vnější použití) plus integrovaná klávesnice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Snadné a přesné vkládání dat pomocí elektronického pera a dotykové obrazovky, které umožňuje načtení podpisu, což je často nezbytné pro dokončení úkolu v terénu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Standardní životnost baterií, které jsou schopné zvládnout více než dva dny typického využívání podnikových aplikací. K dispozici jsou rovněž baterie s prodlouženou životností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 xml:space="preserve">Skutečně globální komunikační systém s možností volby 3.5G WAN: kompatibilita s </w:t>
      </w:r>
      <w:r>
        <w:rPr>
          <w:bCs/>
        </w:rPr>
        <w:t>GSM HSPA a CDMA RevA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Širokopásmová WLAN funkcionalita, která podporuje 802.11 a/b/g a umožňuje kompatibilitu s VoIP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 xml:space="preserve">Odolná konstrukce, která zvládne všechen prach, pády i otřesy, se kterými se zařízení setká během pracovního dne. Vyhovuje pádové specifikaci </w:t>
      </w:r>
      <w:r>
        <w:rPr>
          <w:rFonts w:cs="Univers 45 Light"/>
          <w:bCs/>
          <w:color w:val="000000"/>
        </w:rPr>
        <w:t>MIL-STD 810G, což vede k nižším nákladům na vlastnictví (</w:t>
      </w:r>
      <w:r>
        <w:rPr/>
        <w:t>Total Cost of Ownership)</w:t>
      </w:r>
      <w:r>
        <w:rPr>
          <w:bCs/>
        </w:rPr>
        <w:t>.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Bezpečnost podnikové třídy, která zahrnuje vestavěnou biometrickou čtečku otisku prstu</w:t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bCs/>
        </w:rPr>
        <w:t>Tříletý životní cyklus pro jednodušší a lepší IT podporu a správu výrobku, podpůrné a servisní programy pro podniky, které přispívají k lepší návratnosti investic (</w:t>
      </w:r>
      <w:r>
        <w:rPr/>
        <w:t>Return on Investment - RO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Kompletní produktovou specifikaci včetně GPS, kamery, tříosého měřiče zrychlení a fungování uživatelského rozhraní lze najít </w:t>
      </w:r>
      <w:hyperlink r:id="rId7">
        <w:r>
          <w:rPr>
            <w:rStyle w:val="InternetLink"/>
          </w:rPr>
          <w:t>zde</w:t>
        </w:r>
      </w:hyperlink>
      <w:r>
        <w:rPr/>
        <w:t xml:space="preserve">. </w:t>
      </w:r>
    </w:p>
    <w:p>
      <w:pPr>
        <w:pStyle w:val="Odstavecseseznamem"/>
        <w:spacing w:lineRule="auto" w:line="276"/>
        <w:ind w:left="0" w:hanging="0"/>
        <w:jc w:val="both"/>
        <w:rPr>
          <w:lang w:bidi="mai"/>
        </w:rPr>
      </w:pPr>
      <w:r>
        <w:rPr>
          <w:lang w:bidi="mai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/>
        <w:t xml:space="preserve">Zařízení ES400 je zaměřené na task manažery, kteří vykonávají aktivní práci v terénu nebo v kanceláři a zároveň mají manažerskou odpovědnost. Rychlý přístup k hodnotným datům a aplikacím je velmi důležitý pro udržení produktivity těchto pracovníků. ES400 obsahuje unikátní rozhraní společnosti Motorola - Motorola Enterprise User Interface (MEUI), které poskytuje uživatelům přizpůsobené </w:t>
        <w:br/>
        <w:t xml:space="preserve">a přizpůsobitelné rozhraní podnikové třídy. Konstrukce MEUI jej předurčuje k efektivitě a rychlosti, protože obsahuje: přístup k aplikacím po jednom stisknutí tlačítka, podnikatelsky zaměřenou Home Screen, čtečku čárových kódů ovládanou jedním dotykem, která je ideální pro nahodilé načítání, kamerovou aplikaci podnikové třídy, zjednodušenou obrazovku pro Call Management s dotykovým dial padem </w:t>
        <w:br/>
        <w:t xml:space="preserve">a snadno přístupné Device Management Tabs, což odstraňuje nutnost se probírat několika úrovněmi menu a obrazovek pro úpravu nastavení. A díky standardnímu operačnímu systému </w:t>
      </w:r>
      <w:r>
        <w:rPr>
          <w:bCs/>
          <w:color w:val="000000"/>
        </w:rPr>
        <w:t>Windows Mobile 6.5.3 umožňuje ES400 snadný vývoj, portování a instalaci nových aplikací do zařízení, stejně jako podporu stávajících aplikací, což přispívá k vyšší návratnosti investic (ROI).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/>
        <w:t xml:space="preserve">Pro více informací o novém digitálním zařízení Motorola ES400 prosím navštivte </w:t>
      </w:r>
      <w:hyperlink r:id="rId8">
        <w:r>
          <w:rPr>
            <w:rStyle w:val="InternetLink"/>
          </w:rPr>
          <w:t>www.motorola.com/DS6878HC</w:t>
        </w:r>
      </w:hyperlink>
      <w:r>
        <w:rPr/>
        <w:t>.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společnosti Motorol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Společnost Motorola je celosvětově známá inovacemi v oblasti komunikačních technologií a soustředí se na pokrok ve způsobu, jakým se svět spojuje. Od širokopásmových komunikačních infrastruktur, podnikové mobility a řešení pro veřejnou bezpečnost až po HD video a mobilní zařízení vede Motorola další vlnu inovací, které pomáhají lidem, podnikům i státním institucím </w:t>
      </w:r>
      <w:r>
        <w:rPr>
          <w:sz w:val="20"/>
          <w:szCs w:val="20"/>
          <w:lang w:val="en-US" w:eastAsia="en-US"/>
        </w:rPr>
        <w:t>v kontaktu s jejich blízkými, k získávání potřebných informací a neomezenému přístupu k informacím.</w:t>
      </w:r>
      <w:r>
        <w:rPr>
          <w:sz w:val="20"/>
          <w:szCs w:val="20"/>
        </w:rPr>
        <w:t xml:space="preserve"> Motorola (NYSE: MOT) dosáhla v roce 2009 prodeje ve výši 22 miliard USD. Pro </w:t>
      </w:r>
      <w:r>
        <w:rPr>
          <w:sz w:val="20"/>
          <w:szCs w:val="20"/>
          <w:lang w:val="en-US" w:eastAsia="en-US"/>
        </w:rPr>
        <w:t xml:space="preserve">podrobnější informace o společnosti, prosím, navštivte </w:t>
      </w:r>
      <w:hyperlink r:id="rId9">
        <w:r>
          <w:rPr>
            <w:rStyle w:val="InternetLink"/>
            <w:sz w:val="20"/>
            <w:szCs w:val="20"/>
          </w:rPr>
          <w:t>www.motorola.com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V případě zájmu o další informace prosím kontaktujte: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 w:eastAsia="en-US"/>
        </w:rPr>
        <w:t>Kateřina Klosová</w:t>
      </w:r>
      <w:r>
        <w:rPr>
          <w:color w:val="000000"/>
          <w:sz w:val="20"/>
          <w:szCs w:val="20"/>
          <w:lang w:val="en-US" w:eastAsia="en-US"/>
        </w:rPr>
        <w:br/>
      </w:r>
      <w:r>
        <w:rPr>
          <w:sz w:val="20"/>
          <w:szCs w:val="20"/>
          <w:lang w:val="en-US" w:eastAsia="en-US"/>
        </w:rPr>
        <w:t>Channel Account Manager, Czech Republic &amp; Slovakia</w:t>
        <w:br/>
      </w:r>
      <w:r>
        <w:rPr>
          <w:color w:val="000000"/>
          <w:sz w:val="20"/>
          <w:szCs w:val="20"/>
          <w:lang w:val="en-US" w:eastAsia="en-US"/>
        </w:rPr>
        <w:t>Motorola, s. r. o.</w:t>
        <w:tab/>
      </w:r>
      <w:r>
        <w:rPr>
          <w:sz w:val="20"/>
          <w:szCs w:val="20"/>
          <w:lang w:val="en-US" w:eastAsia="en-US"/>
        </w:rPr>
        <w:br/>
      </w:r>
      <w:r>
        <w:rPr>
          <w:color w:val="000000"/>
          <w:sz w:val="20"/>
          <w:szCs w:val="20"/>
          <w:lang w:val="en-US" w:eastAsia="en-US"/>
        </w:rPr>
        <w:t xml:space="preserve">Motorola </w:t>
      </w:r>
      <w:r>
        <w:rPr>
          <w:sz w:val="20"/>
          <w:szCs w:val="20"/>
          <w:lang w:val="en-US" w:eastAsia="en-US"/>
        </w:rPr>
        <w:t>Enterprise Mobility Business</w:t>
      </w:r>
      <w:r>
        <w:rPr>
          <w:color w:val="000000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br/>
      </w:r>
      <w:hyperlink r:id="rId10">
        <w:r>
          <w:rPr>
            <w:rStyle w:val="InternetLink"/>
            <w:sz w:val="20"/>
            <w:szCs w:val="20"/>
            <w:lang w:val="en-US" w:eastAsia="en-US"/>
          </w:rPr>
          <w:t>katerina.klosova@motorola.com</w:t>
        </w:r>
      </w:hyperlink>
      <w:r>
        <w:rPr>
          <w:color w:val="000000"/>
          <w:sz w:val="20"/>
          <w:szCs w:val="20"/>
          <w:lang w:val="en-US" w:eastAsia="en-US"/>
        </w:rPr>
        <w:t xml:space="preserve"> </w:t>
        <w:tab/>
      </w:r>
      <w:r>
        <w:rPr>
          <w:sz w:val="20"/>
          <w:szCs w:val="20"/>
          <w:lang w:val="en-US" w:eastAsia="en-US"/>
        </w:rPr>
        <w:br/>
      </w:r>
      <w:r>
        <w:rPr>
          <w:color w:val="000000"/>
          <w:sz w:val="20"/>
          <w:szCs w:val="20"/>
          <w:lang w:val="en-US" w:eastAsia="en-US"/>
        </w:rPr>
        <w:t>Klimentská 46, 110 00 Praha 1</w:t>
        <w:tab/>
        <w:br/>
        <w:t xml:space="preserve">Tel: </w:t>
      </w:r>
      <w:r>
        <w:rPr>
          <w:sz w:val="20"/>
          <w:szCs w:val="20"/>
          <w:lang w:val="en-US" w:eastAsia="en-US"/>
        </w:rPr>
        <w:t>731 619 222</w:t>
      </w:r>
      <w:r>
        <w:rPr>
          <w:color w:val="000000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 </w:t>
      </w:r>
    </w:p>
    <w:p>
      <w:pPr>
        <w:pStyle w:val="Default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Lenka Vokůrková</w:t>
        <w:br/>
        <w:t>Key Account Manager</w:t>
        <w:br/>
        <w:t>PRAM Consulting s.r.o.</w:t>
        <w:br/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cs-CZ" w:eastAsia="en-US"/>
          </w:rPr>
          <w:t>lenka.vokurkova@pram.cz</w:t>
        </w:r>
      </w:hyperlink>
      <w:r>
        <w:rPr>
          <w:rFonts w:cs="Arial" w:ascii="Arial" w:hAnsi="Arial"/>
          <w:sz w:val="20"/>
          <w:szCs w:val="20"/>
          <w:lang w:val="en-US" w:eastAsia="en-US"/>
        </w:rPr>
        <w:br/>
        <w:t>Na Březince 6, 150 00 Praha 5</w:t>
        <w:br/>
        <w:t>Tel: 739 668 228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/>
          <w:sz w:val="20"/>
          <w:szCs w:val="20"/>
          <w:lang w:val="cs-CZ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CondensedLight">
    <w:altName w:val="CL Univers 47 CondensedLight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33" w:after="167"/>
      <w:outlineLvl w:val="1"/>
    </w:pPr>
    <w:rPr>
      <w:rFonts w:eastAsia="Times New Roman"/>
      <w:color w:val="333333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eastAsia="Times New Roman"/>
      <w:color w:val="333333"/>
      <w:sz w:val="38"/>
      <w:szCs w:val="38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esshdr">
    <w:name w:val="presshdr"/>
    <w:basedOn w:val="Standardnpsmoodstavce"/>
    <w:qFormat/>
    <w:rPr/>
  </w:style>
  <w:style w:type="character" w:styleId="A6">
    <w:name w:val="A6"/>
    <w:qFormat/>
    <w:rPr>
      <w:rFonts w:cs="Univers LT Std 45 Light"/>
      <w:color w:val="64737E"/>
      <w:sz w:val="19"/>
      <w:szCs w:val="19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lang w:val="en-US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Times New Roman"/>
      <w:color w:val="000000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Arial Narrow"/>
      <w:color w:val="000000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copy">
    <w:name w:val="Body copy"/>
    <w:basedOn w:val="Normal"/>
    <w:qFormat/>
    <w:pPr>
      <w:widowControl w:val="false"/>
      <w:suppressAutoHyphens w:val="true"/>
      <w:autoSpaceDE w:val="false"/>
      <w:spacing w:lineRule="atLeast" w:line="220" w:before="0" w:after="216"/>
      <w:textAlignment w:val="center"/>
    </w:pPr>
    <w:rPr>
      <w:rFonts w:ascii="Univers-CondensedLight;CL Univers 47 CondensedLight" w:hAnsi="Univers-CondensedLight;CL Univers 47 CondensedLight" w:eastAsia="Times New Roman" w:cs="Times New Roman"/>
      <w:color w:val="000000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torola.com/enterprise" TargetMode="External"/><Relationship Id="rId4" Type="http://schemas.openxmlformats.org/officeDocument/2006/relationships/hyperlink" Target="http://www.motorola.com/" TargetMode="External"/><Relationship Id="rId5" Type="http://schemas.openxmlformats.org/officeDocument/2006/relationships/hyperlink" Target="http://www.motorola.com/mobilecomputers" TargetMode="External"/><Relationship Id="rId6" Type="http://schemas.openxmlformats.org/officeDocument/2006/relationships/hyperlink" Target="http://www.motorola.com/es400" TargetMode="External"/><Relationship Id="rId7" Type="http://schemas.openxmlformats.org/officeDocument/2006/relationships/hyperlink" Target="http://www.motorola.com/web/Business/microsites/US-EN/ES400/index.html." TargetMode="External"/><Relationship Id="rId8" Type="http://schemas.openxmlformats.org/officeDocument/2006/relationships/hyperlink" Target="http://www.motorola.com/DS6878HC" TargetMode="External"/><Relationship Id="rId9" Type="http://schemas.openxmlformats.org/officeDocument/2006/relationships/hyperlink" Target="http://www.motorola.com/" TargetMode="External"/><Relationship Id="rId10" Type="http://schemas.openxmlformats.org/officeDocument/2006/relationships/hyperlink" Target="mailto:katerina.klosova@motorola.com" TargetMode="External"/><Relationship Id="rId11" Type="http://schemas.openxmlformats.org/officeDocument/2006/relationships/hyperlink" Target="mailto:lenka.vokurkova@pram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34:00Z</dcterms:created>
  <dc:creator>Mirečka</dc:creator>
  <dc:description/>
  <cp:keywords/>
  <dc:language>en-US</dc:language>
  <cp:lastModifiedBy>Vokůrková Lenka</cp:lastModifiedBy>
  <cp:lastPrinted>2009-09-22T16:44:00Z</cp:lastPrinted>
  <dcterms:modified xsi:type="dcterms:W3CDTF">2010-10-04T12:5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