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StrongEmphasis"/>
          <w:b w:val="false"/>
          <w:bCs w:val="false"/>
        </w:rPr>
        <w:t>IQ Pack dává inteligenci obalům</w:t>
      </w:r>
      <w:r>
        <w:rPr/>
        <w:t>     </w:t>
      </w:r>
    </w:p>
    <w:p>
      <w:pPr>
        <w:pStyle w:val="Normal"/>
        <w:rPr/>
      </w:pPr>
      <w:r>
        <w:rPr/>
        <w:drawing>
          <wp:inline distT="0" distB="0" distL="0" distR="0">
            <wp:extent cx="9652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rPr/>
        <w:t xml:space="preserve">Jedná se komplexní řešení, poskytující skutečnou inteligenci obalům, nabízí tak maximální optimalizaci logistického toku a kontrolu zboží v oběhu pomocí přehledných informací v digitální podobě. Spolupráce partnerských společností je 100% zárukou kompatibility </w:t>
      </w:r>
      <w:r>
        <w:rPr>
          <w:u w:val="single"/>
        </w:rPr>
        <w:t>obalu</w:t>
      </w:r>
      <w:r>
        <w:rPr/>
        <w:t xml:space="preserve">, </w:t>
      </w:r>
      <w:r>
        <w:rPr>
          <w:u w:val="single"/>
        </w:rPr>
        <w:t>programového vybavení</w:t>
      </w:r>
      <w:r>
        <w:rPr/>
        <w:t xml:space="preserve"> (SW) a </w:t>
      </w:r>
      <w:r>
        <w:rPr>
          <w:u w:val="single"/>
        </w:rPr>
        <w:t>čtecího/záznamového zařízení</w:t>
      </w:r>
      <w:r>
        <w:rPr/>
        <w:t xml:space="preserve"> (HW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u w:val="single"/>
        </w:rPr>
        <w:t>Přínosy řešení IQ Pack</w:t>
      </w:r>
      <w:r>
        <w:rPr/>
        <w:t>:</w:t>
      </w:r>
    </w:p>
    <w:p>
      <w:pPr>
        <w:pStyle w:val="Normal"/>
        <w:rPr/>
      </w:pPr>
      <w:r>
        <w:rPr/>
        <w:t> </w:t>
      </w:r>
      <w:r>
        <w:rPr/>
        <w:br/>
        <w:t xml:space="preserve">- snížení nákladů díky přehledné identifikaci zboží a pozice skladování </w:t>
        <w:br/>
        <w:t xml:space="preserve">- vysoká efektivita řízení skladů, monitorování manipulace se zbožím </w:t>
        <w:br/>
        <w:t xml:space="preserve">- dynamická změna informací v celém oběhu </w:t>
        <w:br/>
        <w:t xml:space="preserve">- eliminace výskytu chyb a racionalizace pohybu zboží </w:t>
        <w:br/>
        <w:t xml:space="preserve">- přehledná kontrola logistických nákladů </w:t>
        <w:br/>
        <w:t>- konkurenční výhoda v podobě přípravy na požadavky v blízké budoucnosti </w:t>
        <w:br/>
        <w:br/>
      </w:r>
      <w:r>
        <w:rPr>
          <w:b/>
          <w:u w:val="single"/>
        </w:rPr>
        <w:t>Typizovaný průběh implementace řešení IQ Pack</w:t>
      </w:r>
      <w:r>
        <w:rPr/>
        <w:br/>
        <w:t>   </w:t>
      </w:r>
    </w:p>
    <w:p>
      <w:pPr>
        <w:pStyle w:val="Normal"/>
        <w:rPr/>
      </w:pPr>
      <w:r>
        <w:rPr/>
        <w:t xml:space="preserve">Pro komplexní využití IQ Pack je potřeba vytvořit přehledný plán optimálního řešení splňující veškeré vaše požadavky. </w:t>
        <w:br/>
        <w:br/>
      </w:r>
      <w:r>
        <w:rPr>
          <w:u w:val="single"/>
        </w:rPr>
        <w:t xml:space="preserve">Fáze 1 Předplánování projektu </w:t>
      </w:r>
    </w:p>
    <w:p>
      <w:pPr>
        <w:pStyle w:val="Normal"/>
        <w:rPr/>
      </w:pPr>
      <w:r>
        <w:rPr>
          <w:u w:val="single"/>
        </w:rPr>
        <w:br/>
      </w:r>
      <w:r>
        <w:rPr/>
        <w:t xml:space="preserve">- představení možností operačních principů IQ Pack </w:t>
        <w:br/>
        <w:t xml:space="preserve">- zjištění vašich hlavních potřeb a priorit na místě </w:t>
        <w:br/>
        <w:t xml:space="preserve">- společná analýza vašich požadavků </w:t>
        <w:br/>
        <w:t xml:space="preserve">- poskytnutí demoverze k přehodnocení </w:t>
        <w:br/>
        <w:t xml:space="preserve">- tvorba konceptu a předložení nabídky </w:t>
        <w:br/>
        <w:br/>
      </w:r>
      <w:r>
        <w:rPr>
          <w:u w:val="single"/>
        </w:rPr>
        <w:t>Fáze 2 – Implementace</w:t>
      </w:r>
    </w:p>
    <w:p>
      <w:pPr>
        <w:pStyle w:val="Normal"/>
        <w:rPr/>
      </w:pPr>
      <w:r>
        <w:rPr/>
        <w:br/>
        <w:t xml:space="preserve">- zjištění aktuální situace na místě </w:t>
        <w:br/>
        <w:t xml:space="preserve">- vypracování detailního plánu implementace </w:t>
        <w:br/>
        <w:t xml:space="preserve">- společná příprava přehledu klíčových požadavků </w:t>
        <w:br/>
        <w:t xml:space="preserve">- vytvoření mapy procesů popisující jednotlivé kroky oběhu </w:t>
        <w:br/>
        <w:t xml:space="preserve">- vývoj zákaznického řešení a postupná implementace IQ Pack </w:t>
        <w:br/>
        <w:t xml:space="preserve">- dokončení projektu v souladu se všemi požadavky </w:t>
        <w:br/>
        <w:t>- spuštění a provoz pod dohle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ce info na </w:t>
      </w:r>
      <w:hyperlink r:id="rId3">
        <w:r>
          <w:rPr>
            <w:rStyle w:val="InternetLink"/>
          </w:rPr>
          <w:t>www.ppocz.com</w:t>
        </w:r>
      </w:hyperlink>
      <w:r>
        <w:rPr/>
        <w:t xml:space="preserve">  nebo na </w:t>
      </w:r>
      <w:hyperlink r:id="rId4">
        <w:r>
          <w:rPr>
            <w:rStyle w:val="InternetLink"/>
          </w:rPr>
          <w:t>www.iqpack.cz</w:t>
        </w:r>
      </w:hyperlink>
      <w:r>
        <w:rPr/>
        <w:t xml:space="preserve"> </w:t>
        <w:br/>
        <w:br/>
      </w:r>
      <w:r>
        <w:rPr>
          <w:color w:val="0000FF"/>
        </w:rPr>
        <w:drawing>
          <wp:inline distT="0" distB="0" distL="0" distR="0">
            <wp:extent cx="1193165" cy="71818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601470" cy="41402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pocz.com/" TargetMode="External"/><Relationship Id="rId4" Type="http://schemas.openxmlformats.org/officeDocument/2006/relationships/hyperlink" Target="http://www.iqpack.cz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ppobaly.cz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combitrading.c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02:00Z</dcterms:created>
  <dc:creator>Your User Name</dc:creator>
  <dc:description/>
  <cp:keywords/>
  <dc:language>en-US</dc:language>
  <cp:lastModifiedBy>Your User Name</cp:lastModifiedBy>
  <dcterms:modified xsi:type="dcterms:W3CDTF">2010-10-06T09:15:00Z</dcterms:modified>
  <cp:revision>3</cp:revision>
  <dc:subject/>
  <dc:title>IQ Pack dává inteligenci obalům     </dc:title>
</cp:coreProperties>
</file>