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Links"/>
        </w:rPr>
        <w:t>Společnosti RWE, Linde a BASF již od roku 2009 testují novou technologii odlučování oxidu uhličitého (CO2) z kouřových zplodin v pilotním projektu v elektrárně společnosti RWE v Niederaussemu poblíž Kolína nad Rýnem. V současné době jsou již k dispozici výsledky praktických zkoušek: v porovnání s běžně využívanými postupy dokáže nová technologie zachycující CO2 pomocí nových chemických rozpouštědel snížit spotřebu energie potřebné k odlučování přibližně o 20 procent. Nová rozpouštědla rovněž jednoznačně vykazují lepší stabilitu ve srovnání s kyslíkem, což vede k jejich podstatně nižší spotřebě.</w:t>
      </w:r>
      <w:r>
        <w:rPr/>
        <w:br/>
        <w:br/>
      </w:r>
      <w:r>
        <w:rPr>
          <w:rStyle w:val="Links"/>
        </w:rPr>
        <w:t>"Těmito převratnými výsledky, jichž jsme dosáhli ve spolupráci s firmami BASF a Linde, jsme doslova nadšeni. Díky zvýšení účinnosti a odpovídajícímu snížení nákladů jsme vytvořili podstatní faktor pro úspěch technologie odlučování uhlíku. Dle našeho názoru má tato technologie klíčovou důležitost pro výrobu elektrické energie z uhlí, která nebude narušovat klima," zdůraznil Dr. Johannes Heithoff, viceprezident RWE Power pro výzkum a vývoj. "Výsledky praktických zkoušek naplnily veškerá naše očekávání vycházející z laboratorních zkoušek nového rozpouštědla. Jedná se o první krok na cestě k přípravě rozsáhlejších řešení a procesů pro velké elektrárny," řekl Dr. Andreas Northemann, obchodní ředitel, Global Gas Treatment, divize BASF Intermediates. "I my jsme vysoce spokojeni s výsledky praktických zkoušek," říká Dr. Aldo Belloni, člen výkonného výboru společnosti Linde AG. "Další vývoj technologie odlučování CO2 při zpracování plynných zplodin je jedním z našich cílů zaměřených na výrobu čisté energie."</w:t>
      </w:r>
      <w:r>
        <w:rPr/>
        <w:br/>
        <w:br/>
      </w:r>
      <w:r>
        <w:rPr>
          <w:rStyle w:val="Links"/>
        </w:rPr>
        <w:t>Všichni tři partneři pilotní projekt zprovoznili v srpnu 2009, je součástí Coal Innovation Center (střediska pro inovace ve zpracování uhlí) RWE Power. Společnost BASF v rámci této spolupráce oznámené v roce 2007 testuje nově vyvinutý proces pro odlučování uhlíku s využitím rozpouštědel s lepšími vlastnostmi. Společnost Linde pak zajišťovala technickou přípravu a výstavbu pilotního závodu.</w:t>
      </w:r>
      <w:r>
        <w:rPr/>
        <w:br/>
        <w:br/>
      </w:r>
      <w:r>
        <w:rPr>
          <w:rStyle w:val="Links"/>
        </w:rPr>
        <w:t>Partneři nyní pracují na řešeních pro praktické ukázky a pro velké elektrárny. Předpokládá se, že první ukázkové elektrárny budou uvedeny do provozu v roce 2015, komerční využití technologie odlučování CO2 v uhelných elektrárnách se předpokládá v roce 2020. Technologie by měla umožnit odloučit více než 90 procent oxidu uhličitého z odpadních zplodin elektráren, a jeho následné uložení pod zemským povrchem nebo chemickou přeměnu, například v hnojiva.</w:t>
      </w:r>
      <w:r>
        <w:rPr/>
        <w:br/>
        <w:br/>
      </w:r>
      <w:r>
        <w:rPr>
          <w:rStyle w:val="Links"/>
        </w:rPr>
        <w:t>Společnost RWE Power vynaloží na výše uvedený výzkumný projekt finanční prostředky v přibližné výši devíti milionů euro. Německé spolkové ministerstvo ekonomiky a technologie přispělo na náklady pilotního projektu částkou čtyři miliony eur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Links">
    <w:name w:val="links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6:08:00Z</dcterms:created>
  <dc:creator>Industry EU, s.r.o.</dc:creator>
  <dc:description/>
  <cp:keywords/>
  <dc:language>en-US</dc:language>
  <cp:lastModifiedBy>Industry EU, s.r.o.</cp:lastModifiedBy>
  <dcterms:modified xsi:type="dcterms:W3CDTF">2010-10-07T07:29:00Z</dcterms:modified>
  <cp:revision>3</cp:revision>
  <dc:subject/>
  <dc:title>Národní ekonomická rada vlády (NERV) navrhla první sadu protikorupčních opatření, které mají zefektivnit veřejné zakázky a zlevnit dopravní stavby</dc:title>
</cp:coreProperties>
</file>