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Již nyní je elektrická energie v České republice jednou z nejdražších v Evropské unii. Pokud dojde k růstu její ceny, budou se nůžky dále rozevírat. Důsledkem bude pokles výkonnosti české ekonomiky, firmy budou nuceny zavírat energeticky náročnější provozy a odejdou do podnikatelsky přívětivějších zemí. Zahraniční investoři přehodnotí své záměry vstoupit do ČR a umístí investice v regionech s výhodnějšími podmínkami.</w:t>
      </w:r>
    </w:p>
    <w:p>
      <w:pPr>
        <w:pStyle w:val="Normlnweb"/>
        <w:rPr/>
      </w:pPr>
      <w:r>
        <w:rPr/>
        <w:t>„</w:t>
      </w:r>
      <w:r>
        <w:rPr/>
        <w:t>Záměrem naší iniciativy je přivést vládu a politiky k přijetí takových opatření, která by zabránila avizovanému skokovému zvýšení cen elektrické energie. Plánované zvýšení cen by se výrazně negativně odrazilo na stavu a konkurenceschopnosti tuzemských firem a na koupěschopnosti domácností,“ uvedl k záměru Jaroslav Míl, prezident Svazu průmyslu a dopravy ČR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">
        <w:r>
          <w:rPr>
            <w:rStyle w:val="InternetLink"/>
          </w:rPr>
          <w:t>Inicativa Svazu průmyslu a dopravy ČR „STOP ZDRAŽOVÁNÍ ELEKTŘINY“</w:t>
        </w:r>
      </w:hyperlink>
    </w:p>
    <w:p>
      <w:pPr>
        <w:pStyle w:val="Normal"/>
        <w:spacing w:before="280" w:after="280"/>
        <w:ind w:left="360" w:hanging="0"/>
        <w:jc w:val="center"/>
        <w:rPr/>
      </w:pPr>
      <w:r>
        <w:rPr/>
        <w:t xml:space="preserve">( </w:t>
      </w:r>
      <w:hyperlink r:id="rId3">
        <w:r>
          <w:rPr>
            <w:rStyle w:val="InternetLink"/>
          </w:rPr>
          <w:t>www.stopzdrazovanielektriny.cz</w:t>
        </w:r>
      </w:hyperlink>
      <w:r>
        <w:rPr/>
        <w:t xml:space="preserve"> )</w:t>
      </w:r>
    </w:p>
    <w:p>
      <w:pPr>
        <w:pStyle w:val="Normlnweb"/>
        <w:rPr/>
      </w:pPr>
      <w:r>
        <w:rPr/>
        <w:t>Ve výzvě jsou uvedeny návrhy, které by mohly zmírnit dopady zvýšení cen elektřiny. „Dramatickým důsledkům zvýšení cen elektrické energie je nutno zabránit a jejich dopady zmírnit. Proto by prostředky, které stát získá v rozsahu 90 miliard z prodeje emisních povolenek na skleníkové plyny za roky 2013 až 2020, měly být rozděleny mezi spotřebitele. Tyto prostředky by měli jako kompenzaci za zdražení získat občané a firmy, kteří se nákupem zelené energie přímo zasloužili o snížení těchto emisí,“ navrhuje se ve výzvě.</w:t>
      </w:r>
    </w:p>
    <w:p>
      <w:pPr>
        <w:pStyle w:val="Normlnweb"/>
        <w:rPr/>
      </w:pPr>
      <w:r>
        <w:rPr/>
        <w:t>Svaz průmyslu a dopravy ČR provedl propočet zmírnění dopadů na firmy a na domácnosti:</w:t>
      </w:r>
    </w:p>
    <w:p>
      <w:pPr>
        <w:pStyle w:val="Normlnweb"/>
        <w:rPr/>
      </w:pPr>
      <w:r>
        <w:rPr/>
        <w:t>Pokud cena elektřiny vzroste příští rok o 12% pro domácnosti a až o 17% pro podniky, znamenalo by to zvýšení výdajů průměrné domácnosti s roční spotřebou 2500 kwh, která elektřinou svítí, vaří a používá obvyklé spotřebiče o zhruba 1300 Kč ročně. Domácnosti, které elektřinou ještě navíc ohřívají vodu a topí se spotřebou 15.000 kwh, si připlatí zhruba 7700 Kč za rok.</w:t>
      </w:r>
    </w:p>
    <w:p>
      <w:pPr>
        <w:pStyle w:val="Normlnweb"/>
        <w:rPr/>
      </w:pPr>
      <w:r>
        <w:rPr/>
        <w:t>Podnikatelé se spotřebou 40.000 kwh budou mít účet od ledna 2011 zhruba o 20.000 Kč vyšší a velké podniky se spotřebou 30 GWh si připlatí nejméně 15 milionů Kč.</w:t>
      </w:r>
    </w:p>
    <w:p>
      <w:pPr>
        <w:pStyle w:val="Normlnweb"/>
        <w:rPr/>
      </w:pPr>
      <w:r>
        <w:rPr/>
        <w:t>Pokud by Česká republika zinkasovala 90 miliard Kč v letech 2013 až 2020, tak by se cca 11 miliard Kč ročně získaných s prodeje povolenek CO2 rozdělilo dle objemu spotřeby v poměru 1:5 na domácnosti a podniky. V případě použití uvedených 90 miliard Kč na kompenzaci zvýšení cen elektřiny by mohl být tento růst ročně o cca 2,2 miliard Kč pro domácnosti (tj. ročně v průměru o 733 Kč na jednu domácnost) a cca 9 miliard Kč pro podniky nižší.</w:t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pzdrazovanielektriny.cz/" TargetMode="External"/><Relationship Id="rId3" Type="http://schemas.openxmlformats.org/officeDocument/2006/relationships/hyperlink" Target="http://www.stopzdrazovanielektriny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08T07:59:00Z</dcterms:modified>
  <cp:revision>11</cp:revision>
  <dc:subject/>
  <dc:title>Národní ekonomická rada vlády (NERV) navrhla první sadu protikorupčních opatření, které mají zefektivnit veřejné zakázky a zlevnit dopravní stavby</dc:title>
</cp:coreProperties>
</file>