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éma letošního Openhousu je: “Zpracování tenkých papírů”. Jedná se o téma poměrně aktuální, neb na papíru se šetří, jeho kvalita spíše klesá a tiskárny se musejí často vypořádávat s jeho nestandardním chováním při tisku i dokončujícím zpracování. Je samozřejmostí, že technologie a způsoby zpracování budeme ukazovat na reálných zakázkách. V „živé“ produkci předvedeme kompletní zpracování zakázek na natíraných i nenatíraných papírech gramáže 40 – 70 g/m2, a to od fáze předtiskové přípravy, přes tisk až po dokončovací operace. Navíc je na každý den připravena krátká prezentace zástupců Heidelbergu i dodavatelů papíru. (vždy v 11,00 a 15,00 hod.). Snad se nám podaří trochu obohatit znalosti široké odborné veřejnosti a přispět tak k růstu kvality české polygrafie jako celku.</w:t>
        <w:br/>
        <w:br/>
      </w:r>
      <w:r>
        <w:rPr>
          <w:rStyle w:val="StrongEmphasis"/>
        </w:rPr>
        <w:t>kdy:</w:t>
      </w:r>
      <w:r>
        <w:rPr/>
        <w:t xml:space="preserve"> 13. a 14. října 2010, vždy 10,00 - 17,00 hod.</w:t>
        <w:br/>
      </w:r>
      <w:r>
        <w:rPr>
          <w:rStyle w:val="StrongEmphasis"/>
        </w:rPr>
        <w:t>kde:</w:t>
      </w:r>
      <w:r>
        <w:rPr/>
        <w:t xml:space="preserve"> předváděcí centrum Heidelberg, Tlumačovská 30, Praha 5</w:t>
        <w:br/>
      </w:r>
      <w:r>
        <w:rPr>
          <w:rStyle w:val="StrongEmphasis"/>
        </w:rPr>
        <w:t>prezentace:</w:t>
      </w:r>
      <w:r>
        <w:rPr/>
        <w:t xml:space="preserve"> denně, vždy v 11,00 a 15,00 hod.</w:t>
        <w:br/>
        <w:br/>
        <w:t>z vystavených technologií vybíráme:</w:t>
        <w:br/>
        <w:t>• CtP Suprasetter A75 pro výrobu bezchemických termálních tiskových desek</w:t>
        <w:br/>
        <w:t>• tiskový stroj Speedmaster SM 74 s obracecím zařízením a lakovací jednotkou</w:t>
        <w:br/>
        <w:t>• řezací stroj POLAR 78 X se střásacím a zdvihacím zařízením</w:t>
        <w:br/>
        <w:t>• plně automatizovaný kapsový skládací stroj Stahlfolder TH 56</w:t>
        <w:br/>
        <w:t xml:space="preserve">• skládací stroj Stahlfolder Ti 52 </w:t>
        <w:br/>
        <w:br/>
        <w:t>Zpracování tenkých papírů</w:t>
        <w:br/>
        <w:t xml:space="preserve">Nízké gramáže používaných papírů a někdy také jejich nižší kvalita znamená, že papíry se při polygrafickém zpracování chovají nestandardně. Pracují, roztahují se, díky velkému vlivu statické elektřiny se slepují a mohou se i trhat. Proto je při práci s takovýmto materiálem důležité být na jeho zpracování vybaven a mít s jeho zpracováním zkušenosti. Na připravovaném Openhousu budou zpracovávány grafické papíry o plošné hmotnosti od 40 g/m2 a LWC papíry běžných gramáží (70 – 80 g/m2). Ikdyž bude největší pozornost věnována tisku, opomenuta nebude ani fáze předtiskové přípravy a dokončujícího zpracování. </w:t>
        <w:br/>
        <w:t>Dny otevřených dveří Heidelberg Openhouse 2010 jsou volně přístupné nejširší odborné veřejnosti. Připraveny jsou odborné prezentace, ukázky zpracování zakázek a k odpovědím na dotazy návštěvníků bude připraven odborný personál.</w:t>
        <w:br/>
        <w:t>Akce se koná v sídle společnosti Heidelberg, ulice Tlumačovská 1097/30, Praha 5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6:19:00Z</dcterms:created>
  <dc:creator>Industry EU, s.r.o.</dc:creator>
  <dc:description/>
  <cp:keywords/>
  <dc:language>en-US</dc:language>
  <cp:lastModifiedBy>Industry EU, s.r.o.</cp:lastModifiedBy>
  <dcterms:modified xsi:type="dcterms:W3CDTF">2010-10-11T06:19:00Z</dcterms:modified>
  <cp:revision>1</cp:revision>
  <dc:subject/>
  <dc:title>Téma letošního Openhousu je: “Zpracování tenkých papírů”</dc:title>
</cp:coreProperties>
</file>