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Připravili jsme pro Vás atraktivní nabídku kurzu Marketing na Internetu </w:t>
        <w:br/>
        <w:t xml:space="preserve">Podrobnosti najdete zde: </w:t>
        <w:br/>
      </w:r>
      <w:hyperlink r:id="rId3">
        <w:r>
          <w:rPr>
            <w:rStyle w:val="InternetLink"/>
          </w:rPr>
          <w:t>http://www.webkurzy.cz/?utm_source=Sekurkon&amp;utm_medium=email&amp;utm_campaign=sek02</w:t>
        </w:r>
      </w:hyperlink>
      <w:r>
        <w:rPr/>
        <w:t xml:space="preserve"> </w:t>
        <w:br/>
        <w:br/>
        <w:t>99219</w:t>
        <w:br/>
        <w:t xml:space="preserve">VYČÍSLENÍ NÁHRADY ŠKODY (ZPŮSOBENÉ ŽIVELNOU POHROMOU) ve vztahu k platné legislativě, pojistným podmínkám a běžnému fungování pojištěného subjektu, podniku, firmy, živnosti, organizace </w:t>
        <w:br/>
        <w:t>Lektoři: Ing. Tomáš Brabenec, Ing. Barbora Hamplová - BDO Appraisal services - Znalecký ústav s.r.o.</w:t>
        <w:br/>
        <w:t xml:space="preserve">A/ Datum konání: úterý 2. listopadu 2010 - 9:00-15:0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85</w:t>
        </w:r>
      </w:hyperlink>
      <w:r>
        <w:rPr/>
        <w:br/>
        <w:t xml:space="preserve">B/ Datum konání: středa 3. listopadu 2010 - 9:00-15:00 hod. </w:t>
        <w:br/>
        <w:t xml:space="preserve">Místo konání: Svaz českých a moravských bytových družstev, Podolská 50, Praha 4, sál 1. patro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86</w:t>
        </w:r>
      </w:hyperlink>
      <w:r>
        <w:rPr/>
        <w:br/>
        <w:br/>
        <w:t xml:space="preserve">99215 </w:t>
        <w:br/>
        <w:t xml:space="preserve">SPRÁVNÍ ŘÁD Z POHLEDU JUDIKATURY NEJVYŠŠÍHO SPRÁVNÍHO SOUDU </w:t>
        <w:br/>
        <w:t>Lektor: JUDr. Eliška CIHLÁŘOVÁ . Nejvyšší správní soud v Brně</w:t>
        <w:br/>
        <w:t xml:space="preserve">Datum konání: středa 3. listopadu 2010 - 9:00-15:00 hod. </w:t>
        <w:br/>
        <w:t xml:space="preserve">Místo konání: Dům kultury AKORD, nám. SNP 1, Ostrava-Zábřeh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79</w:t>
        </w:r>
      </w:hyperlink>
      <w:r>
        <w:rPr/>
        <w:br/>
        <w:br/>
        <w:t xml:space="preserve">98089 </w:t>
        <w:br/>
        <w:t xml:space="preserve">ZÁKON O VEŘEJNÝCH ZAKÁZKÁCH AKTUÁLNĚ </w:t>
        <w:br/>
        <w:t>Lektor: Edita ŠTARHOVÁ, Mgr. Libuše PODOLOVÁ</w:t>
        <w:br/>
        <w:t xml:space="preserve">Datum konání: čtvrtek 4. listopadu 2010 - 0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671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8">
        <w:r>
          <w:rPr>
            <w:rStyle w:val="InternetLink"/>
          </w:rPr>
          <w:t>sekurkon@sekurkon.cz</w:t>
        </w:r>
      </w:hyperlink>
      <w:r>
        <w:rPr/>
        <w:br/>
      </w:r>
      <w:hyperlink r:id="rId9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webkurzy.cz/?utm_source=Sekurkon&amp;utm_medium=email&amp;utm_campaign=sek02" TargetMode="External"/><Relationship Id="rId4" Type="http://schemas.openxmlformats.org/officeDocument/2006/relationships/hyperlink" Target="http://www.sekurkon.cz/index.php?&amp;desktop=sekurkon&amp;action=course_view&amp;id=685" TargetMode="External"/><Relationship Id="rId5" Type="http://schemas.openxmlformats.org/officeDocument/2006/relationships/hyperlink" Target="http://www.sekurkon.cz/index.php?&amp;desktop=sekurkon&amp;action=course_view&amp;id=686" TargetMode="External"/><Relationship Id="rId6" Type="http://schemas.openxmlformats.org/officeDocument/2006/relationships/hyperlink" Target="http://www.sekurkon.cz/index.php?&amp;desktop=sekurkon&amp;action=course_view&amp;id=679" TargetMode="External"/><Relationship Id="rId7" Type="http://schemas.openxmlformats.org/officeDocument/2006/relationships/hyperlink" Target="http://www.sekurkon.cz/index.php?&amp;desktop=sekurkon&amp;action=course_view&amp;id=671" TargetMode="External"/><Relationship Id="rId8" Type="http://schemas.openxmlformats.org/officeDocument/2006/relationships/hyperlink" Target="mailto:sekurkon@sekurkon.cz" TargetMode="External"/><Relationship Id="rId9" Type="http://schemas.openxmlformats.org/officeDocument/2006/relationships/hyperlink" Target="http://www.sekurkon.cz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51:00Z</dcterms:created>
  <dc:creator>Filáková</dc:creator>
  <dc:description/>
  <cp:keywords/>
  <dc:language>en-US</dc:language>
  <cp:lastModifiedBy>Filáková</cp:lastModifiedBy>
  <dcterms:modified xsi:type="dcterms:W3CDTF">2010-10-11T09:53:00Z</dcterms:modified>
  <cp:revision>1</cp:revision>
  <dc:subject/>
  <dc:title>Zveme Vás na následující akce:</dc:title>
</cp:coreProperties>
</file>