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Technologie NOPO ENGINEERING slouží v největší lakovací lince železničních vagónů na světě</w:t>
      </w:r>
    </w:p>
    <w:p>
      <w:pPr>
        <w:pStyle w:val="Normal"/>
        <w:spacing w:before="0" w:after="240"/>
        <w:rPr/>
      </w:pPr>
      <w:r>
        <w:rPr>
          <w:rStyle w:val="Fontsize2"/>
        </w:rPr>
        <w:t>Velmi prestižní zakázku dokončil letos přední český výrobce zdvihacích, transportních, skladovacích a dalších logistických systémů, NOPO ENGINEERING Hradec Králové, v podniku Uralvagonzavod z Nižního Tagilu. Podle obchodního ředitele ing. Jaromíra Tlustého v červnu tento ruský producent drážních vozidel zprovoznil největší lakovací linku železničních vagónů na světě. Kontrakt za desítky milionů korun hradecká společnost zajišťovala s ledečským Galatekem a s podnikem ALTA Brno.</w:t>
      </w:r>
    </w:p>
    <w:p>
      <w:pPr>
        <w:pStyle w:val="Normal"/>
        <w:spacing w:before="0" w:after="240"/>
        <w:rPr>
          <w:rStyle w:val="Fontsize2"/>
        </w:rPr>
      </w:pPr>
      <w:r>
        <w:rPr/>
      </w:r>
    </w:p>
    <w:p>
      <w:pPr>
        <w:pStyle w:val="Normal"/>
        <w:spacing w:before="0" w:after="240"/>
        <w:rPr>
          <w:rStyle w:val="Fontsize2"/>
          <w:lang w:val="en-US" w:eastAsia="en-US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35560</wp:posOffset>
            </wp:positionV>
            <wp:extent cx="211455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rStyle w:val="Fontsize2"/>
        </w:rPr>
      </w:pPr>
      <w:r>
        <w:rPr/>
      </w:r>
    </w:p>
    <w:p>
      <w:pPr>
        <w:pStyle w:val="Normal"/>
        <w:rPr>
          <w:rStyle w:val="Fontsize2"/>
        </w:rPr>
      </w:pPr>
      <w:r>
        <w:rPr/>
      </w:r>
    </w:p>
    <w:p>
      <w:pPr>
        <w:pStyle w:val="Normal"/>
        <w:rPr>
          <w:rStyle w:val="Fontsize2"/>
        </w:rPr>
      </w:pPr>
      <w:r>
        <w:rPr/>
      </w:r>
    </w:p>
    <w:p>
      <w:pPr>
        <w:pStyle w:val="Normal"/>
        <w:rPr>
          <w:rStyle w:val="Fontsize2"/>
        </w:rPr>
      </w:pPr>
      <w:r>
        <w:rPr/>
      </w:r>
    </w:p>
    <w:p>
      <w:pPr>
        <w:pStyle w:val="Normal"/>
        <w:rPr/>
      </w:pPr>
      <w:r>
        <w:rPr>
          <w:rStyle w:val="Fontsize2"/>
        </w:rPr>
        <w:t>V rámci společného projektu NOPO ENGINEERING do Nižního Tagilu dodala 30 speciálních plošin pro obsluhu lakoven a dva podúrovňové dopravníky o délce 500 metrů pro posun vagónů v procesu jejich výroby a lakování.</w:t>
      </w:r>
    </w:p>
    <w:p>
      <w:pPr>
        <w:pStyle w:val="Normal"/>
        <w:rPr>
          <w:rStyle w:val="Fontsize2"/>
        </w:rPr>
      </w:pPr>
      <w:r>
        <w:rPr/>
      </w:r>
    </w:p>
    <w:p>
      <w:pPr>
        <w:pStyle w:val="Normal"/>
        <w:rPr/>
      </w:pPr>
      <w:r>
        <w:rPr>
          <w:rStyle w:val="Fontsize2"/>
        </w:rPr>
        <w:t>Své zdvihací, transportní, skladovací a další logistické systémy NOPO ENGINEERING v roce 2010 dodala kromě jiného také do Chart Ferox Děčín, Lafarge Cement Lovosice nebo do automobilky Hyundai v Nošovicích. “Zakázka pro Hyundai je o to zajímavější, že původní jeřáby dodávala zhruba před třemi roky konkurenční firma. Protože s těmito jeřáby nebyli v automobilce spokojeni, obrátili se s další zakázkou zhruba za 6 milionů korun na nás jako na osvědčeného a spolehlivého dodavatele vyspělých technologií. Na naší straně byly i velmi dobré reference z Hysco Czech z Nošovic, která pro Hyundai vyrábí svitky karosářského plechu a kde od loňského roku bezchybně pracuje šest našich jeřábů o nosnosti 32 tun,” vysvětluje obchodní ředitel NOPO ENGINEERING ing. Jaromír Tlust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8:00Z</dcterms:created>
  <dc:creator>Industry EU, s.r.o.</dc:creator>
  <dc:description/>
  <cp:keywords/>
  <dc:language>en-US</dc:language>
  <cp:lastModifiedBy>Industry EU, s.r.o.</cp:lastModifiedBy>
  <dcterms:modified xsi:type="dcterms:W3CDTF">2010-10-12T05:49:00Z</dcterms:modified>
  <cp:revision>15</cp:revision>
  <dc:subject/>
  <dc:title>Národní ekonomická rada vlády (NERV) navrhla první sadu protikorupčních opatření, které mají zefektivnit veřejné zakázky a zlevnit dopravní stavby</dc:title>
</cp:coreProperties>
</file>