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Vážení,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Svaz průmyslu a dopravy ČR právě odstartoval iniciativu pod názvem </w:t>
      </w:r>
      <w:r>
        <w:rPr>
          <w:rFonts w:cs="Arial Narrow" w:ascii="Arial Narrow" w:hAnsi="Arial Narrow"/>
          <w:b/>
          <w:bCs/>
          <w:color w:val="FF0000"/>
          <w:sz w:val="28"/>
          <w:szCs w:val="28"/>
        </w:rPr>
        <w:t>STOP ZDRAŽOVÁNÍ ELEKTŘINY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S ní spojenou výzvu vládě a politikům najdete na speciálně vytvořené webové adrese </w:t>
      </w:r>
      <w:hyperlink r:id="rId2"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www.stopzdrazovanielektriny.cz</w:t>
        </w:r>
      </w:hyperlink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 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"Záměrem naší iniciativy je přivést vládu a politiky k přijetí takových opatření, která by zabránila avizovanému skokovému zvýšení cen elektrické energie. Plánované zvýšení cen by se výrazně negativně odrazilo na stavu a konkurenceschopnosti tuzemských firem a na koupěschopnosti domácností," uvedl k záměru Jaroslav Míl, prezident Svazu průmyslu a dopravy ČR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Ve výzvě jsou uvedeny návrhy, které by mohly zmírnit dopady zvýšení cen elektřiny. </w:t>
      </w:r>
      <w:r>
        <w:rPr>
          <w:rFonts w:cs="Arial Narrow" w:ascii="Arial Narrow" w:hAnsi="Arial Narrow"/>
          <w:b/>
          <w:sz w:val="28"/>
          <w:szCs w:val="28"/>
        </w:rPr>
        <w:t>"</w:t>
      </w:r>
      <w:r>
        <w:rPr>
          <w:rFonts w:cs="Helvetica" w:ascii="Arial Narrow" w:hAnsi="Arial Narrow"/>
          <w:b/>
          <w:sz w:val="28"/>
          <w:szCs w:val="28"/>
        </w:rPr>
        <w:t xml:space="preserve">Dramatickým důsledkům zvýšení cen elektrické energie je nutno zabránit a jejich dopady zmírnit. Proto by prostředky, které stát získá v rozsahu 90 miliard z prodeje emisních povolenek na skleníkové plyny za roky 2013 až 2020, měly být rozděleny mezi spotřebitele. Tyto prostředky by měli jako kompenzaci za zdražení získat občané a firmy, kteří se nákupem zelené energie přímo zasloužili o snížení těchto emisí," navrhuje se ve výzvě. </w:t>
      </w:r>
    </w:p>
    <w:p>
      <w:pPr>
        <w:pStyle w:val="Normal"/>
        <w:jc w:val="both"/>
        <w:rPr>
          <w:rFonts w:ascii="Arial Narrow" w:hAnsi="Arial Narrow" w:cs="Helvetica"/>
          <w:b/>
          <w:b/>
          <w:sz w:val="28"/>
          <w:szCs w:val="28"/>
        </w:rPr>
      </w:pPr>
      <w:r>
        <w:rPr>
          <w:rFonts w:cs="Helvetica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Helvetica"/>
          <w:b/>
          <w:b/>
          <w:sz w:val="28"/>
          <w:szCs w:val="28"/>
        </w:rPr>
      </w:pPr>
      <w:r>
        <w:rPr>
          <w:rFonts w:cs="Helvetica" w:ascii="Arial Narrow" w:hAnsi="Arial Narrow"/>
          <w:b/>
          <w:sz w:val="28"/>
          <w:szCs w:val="28"/>
        </w:rPr>
        <w:t xml:space="preserve">Svaz průmyslu a dopravy ČR provedl propočet zmírnění dopadů na firmy a na domácnosti: </w:t>
      </w:r>
    </w:p>
    <w:p>
      <w:pPr>
        <w:pStyle w:val="Normal"/>
        <w:jc w:val="both"/>
        <w:rPr>
          <w:rFonts w:ascii="Arial Narrow" w:hAnsi="Arial Narrow" w:cs="Helvetica"/>
          <w:b/>
          <w:b/>
          <w:sz w:val="28"/>
          <w:szCs w:val="28"/>
        </w:rPr>
      </w:pPr>
      <w:r>
        <w:rPr>
          <w:rFonts w:cs="Helvetica" w:ascii="Arial Narrow" w:hAnsi="Arial Narrow"/>
          <w:sz w:val="28"/>
          <w:szCs w:val="28"/>
        </w:rPr>
        <w:t xml:space="preserve">Pokud </w:t>
      </w:r>
      <w:r>
        <w:rPr>
          <w:rFonts w:cs="Arial Narrow" w:ascii="Arial Narrow" w:hAnsi="Arial Narrow"/>
          <w:sz w:val="28"/>
          <w:szCs w:val="28"/>
        </w:rPr>
        <w:t xml:space="preserve">cena elektřiny vzroste příští rok o 12% pro domácnosti a až o 17% pro podniky, znamenalo by to zvýšení výdajů průměrné domácnosti s roční spotřebou 2500 kwh, která elektřinou svítí, vaří a používá obvyklé spotřebiče o zhruba 1300 Kč ročně. Domácnosti, které elektřinou ještě navíc ohřívají vodu a topí se spotřebou 15.000 kwh, si připlatí zhruba 7700 Kč za rok.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dnikatelé se spotřebou 40.000 kwh budou mít účet od ledna 2011 zhruba o 20.000 Kč vyšší a velké podniky se spotřebou 30 GWh si připlatí nejméně 15 milionů Kč.</w:t>
      </w:r>
    </w:p>
    <w:p>
      <w:pPr>
        <w:pStyle w:val="Normal"/>
        <w:jc w:val="both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</w:rPr>
        <w:t>Pokud by Česká republika zinkasovala 90 miliard Kč v letech 2013 až 2020, tak by se cca 11 miliard Kč ročně získaných s prodeje povolenek CO</w:t>
      </w:r>
      <w:r>
        <w:rPr>
          <w:rFonts w:cs="Arial Narrow" w:ascii="Arial Narrow" w:hAnsi="Arial Narrow"/>
          <w:sz w:val="18"/>
          <w:szCs w:val="18"/>
        </w:rPr>
        <w:t>2</w:t>
      </w:r>
      <w:r>
        <w:rPr>
          <w:rFonts w:cs="Arial Narrow" w:ascii="Arial Narrow" w:hAnsi="Arial Narrow"/>
          <w:sz w:val="28"/>
          <w:szCs w:val="28"/>
        </w:rPr>
        <w:t xml:space="preserve"> rozdělilo dle objemu spotřeby v poměru 1:5 na domácnosti a podniky. V případě použití uvedených 90 miliard Kč na kompenzaci zvýšení cen elektřiny by mohl být tento růst ročně o cca 2,2 miliard Kč pro domácnosti (tj. </w:t>
      </w:r>
      <w:r>
        <w:rPr>
          <w:rFonts w:cs="Arial Narrow" w:ascii="Arial Narrow" w:hAnsi="Arial Narrow"/>
          <w:bCs/>
          <w:sz w:val="28"/>
          <w:szCs w:val="28"/>
        </w:rPr>
        <w:t>ročně</w:t>
      </w:r>
      <w:r>
        <w:rPr>
          <w:rFonts w:cs="Arial Narrow" w:ascii="Arial Narrow" w:hAnsi="Arial Narrow"/>
          <w:sz w:val="28"/>
          <w:szCs w:val="28"/>
        </w:rPr>
        <w:t xml:space="preserve"> v průměru o 733 Kč na jednu domácnost) a cca 9 miliard Kč pro podniky nižší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Milan Mostýn</w:t>
        <w:br/>
        <w:t>SVAZ PRŮMYSLU A DOPRAVY ČR</w:t>
        <w:br/>
        <w:t>tiskový mluvčí</w:t>
        <w:br/>
        <w:t>Freyova 948/11  |  190 05  Praha 9</w:t>
        <w:br/>
        <w:t>telefon:    +420 225 279 501</w:t>
        <w:br/>
        <w:t> fax:          +420 225 279 100</w:t>
        <w:br/>
        <w:t>GSM:      +420 739 452 816</w:t>
        <w:br/>
      </w:r>
      <w:hyperlink r:id="rId3">
        <w:r>
          <w:rPr>
            <w:rStyle w:val="InternetLink"/>
            <w:rFonts w:cs="Arial Narrow" w:ascii="Arial Narrow" w:hAnsi="Arial Narrow"/>
            <w:sz w:val="28"/>
            <w:szCs w:val="28"/>
          </w:rPr>
          <w:t>mmostyn@spcr.cz</w:t>
        </w:r>
      </w:hyperlink>
      <w:r>
        <w:rPr>
          <w:rFonts w:cs="Arial Narrow" w:ascii="Arial Narrow" w:hAnsi="Arial Narrow"/>
          <w:sz w:val="28"/>
          <w:szCs w:val="28"/>
        </w:rPr>
        <w:br/>
        <w:t>|www.spcr.cz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opzdrazovanielektriny.cz/" TargetMode="External"/><Relationship Id="rId3" Type="http://schemas.openxmlformats.org/officeDocument/2006/relationships/hyperlink" Target="mailto:mmostyn@spcr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5:46:00Z</dcterms:created>
  <dc:creator>Petr Škarabela</dc:creator>
  <dc:description/>
  <cp:keywords/>
  <dc:language>en-US</dc:language>
  <cp:lastModifiedBy>Petr Škarabela</cp:lastModifiedBy>
  <dcterms:modified xsi:type="dcterms:W3CDTF">2010-10-12T05:48:00Z</dcterms:modified>
  <cp:revision>1</cp:revision>
  <dc:subject/>
  <dc:title>Vážení,</dc:title>
</cp:coreProperties>
</file>