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bst – rok plný inovací  </w:t>
      </w:r>
    </w:p>
    <w:p>
      <w:pPr>
        <w:pStyle w:val="Normlnweb"/>
        <w:rPr/>
      </w:pPr>
      <w:r>
        <w:rPr/>
        <w:t xml:space="preserve">Na tiskové konferenci předcházející veletrhu Ipex 2010 zveřejnil Jean-Pascal Bobst, generální ředitel skupiny Bobst, letošní plány na uvedení mnoha nových výrobků. Např. nová divize pro archové stroje už dříve představila stroj na horkou ražbu (a hologramy) </w:t>
      </w:r>
      <w:r>
        <w:rPr>
          <w:rStyle w:val="StrongEmphasis"/>
        </w:rPr>
        <w:t>Visionfoil104H</w:t>
      </w:r>
      <w:r>
        <w:rPr/>
        <w:t xml:space="preserve"> a systém iQ 300 pro 100% kontrolu kvality potisku vlnité lepenky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810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 </w:t>
      </w:r>
      <w:r>
        <w:rPr/>
        <w:t>Další novinky budou zahrnovat inovaci v ražbě braillu pro snazší dosažení souladu s evropskými nařízeními; nový stroj na ražbu fólií za tepla s 20% nárůstem produktivity a s více než 20 novými patentovanými technologiemi; zvýšení rychlosti výroby multipacků na lahve o 20 %; stroje střední třídy na výsek a přehýbání-lepení kartonových krabic přinesou skvělou kvalitu, přesnost a spolehlivost; velkoformátový stroj na přehýbání-lepení krabic s automatickým balením pro vlnité a kašírované obaly; další generace in-line laminace značky Asitrade.</w:t>
        <w:br/>
        <w:t xml:space="preserve">Výše uvedený Visionfoil104H aplikuje bezpečnostní hologramy na etikety a lepenku. Oproti Foilmasteru se zvětšil formát na polygrafickou „bé-jedničku“. Používá patentované kamery Registron pro soutisk každého hologramu na archu. Tytéž kamery při zpracování difrakční fólie přeskakují nepoužitelné plochy. Zpracovat lze všechny běžné velikosti i typy hologramů i mnohé, které ještě nejsou obvyklé, ať potřebujete hologramy nebo kovové pásky na bankovky či víza, na krabice pro software, či dokonce vouchery a vstupenky. Vedle hologramů je VisionFoil schopen aplikovat konvenční fólii. Tempo dosahuje 7500 a/h na etiketách od 80 g/m2 výš a na arších z vlnité lepenky do tloušťky 4 mm. Hladká dráha vytvořená speciálně navrženým vnitřním odvíjecím modulem umožňuje velmi přesnou manipulaci s fólií a zvyšuje produktivitu.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rStyle w:val="StrongEmphasis"/>
        </w:rPr>
        <w:t>Flexotiskový stroj FP 15-S od firmy Fischer &amp; Krecke</w:t>
      </w:r>
      <w:r>
        <w:rPr/>
        <w:t xml:space="preserve"> byl představený na dni otevřených dveří v novém technologickém středisku jako první v nové sérii kompaktních strojů s centrálním tlakovým válcem specificky zaměřených na potisk měkkých obalů. Přírůstek do rodiny Flexpress v šířce 1250 mm, o délce archu do 880 mm a pokrývající široký rozsah aplikací zajišťuje jednoduchou manipulaci a rychlé přestavby. Je dostupný s technologií smartGPS (grafický pozicovací systém) a s kompletně novým horizontálním sušákem. Novátorská konfigurace stojanů „tváří v tvář“ redukuje zastavěnou plochu stroje, usnadňuje manipulaci s kotouči (z jednoho místa pro odvíječ i navíječ), jasně odděluje tiskovou a odvíjecí sekci a umožňuje rychlý přístup k oběma sekcím z centrální stani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52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13T05:54:00Z</dcterms:modified>
  <cp:revision>21</cp:revision>
  <dc:subject/>
  <dc:title>Národní ekonomická rada vlády (NERV) navrhla první sadu protikorupčních opatření, které mají zefektivnit veřejné zakázky a zlevnit dopravní stavby</dc:title>
</cp:coreProperties>
</file>