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</w:rPr>
      </w:pPr>
      <w:r>
        <w:rPr>
          <w:b/>
          <w:bCs/>
        </w:rPr>
        <w:t>Na přípravě návrhu nového zákona o odpadech pracovalo Ministerstvo životního prostředí (MŽP) už pod vedením několika bývalých ministrů...</w:t>
      </w:r>
    </w:p>
    <w:p>
      <w:pPr>
        <w:pStyle w:val="Normlnweb"/>
        <w:rPr/>
      </w:pPr>
      <w:r>
        <w:rPr/>
        <w:t>V této oblasti se kříží mnoho zájmů, proto není snadné najít konsenzus. Zeptali jsme se proto nového ministra životního prostředí Pavla Drobila, jak pokračují práce na tomto důležitém zákoně.</w:t>
      </w:r>
    </w:p>
    <w:p>
      <w:pPr>
        <w:pStyle w:val="Normlnweb"/>
        <w:rPr/>
      </w:pPr>
      <w:r>
        <w:rPr>
          <w:rStyle w:val="StrongEmphasis"/>
        </w:rPr>
        <w:t>OTÁZKA:</w:t>
      </w:r>
      <w:r>
        <w:rPr/>
        <w:t xml:space="preserve"> Jaký jste zvolili postup při hledání zmíněného konsenzu?</w:t>
      </w:r>
    </w:p>
    <w:p>
      <w:pPr>
        <w:pStyle w:val="Normlnweb"/>
        <w:rPr/>
      </w:pPr>
      <w:r>
        <w:rPr/>
        <w:t>Po neúspěšném pokusu předložit návrh nového zákona o odpadech ve funkčním období ministra Martina Bursíka zahájilo MŽP v loňském roce práce na nové legislativě odpadového hospodářství postupnými kroky. Bylo rozhodnuto zpracovat určitý koncepční rámec, a to za účasti odborné veřejnosti. Na podzim roku 2009 byly vládě pro informaci předloženy Teze rozvoje odpadového hospodářství, které byly letos rozpracovány do Rozšířených tezí rozvoje odpadového hospodářství. Práce probíhaly v pracovních skupinách, ustavených ze zástupců ministerstev, klíčových stakeholderů a dalších významných subjektů odpadového hospodářství.</w:t>
      </w:r>
    </w:p>
    <w:p>
      <w:pPr>
        <w:pStyle w:val="Normlnweb"/>
        <w:rPr/>
      </w:pPr>
      <w:r>
        <w:rPr/>
        <w:t>Koncem srpna vláda tento materiál projednala a schválila. Dokument představuje určitý konsenzus napříč spektrem zájmů odpadového hospodářství a měl by pomoci při dalších legislativních pracích na nové právní úpravě odpadového hospodářství v ČR.</w:t>
      </w:r>
    </w:p>
    <w:p>
      <w:pPr>
        <w:pStyle w:val="Normlnweb"/>
        <w:rPr/>
      </w:pPr>
      <w:r>
        <w:rPr>
          <w:rStyle w:val="StrongEmphasis"/>
        </w:rPr>
        <w:t>OTÁZKA:</w:t>
      </w:r>
      <w:r>
        <w:rPr/>
        <w:t xml:space="preserve"> Kdy předložíte návrh nového zákona vládě?</w:t>
      </w:r>
    </w:p>
    <w:p>
      <w:pPr>
        <w:pStyle w:val="Normlnweb"/>
        <w:rPr/>
      </w:pPr>
      <w:r>
        <w:rPr/>
        <w:t>Rozšířené teze budou sloužit jako základ pro tvorbu věcného záměru zákona o odpadech a zákona o výrobcích s ukončenou životností, které mají být vládě předloženy na podzim příštího roku. Některé oblasti však přes intenzivní jednání zůstaly otevřené a při přípravě věcného záměru zákona je bude nutné znovu projednat. Jde především o výjimky ze zpoplatnění při ukládání odpadů na skládky, a to pro odpady používané pro technologické zabezpečení skládek, zvažována je i možnost osvobození poplatků u vybraných odpadů, jako například u odpadů z azbestu.</w:t>
      </w:r>
    </w:p>
    <w:p>
      <w:pPr>
        <w:pStyle w:val="Normlnweb"/>
        <w:rPr/>
      </w:pPr>
      <w:r>
        <w:rPr/>
        <w:t>Jako podstatné vidím rozdělení dosavadní koncepce jednoho odpadového zákona na zákon o odpadech a zákon o výrobcích s ukončenou životností. Pokud jde o zákon o obalech, bude muset být novelizován nejméně u stanovení cílů pro využití a recyklaci jednotlivých obalových toků od roku 2013, neboť stávající limity jsou nastaveny pouze do roku 2012.</w:t>
      </w:r>
    </w:p>
    <w:p>
      <w:pPr>
        <w:pStyle w:val="Normlnweb"/>
        <w:rPr/>
      </w:pPr>
      <w:r>
        <w:rPr>
          <w:rStyle w:val="StrongEmphasis"/>
        </w:rPr>
        <w:t>OTÁZKA:</w:t>
      </w:r>
      <w:r>
        <w:rPr/>
        <w:t xml:space="preserve"> Z jakého důvodu je zařazen zpětný odběr elektropřístrojů a elektrozařízení pod zvláštní zákon?</w:t>
      </w:r>
    </w:p>
    <w:p>
      <w:pPr>
        <w:pStyle w:val="Normlnweb"/>
        <w:rPr/>
      </w:pPr>
      <w:r>
        <w:rPr/>
        <w:t>Chci zdůraznit, že nejde jen o oddělení zpětného odběru elektropřístrojů a elektrozařízení, ale o celou problematiku zpětného odběru výrobků s ukončenou životností, tj. o vozidla s ukončenou životností, baterie a akumulátory, pneumatiky. Pro oddělení problematiky zpětného odběru výrobků s ukončenou životností do samostatného zákona jsme se rozhodli z několika důvodů, ale těmi hlavními byly dva. Jedním je dosažení celkové přehlednosti obou zákonů a druhým zásadním důvodem jsou velmi časté novelizace té části zákona, která transponuje směrnice, upravující zpětný odběr vybraných výrobků. Důležitá je i povinnost převzetí dalších prováděcích předpisů a novel směrnic Evropského společenství, které se průběžně projednávají na evropské úrovni. Odpadové hospodářství patří bohužel mezi oblasti s vysokou mírou pokrytí evropskými předpisy.</w:t>
      </w:r>
    </w:p>
    <w:p>
      <w:pPr>
        <w:pStyle w:val="Normlnweb"/>
        <w:rPr/>
      </w:pPr>
      <w:r>
        <w:rPr>
          <w:rStyle w:val="StrongEmphasis"/>
        </w:rPr>
        <w:t>OTÁZKA:</w:t>
      </w:r>
      <w:r>
        <w:rPr/>
        <w:t xml:space="preserve"> Jak se MŽP vyrovná s tím, že zřejmě byla celá koncepce kolektivních systémů pochybená? Lze na tom něco změnit?</w:t>
      </w:r>
    </w:p>
    <w:p>
      <w:pPr>
        <w:pStyle w:val="Normlnweb"/>
        <w:rPr/>
      </w:pPr>
      <w:r>
        <w:rPr/>
        <w:t>Transpozice jednotlivých předpisů do národní legislativy znamenaly diferencovaný přístup právního prostředí pro etablování jednotlivých systémů. Každý přístup, ať už jde o autorizaci ve smyslu obalového zákona nebo bateriové novely, nebo liberální přístup podle části zákona o elektrozařízení měly ve své době jistě své opodstatnění. Soubor smluvních vztahů a finančních toků, které vedou k zajištění povinností výrobce konkrétní komodity, nepředstavují jednoduché řešení. V této oblasti bylo a vždy bude nutné hledat cestu jak na re-gionální, tak především na celostátní úrovni. Princip kolektivních systémů je napříč Evropou shledáván jako nejčastěji volené řešení, s různými specifiky v závislosti na geopolitické situaci, nastavení stávajícího systému sběru komunálního odpadu a dalších podmínkách.</w:t>
      </w:r>
    </w:p>
    <w:p>
      <w:pPr>
        <w:pStyle w:val="Normlnweb"/>
        <w:rPr/>
      </w:pPr>
      <w:r>
        <w:rPr/>
        <w:t>Východiskem pro budoucnost je v první řadě nastavení jasných podmínek na vstupu, důrazné prosazení principu neziskovosti na úrovni kolektivního systému, k čemuž by měla vést fakt, že za systémy stojí skuteční výrobci dané komodity, dále pak vyšší dohled nad činností ze strany státu a mechanismy kontroly finančních toků a jasné stanovení odpovědnosti výrobce a kolektivního systému. Veškeré otázky včetně návaznosti na stávající řešení jsou diskutovány v rámci pracovních skupin při vzniku nového zákona.</w:t>
      </w:r>
    </w:p>
    <w:p>
      <w:pPr>
        <w:pStyle w:val="Normlnweb"/>
        <w:rPr/>
      </w:pPr>
      <w:r>
        <w:rPr>
          <w:rStyle w:val="StrongEmphasis"/>
        </w:rPr>
        <w:t>OTÁZKA:</w:t>
      </w:r>
      <w:r>
        <w:rPr/>
        <w:t xml:space="preserve"> Které hlavní záměry v odpadovém hospodářství ministerstvo preferuje?</w:t>
      </w:r>
    </w:p>
    <w:p>
      <w:pPr>
        <w:pStyle w:val="Normlnweb"/>
        <w:rPr/>
      </w:pPr>
      <w:r>
        <w:rPr/>
        <w:t>Ministerstvo bude vycházet především z hierarchie nakládání s odpady, tj. předcházení vzniku odpadů, přípravě k opětovnému použití, recyklaci odpadů, energetického využití a nejméně výhodného odstranění odpadů. Toto by měla být základní idea při tvorbě nových zákonů.</w:t>
      </w:r>
    </w:p>
    <w:p>
      <w:pPr>
        <w:pStyle w:val="Normlnweb"/>
        <w:rPr/>
      </w:pPr>
      <w:r>
        <w:rPr>
          <w:rStyle w:val="StrongEmphasis"/>
        </w:rPr>
        <w:t>OTÁZKA:</w:t>
      </w:r>
      <w:r>
        <w:rPr/>
        <w:t xml:space="preserve"> Jsou odpady obnovitelným energetickým zdrojem? Jaký je váš postoj k jejich spalování, respektive jejich energetickému využití?</w:t>
      </w:r>
    </w:p>
    <w:p>
      <w:pPr>
        <w:pStyle w:val="Normlnweb"/>
        <w:rPr/>
      </w:pPr>
      <w:r>
        <w:rPr/>
        <w:t>Odpady lze samozřejmě vnímat jako obnovitelný energetický zdroj, a to zejména komunální odpady. Jejich energetické využití má - spolu s materiálovým využitím - své místo i v hierarchii nakládání s odpady deklarované ve směrnici EU o odpadech i v českém zákoně o odpadech, přičemž oba jmenované způsoby využití odpadů jsou předřazeny před jejich odstraněním. V souladu s tím je i můj postoj k problematice energetického využívání odpadů.</w:t>
      </w:r>
    </w:p>
    <w:p>
      <w:pPr>
        <w:pStyle w:val="Normlnweb"/>
        <w:rPr/>
      </w:pPr>
      <w:r>
        <w:rPr/>
        <w:t>Mechanicko-biologická úprava odpadů (MBÚ) a následné spoluspálení získané výhřevné složky je doplňkovou cestou nakládání s komunálními odpady. Ministerstvo životního prostředí se rozhodlo podpořit výstavbu zařízení k mechanicko-biologické úpravě odpadů (spolu s výstavbou zařízení k energetickému využití) z prostředků Operačního programu Životní prostředí (OPŽP). Důvodem je to, že v ČR existuje poptávka po takovémto typu zařízení a také lokality, které splňují specifické podmínky pro funkčnost MBÚ, jako je například dostupnost vhodného spoluspalovacího zařízení.</w:t>
      </w:r>
    </w:p>
    <w:p>
      <w:pPr>
        <w:pStyle w:val="Normlnweb"/>
        <w:rPr/>
      </w:pPr>
      <w:r>
        <w:rPr>
          <w:rStyle w:val="StrongEmphasis"/>
        </w:rPr>
        <w:t>OTÁZKA:</w:t>
      </w:r>
      <w:r>
        <w:rPr/>
        <w:t xml:space="preserve"> Bude v Ostravě oživen projekt výstavby spalovny odpadů?</w:t>
      </w:r>
    </w:p>
    <w:p>
      <w:pPr>
        <w:pStyle w:val="Normlnweb"/>
        <w:rPr/>
      </w:pPr>
      <w:r>
        <w:rPr/>
        <w:t>Musím vás opravit, nejde o spalovnu, ale o zařízení k energetickému využívání odpadů. To je zásadní rozdíl. V nedávné době se uskutečnilo jednání s předkladateli tohoto projektu na Státním fondu životního prostředí (SFŽP). Protože v rámci aktuálně platné výzvy na předkládání žádostí o podporu výstavby zařízení k energetickému využívání odpadů z OPŽP šlo o první jednání o tomto projektu na SFŽP, byly podány pouze základní informace o projektu a podmínkách udělení podpory.</w:t>
      </w:r>
    </w:p>
    <w:p>
      <w:pPr>
        <w:pStyle w:val="Normlnweb"/>
        <w:rPr/>
      </w:pPr>
      <w:r>
        <w:rPr/>
        <w:t>Pokud bude v budoucnu předložena žádost o dotaci na výstavbu tohoto zařízení z OPŽP, budou muset být před poskytnutím finanční podpory naplněny všechny podmínky stanovené pro tyto projekty ve výzvě. V souvislosti s plánovaným projektem zařízení k energetickému využívání odpadů blízko Karviné lze například zmínit, že kapacita takového zařízení, podpořeného z OPŽP, nesmí překročit 50% produkci komunálních odpadů v regionu. To je podmínka související s cílem stanoveným evropskou směrnicí o odpadech - opětovně použít a recyklovat nejméně 50 % odpadů z domácností.</w:t>
      </w:r>
    </w:p>
    <w:p>
      <w:pPr>
        <w:pStyle w:val="Normlnweb"/>
        <w:rPr/>
      </w:pPr>
      <w:r>
        <w:rPr/>
        <w:t>Ministr životního prostředí Pavel Drobi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Links">
    <w:name w:val="links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ntsize2">
    <w:name w:val="fontsize2"/>
    <w:basedOn w:val="Standardnpsmoodstavce"/>
    <w:qFormat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Icoinfo">
    <w:name w:val="ico-info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6:08:00Z</dcterms:created>
  <dc:creator>Industry EU, s.r.o.</dc:creator>
  <dc:description/>
  <cp:keywords/>
  <dc:language>en-US</dc:language>
  <cp:lastModifiedBy>Industry EU, s.r.o.</cp:lastModifiedBy>
  <dcterms:modified xsi:type="dcterms:W3CDTF">2010-10-14T06:01:00Z</dcterms:modified>
  <cp:revision>23</cp:revision>
  <dc:subject/>
  <dc:title>Národní ekonomická rada vlády (NERV) navrhla první sadu protikorupčních opatření, které mají zefektivnit veřejné zakázky a zlevnit dopravní stavby</dc:title>
</cp:coreProperties>
</file>