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Hledá se investor a podnikatelská nemovitost roku</w:t>
      </w:r>
      <w:r>
        <w:rPr>
          <w:rStyle w:val="Flag"/>
        </w:rPr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review"/>
        <w:rPr/>
      </w:pPr>
      <w:r>
        <w:rPr/>
        <w:t>Desáté výročí letos oslaví tradiční soutěže Investor roku a Podnikatelská nemovitost roku pořádané agenturou CzechInvest a Sdružením pro zahraniční investice AFI. Jména nejvýznamnějších investorů a podnikatelských nemovitostí CzechInvest vyhlásí 26. října 2010 v Anežském klášteře na pražském vltavském nábřeží. Pro letošní rok se totiž Investor roku spojil s Podnikatelskou nemovitostí roku.</w:t>
      </w:r>
    </w:p>
    <w:p>
      <w:pPr>
        <w:pStyle w:val="Normlnweb"/>
        <w:rPr/>
      </w:pPr>
      <w:r>
        <w:rPr/>
        <w:t>Záštitu nad jubilejním ročníkem ocenění převzal ministr průmyslu a obchodu Martin Kocourek. Generálním partnerem akce je společnost ČEZ, partnerem akce Československá obchodní banka. Akci podpořila rovněž Národní galerie, Zátiší Catering a agentura Quix. Mediálními partnery jsou časopis Euro, deník E15, časopis Strategie a televize Z1.</w:t>
      </w:r>
    </w:p>
    <w:p>
      <w:pPr>
        <w:pStyle w:val="Normlnweb"/>
        <w:rPr/>
      </w:pPr>
      <w:r>
        <w:rPr/>
        <w:t>„</w:t>
      </w:r>
      <w:r>
        <w:rPr/>
        <w:t>Letošní ocenění si rozeberou ty společnosti, které se pro Českou republiku rozhodly v době hospodářské krize,“ říká ministr průmyslu a obchodu Martin Kocourek. „Recese vedla investory k větší obezřetnosti, přesto se – na základě racionálních argumentů a vhodných podmínek – podařilo v loňském roce do České republiky nalákat investice za téměř 17 miliard korun, což znamená zaměstnání pro bezmála 6 000 lidí. Oceněné firmy jsou mezi nimi.“ </w:t>
      </w:r>
    </w:p>
    <w:p>
      <w:pPr>
        <w:pStyle w:val="Normlnweb"/>
        <w:rPr/>
      </w:pPr>
      <w:r>
        <w:rPr/>
        <w:t>„</w:t>
      </w:r>
      <w:r>
        <w:rPr/>
        <w:t>Jubilejní desátý ročník rozdá ceny celkem v devíti kategoriích. Hlavní slovo při výběru oceněných bude mít hlavně technologická náročnost investic ale i to, jak který projekt prospěl svému okolí – třeba vytvořením nových pracovních míst,“ vysvětluje pravidla ocenění Miroslav Křížek, generální ředitel agentury CzechInvest.</w:t>
      </w:r>
    </w:p>
    <w:p>
      <w:pPr>
        <w:pStyle w:val="Normlnweb"/>
        <w:rPr/>
      </w:pPr>
      <w:r>
        <w:rPr/>
        <w:t>„</w:t>
      </w:r>
      <w:r>
        <w:rPr/>
        <w:t>Pro členy Společnosti pro zahraniční investice AFI, kterými jsou vesměs renomované mezinárodní a české poradenské společnosti, je podpora a pomoc investorům v Česku denním chlebem. Čím dál více vidíme projekty s přidanou hodnotou, zvyšující konkurenceschopnost ČR, jako klíč k dalšímu úspěchu naší země – proto jsem opravdu potěšen, že takových projektů i přes krizi přibývá a celou řadu jich vidíme i v této soutěži,“ dodal Kamil Blažek, předseda Sdružení pro zahraniční investice – AFI.</w:t>
      </w:r>
    </w:p>
    <w:p>
      <w:pPr>
        <w:pStyle w:val="Normlnweb"/>
        <w:rPr/>
      </w:pPr>
      <w:r>
        <w:rPr>
          <w:rStyle w:val="StrongEmphasis"/>
        </w:rPr>
        <w:t>Investoři a developeři si odnesou ocenění v těchto kategoriích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Investor roku – Zpracovatelský průmysl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Investor roku - Největší inovační potenciál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Investor roku – IT a strategické služby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Investor roku – Subdodavatel roku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Podnikatelská nemovitost roku – Zóna roku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Podnikatelská nemovitost roku – Brownfield roku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Podnikatelská nemovitost roku – High-tech nemovitost roku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Podnikatelská nemovitost roku – Manažer roku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Osobnost: Zvláštní ocenění Sdružení pro zahraniční investice - AFI za přínos k rozvoji podnikatelského prostředí v ČR</w:t>
      </w:r>
    </w:p>
    <w:p>
      <w:pPr>
        <w:pStyle w:val="Normlnweb"/>
        <w:rPr/>
      </w:pPr>
      <w:r>
        <w:rPr/>
        <w:t>Investor roku a Podnikatelská nemovitost roku jsou tradiční odborné soutěže vyhlašovaná každoročně Agenturou pro podporu podnikání a investic CzechInvest společně se Sdružením pro zahraniční investice – AFI. Soutěžní investiční projekty posuzuje meziresortní komise složená ze zástupců ministerstva průmyslu a obchodu, ministerstva financí, ministerstva práce a sociálních věcí, agentury CzechInvest a Sdružení pro zahraniční investice – AFI.</w:t>
      </w:r>
    </w:p>
    <w:p>
      <w:pPr>
        <w:pStyle w:val="L"/>
        <w:rPr/>
      </w:pPr>
      <w:r>
        <w:rPr/>
        <w:t>| Zdroj: Agentura pro podporu podnikání a investic CzechInvest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Flag">
    <w:name w:val="flag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Desc">
    <w:name w:val="desc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ttonsnoprint">
    <w:name w:val="buttons noprint"/>
    <w:basedOn w:val="Normal"/>
    <w:qFormat/>
    <w:pPr>
      <w:spacing w:before="280" w:after="280"/>
    </w:pPr>
    <w:rPr/>
  </w:style>
  <w:style w:type="paragraph" w:styleId="Preview">
    <w:name w:val="preview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L">
    <w:name w:val="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6:09:00Z</dcterms:created>
  <dc:creator>Petr Škarabela</dc:creator>
  <dc:description/>
  <cp:keywords/>
  <dc:language>en-US</dc:language>
  <cp:lastModifiedBy>Petr Škarabela</cp:lastModifiedBy>
  <dcterms:modified xsi:type="dcterms:W3CDTF">2010-10-14T06:10:00Z</dcterms:modified>
  <cp:revision>1</cp:revision>
  <dc:subject/>
  <dc:title>Hledá se investor a podnikatelská nemovitost roku </dc:title>
</cp:coreProperties>
</file>