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 xml:space="preserve">Větrné elektrárny v České republice nebudou mít na zdražení elektřiny žádný vliv. Podle České společnosti pro větrnou energii je výkupní cena větrné energie již tak nízká, že masová výstavba větrných elektráren v příštích letech rozhodně nehrozí. </w:t>
      </w:r>
    </w:p>
    <w:p>
      <w:pPr>
        <w:pStyle w:val="Normal"/>
        <w:spacing w:before="280" w:after="280"/>
        <w:jc w:val="both"/>
        <w:rPr/>
      </w:pPr>
      <w:r>
        <w:rPr/>
        <w:t>Česká společnost pro větrnou energii (ČSVE) rozumí krokům, které plánuje Česká fotovoltaická průmyslová asociace (CZEPHO), a to podat ústavní stížnost pro neprůhlednost při výpočtu cen elektřiny. ČSVE je rovněž přesvědčena, že podklady pro stanovování ceny elektřiny jsou velmi nepřesné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" Celý letošní rok mluví energetici o tom, jak se i výstavba větrných elektráren letos a hlavně v příštím roce bude podílet na zdražování ceny elektřiny pro spotřebitele. Uvádějí, že letos bude připojeno do sítě asi 270 MW nových větrných elektráren,"</w:t>
      </w:r>
      <w:r>
        <w:rPr/>
        <w:t xml:space="preserve"> komentuje Michal Janeček, předseda větrné asociace, </w:t>
      </w:r>
      <w:r>
        <w:rPr>
          <w:i/>
          <w:iCs/>
        </w:rPr>
        <w:t xml:space="preserve">"skutečnost je však zcela jiná. Do provozu byly letos uvedeny zatím jen dvě elektrárny o celkovém výkonu 4 MW. Do konce roku předpokládáme celkový přírůstek maximálně do 20MW. A i to bude stále 13x méně, než je předpoklad energetiků." </w:t>
      </w:r>
    </w:p>
    <w:p>
      <w:pPr>
        <w:pStyle w:val="Normal"/>
        <w:spacing w:before="280" w:after="280"/>
        <w:jc w:val="both"/>
        <w:rPr/>
      </w:pPr>
      <w:r>
        <w:rPr/>
        <w:t xml:space="preserve">Ještě větší rozdíl je v prognózách energetiků a ČSVE  na výstavbu větrných elektráren v příštím roce. A právě tyto prognózy mají zásadní vliv na výpočet ceny. Energetici směle předvídají, že by se mohlo postavit až kolem 1000 MW větrných elektráren. Odhad ČSVE je na úrovni 30 MW - stejný jako byl průměrný roční přírůstek za poslední roky.    </w:t>
      </w:r>
    </w:p>
    <w:p>
      <w:pPr>
        <w:pStyle w:val="Normal"/>
        <w:spacing w:before="280" w:after="280"/>
        <w:jc w:val="both"/>
        <w:rPr/>
      </w:pPr>
      <w:r>
        <w:rPr/>
        <w:t xml:space="preserve">Výkupní cena elektřiny vyrobené z větrných elektráren je 2,23 Kč/kWh. </w:t>
      </w:r>
      <w:r>
        <w:rPr>
          <w:i/>
          <w:iCs/>
        </w:rPr>
        <w:t>"Máme nejnižší výkupní cenu ze všech obnovitelných zdrojů. O vstup do tohoto oboru mají zájem jen dlouhodobí investoři, pro zlatokopy tu není místo,"</w:t>
      </w:r>
      <w:r>
        <w:rPr/>
        <w:t xml:space="preserve"> popisuje stav v oboru Janeček.</w:t>
      </w:r>
    </w:p>
    <w:p>
      <w:pPr>
        <w:pStyle w:val="Normal"/>
        <w:spacing w:before="280" w:after="280"/>
        <w:jc w:val="both"/>
        <w:rPr/>
      </w:pPr>
      <w:r>
        <w:rPr/>
        <w:t>Výpočty, které provedla ČSVE, ukazují, že větrné elektrárny nezdraží elektřinu pro příští rok ani o haléř. "Abychom zdražili elektřinu jen o pouhé jedno procento, což je 5 haléřů, muselo by se postavit v celé České republice 627 MW nových větrných elektráren. Při současném tempu výstavby by se tak mohlo stát nejdříve za 20 let.</w:t>
      </w:r>
    </w:p>
    <w:p>
      <w:pPr>
        <w:pStyle w:val="Normal"/>
        <w:spacing w:before="280" w:after="280"/>
        <w:jc w:val="both"/>
        <w:rPr/>
      </w:pPr>
      <w:r>
        <w:rPr/>
        <w:t>Dle ČSVE jde jen o to, že se velmi lehce našel viník zdražování, a tím jsou obnovitelné zdroje. Mluví se o tom, že letos půjde o největší zdražení elektřiny za posledních 10 let. Skutečnost je ale znovu jiná. Největšího zdražení, a to o celých 48%, zažily podle údajů Energetického regulačního úřadu domácnosti nedávno, kdy se v roce 2008 zdražila elektřina z ceny 3,2 Kč /kWh na 4,7 Kč /kWh. Na zdražení neměly tehdy obnovitelné zdroje téměř žádný vliv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"Jsme přesvědčeni, že větrné elektrárny nebudou mít zásadní vliv na cenu elektřiny nikdy. Pro výpočet správné ceny pro spotřebitele je nutné, aby se vycházelo z reálných předpokladů rozvoje jednotlivých obnovitelných zdrojů. Za větrnou energetiku mohu říci, že se spíše používaly ty nejsmělejší předpoklady, které ale nikdy nebyly naplněny. Obdobné to je i s prognózou na příští rok. Předpokládáme, že stejné je to i v propočtech u fotovoltaiky,"</w:t>
      </w:r>
      <w:r>
        <w:rPr/>
        <w:t xml:space="preserve"> dodává Janeče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15T11:00:00Z</dcterms:modified>
  <cp:revision>25</cp:revision>
  <dc:subject/>
  <dc:title>Národní ekonomická rada vlády (NERV) navrhla první sadu protikorupčních opatření, které mají zefektivnit veřejné zakázky a zlevnit dopravní stavby</dc:title>
</cp:coreProperties>
</file>