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Jak si vybrat </w:t>
        <w:br/>
        <w:t>PLOVOUCÍ PODLAHU?</w:t>
      </w:r>
    </w:p>
    <w:p>
      <w:pPr>
        <w:pStyle w:val="Heading6"/>
        <w:rPr/>
      </w:pPr>
      <w:r>
        <w:rPr/>
        <w:t>Plovoucí podlahy se velmi rychle a úspěšně zabydlely v našich interiérech, ale zorientovat se v široké nabídce může být pro laika obtížné. Už proto, že nemáme zcela jasno, co si pod „plovoučkami“ máme přesně představit.</w:t>
      </w:r>
    </w:p>
    <w:p>
      <w:pPr>
        <w:pStyle w:val="Normal"/>
        <w:rPr/>
      </w:pPr>
      <w:r>
        <w:rPr/>
      </w:r>
    </w:p>
    <w:p>
      <w:pPr>
        <w:pStyle w:val="Normal"/>
        <w:rPr/>
      </w:pPr>
      <w:r>
        <w:rPr/>
        <w:t>Zřejmě proto, že se na trhu jako první plovoucí podlahové krytiny objevily laminátové podlahy, splývají velmi často tyto dva pojmy v jeden. Pojem plovoucí podlaha však neoznačuje určitý druh podlahové krytiny, ale způsob pokládky. Podlahová krytina položená plovoucím způsobem není pevně spojena s podkladní vrstvou ani stěnami místnostmi. Jednotlivé díly takové podlahy jsou spojeny lepením na pero a drážku nebo speciálními typy rozebíratelných zámků.</w:t>
      </w:r>
    </w:p>
    <w:p>
      <w:pPr>
        <w:pStyle w:val="Normal"/>
        <w:rPr/>
      </w:pPr>
      <w:r>
        <w:rPr/>
      </w:r>
    </w:p>
    <w:p>
      <w:pPr>
        <w:pStyle w:val="Heading6"/>
        <w:rPr/>
      </w:pPr>
      <w:r>
        <w:rPr/>
        <w:t>Vlastnosti plovoucích podlah</w:t>
      </w:r>
    </w:p>
    <w:p>
      <w:pPr>
        <w:pStyle w:val="Normal"/>
        <w:rPr/>
      </w:pPr>
      <w:r>
        <w:rPr/>
      </w:r>
    </w:p>
    <w:p>
      <w:pPr>
        <w:pStyle w:val="Normal"/>
        <w:rPr/>
      </w:pPr>
      <w:r>
        <w:rPr/>
        <w:t>Podlahové krytiny pokládané plovoucím způsobem tvoří většinou vrstvené lamely a rozlišují se podle druhu nášlapné vrstvy, kterou může být laminát, dřevo, korek, vinyl či linoleum. Výhodou všech těchto typů je snadná pokládka prakticky bez viditelných spár, díky čemuž jsou velmi hygienické a snadno se udržují. Zámkové spoje umožňují podlahu rozebrat a vyměnit poškozený díl nebo ji celou smontovat na jiném místě – můžete se tedy přestěhovat i s podlahou. Vrstvené lamely zajišťují rozměrovou stabilitu podlahy. Obecně vykazují horší izolaci proti hluku než u lepených podlah, avšak tuto nevýhodu lze odstranit vhodně zvolenou podložkou nebo podlahou, která má akustickou vrstvu zabudovanou již v konstrukci lamely. Problematické může být použití v místnostech, kde je podlaha bodově velmi zatížena například těžkou skříní nebo klavírem. Podlahu je třeba pokládat na zcela vyrovnaný a suchý podklad, většinou na podložku, která slouží jako ochrana proti kročejovému hluku a izolace. Po stranách místnosti musejí být ponechány dilatační spáry, které se zakrývají koncovou lištou.</w:t>
      </w:r>
    </w:p>
    <w:p>
      <w:pPr>
        <w:pStyle w:val="Normal"/>
        <w:rPr/>
      </w:pPr>
      <w:r>
        <w:rPr/>
      </w:r>
    </w:p>
    <w:p>
      <w:pPr>
        <w:pStyle w:val="Heading6"/>
        <w:rPr/>
      </w:pPr>
      <w:r>
        <w:rPr/>
        <w:t>Jak poznat kvalitu?</w:t>
      </w:r>
    </w:p>
    <w:p>
      <w:pPr>
        <w:pStyle w:val="Normal"/>
        <w:rPr/>
      </w:pPr>
      <w:r>
        <w:rPr/>
      </w:r>
    </w:p>
    <w:p>
      <w:pPr>
        <w:pStyle w:val="Normal"/>
        <w:rPr/>
      </w:pPr>
      <w:r>
        <w:rPr/>
        <w:t>Před koupí plovoucí podlahy se nejdříve zamyslete nad tím, co od podlahy očekáváte, a ověřte si, jaké vlhkostní a teplotní poměry jsou v místnostech, kam chcete podlahu položit. Vybaveni těmito znalostmi si vyberte raději specializovanou prodejnu nebo podlahové studio, které nabízí výrobky renomovaných výrobců. Specializovaní prodejci nabízejí ověřený sortiment, za jehož kvalitou si stojí a na který poskytují plnohodnotnou záruku. Délka záruky je jistě jedním z důležitých měřítek kvality, může se pohybovat i v desítkách let. Přesnost a provedení zámků a slisování jednotlivých dílců k sobě představují důležitý parametr kvalitní podlahy. V prodejnách jsou většinou jednotlivé dílce již spojeny, přesto neváhejte požádat prodejce o názornou ukázku spojení dílců, abyste se přesvědčili, zda jsou spoje přesné, bez mezer a pevné. O tom, že zámek zůstane za běžných klimatických podmínek těsný a pevný, vás tato ukázka sice nepřesvědčí, zde již zbývá důvěra k danému výrobci a prodejci. Zámkové spoje by měly být impregnované proti vlhkosti, hrany laminátových podlah vodovzdorně ošetřeny. Předem se poučte o možnostech jednotlivých druhů podlah, a nebojte se na vše podrobně vyptat. Ptejte se na složení, povrchovou úpravu, odolnost, otěruvzdornost, speciální úpravy. Dobrý prodejce by vám měl pomoci vybrat do každé místnosti tu pravou, v potřebné kvalitě, například do ložnice stačí méně zátěžová, a tedy levnější. Přestože plovoucí podlahy, u nichž je nosnou vrstvou dřevotříska, nemilují vodu, na trhu již existují plovoucí podlahy vhodné i do koupelen. Výrobci nabízejí i typy vhodné pro podlahové topení.</w:t>
      </w:r>
    </w:p>
    <w:p>
      <w:pPr>
        <w:pStyle w:val="Normal"/>
        <w:rPr/>
      </w:pPr>
      <w:r>
        <w:rPr/>
      </w:r>
    </w:p>
    <w:p>
      <w:pPr>
        <w:pStyle w:val="Heading6"/>
        <w:rPr/>
      </w:pPr>
      <w:r>
        <w:rPr/>
        <w:t>Reklamace plovoucích podlah</w:t>
      </w:r>
    </w:p>
    <w:p>
      <w:pPr>
        <w:pStyle w:val="Normal"/>
        <w:rPr/>
      </w:pPr>
      <w:r>
        <w:rPr/>
      </w:r>
    </w:p>
    <w:p>
      <w:pPr>
        <w:pStyle w:val="Normal"/>
        <w:rPr/>
      </w:pPr>
      <w:r>
        <w:rPr/>
        <w:t>U každé podlahy jsou v návodech na pokládku vždy uvedeny všechny nutné technologické postupy, které musí podlahář při pokládce dodržet. Podklad musí být rovný, suchý, bez nečistot. Při pokládce musí být pod krytinu umístěny speciální doporučované podložky, například parotěsná fólie či kročejová podložka. Špatná technologie pokládky bývá nejčastějším důvodem reklamace – nedodržení platných norem týkajících se přípravy podkladu, rovinatosti podkladu, podlahové a vzdušné vlhkosti. Proto stejnou pozornost jako výběru krytiny věnujte i výběru podlahářské fi rmy. Zjistěte, zda má s danou krytinou zkušenosti, zda je v kontaktu s dodavatelskou firmou. Ideálním řešením je nakupovat tam, kde vám podlahu také položí, uchráníte se tak nepříjemností s případnou reklamací, kdy se bude řešit, zda je závada způsobena výrobcem či realizační fi rmou. Vady materiálu způsobené výrobcem by měl podlahář odhalit již při pokládce a tyto vadné lamely nesmějí být položeny. Nejčastější vady dřevěných podlah jsou způsobené klimatickými podmínkami – velmi vlhké nebo velmi suché klima. V každém balíku plovoucí podlahy jsou uvedeny doporučené ideální podmínky pro danou plovoucí podlahu a je i na vás, abyste nenechali položit podlahu tam, kde není možné tyto parametry dodržet. U laminátu se nejčastěji setkáme s bobtnáním hran jednotlivých dílců, které si však nejspíš způsobíme sami vytíráním příliš mokrým hadrem a nevytřením podlahy do sucha při případném polití. U vinylových podlah si můžeme nevhodnou údržbou způsobit vznik map na povrchu krytiny. Proto je nezbytně nutné pečlivě pročíst doporučení výrobce. Nejen proto, že by vám nemohla být uznána reklamace, ale zejména proto, že pak vám bude podlaha dlouho a bez problémů sloužit. Reklamace se uplatňuje u podlahářské fi rmy, která ji následně postoupí dovozci, respektive dodavateli krytiny.</w:t>
      </w:r>
    </w:p>
    <w:p>
      <w:pPr>
        <w:pStyle w:val="Normal"/>
        <w:rPr/>
      </w:pPr>
      <w:r>
        <w:rPr/>
      </w:r>
    </w:p>
    <w:p>
      <w:pPr>
        <w:pStyle w:val="Normal"/>
        <w:rPr/>
      </w:pPr>
      <w:r>
        <w:rPr/>
        <w:t>Detaily v říjnovém vydání Pěkného bydlení.</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1:14:00Z</dcterms:created>
  <dc:creator>Industry E.U., s.r.o.</dc:creator>
  <dc:description/>
  <cp:keywords/>
  <dc:language>en-US</dc:language>
  <cp:lastModifiedBy>Industry E.U., s.r.o.</cp:lastModifiedBy>
  <dcterms:modified xsi:type="dcterms:W3CDTF">2010-10-15T11:14:00Z</dcterms:modified>
  <cp:revision>1</cp:revision>
  <dc:subject/>
  <dc:title>Jak si vybrat </dc:title>
</cp:coreProperties>
</file>