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V minulm vydn časopisu Svět Svaru</w:t>
        <w:br/>
        <w:t>jsme se věnovali pracovnmu potpěn v nvaznosti</w:t>
        <w:br/>
        <w:t>na svařovn kovů pod vodou. Nyn</w:t>
        <w:br/>
        <w:t>bychom se rdi věnovali technologii řezn.</w:t>
        <w:br/>
        <w:t>Oba člnky jsme připravili ve spoluprci</w:t>
        <w:br/>
        <w:t>s fi rmou Potpěčsk stanice, v.o.s., se sdlem</w:t>
        <w:br/>
        <w:t>v Chomutově ve spoluprci s hlavnm potpěčem</w:t>
        <w:br/>
        <w:t>p. Miloslavem Hatkem.</w:t>
        <w:br/>
        <w:t>ŘEZÁNÍ POMOCÍ UHLÍKOVÉ ELEKTRODY</w:t>
        <w:br/>
        <w:t>V zsadě jsou dvě metody tepelnho dělen</w:t>
        <w:br/>
        <w:t>kovů, resp. uhlkových ocel pod vodou. Tou prvn</w:t>
        <w:br/>
        <w:t>je řezn pomoc uhlkov elektrody, podobně</w:t>
        <w:br/>
        <w:t>jako při držkovn svarů na suchu.</w:t>
        <w:br/>
        <w:t>Uhlkov elektroda m průměr přibližně</w:t>
        <w:br/>
        <w:t>10 mm, uvnitř je dut. Pro řezn potřebuje potpěč</w:t>
        <w:br/>
        <w:t>pod vodu přivst stlačený kyslk a svařovac</w:t>
        <w:br/>
        <w:t>proud o vkonu 400–500 A. Uhlkov elektroda</w:t>
        <w:br/>
        <w:t>se upn do specilnho držku elektrody, který</w:t>
        <w:br/>
        <w:t>umožňuje přivst stlačený kyslk do vnitřnho</w:t>
        <w:br/>
        <w:t>prostoru uhlkov elektrody. Potpěč podobně</w:t>
        <w:br/>
        <w:t>jako u obalen elektrody zapl svařovac – resp.</w:t>
        <w:br/>
        <w:t>řezac oblouk, do kterho je pak prudce vhněn</w:t>
        <w:br/>
        <w:t>kyslk, který podporuje hořen.</w:t>
        <w:br/>
        <w:t>Vyhodou tohoto řešen je čas hořen jedn</w:t>
        <w:br/>
        <w:t>uhlkov elektrody. Potpěč může řezat jednou</w:t>
        <w:br/>
        <w:t>elektrodou přibližně 5–10 minut. Nevyhodou tto</w:t>
        <w:br/>
        <w:t>metody je fakt, že řezaný kov je nutn v mstě</w:t>
        <w:br/>
        <w:t>řezu očistit tak, aby bylo možn spojit elektrický</w:t>
        <w:br/>
        <w:t>oblouk. Tak přvodn kabelž ze specilně</w:t>
        <w:br/>
        <w:t>upraven svřečky mus být dostatečně dimenzovna</w:t>
        <w:br/>
        <w:t>pro daný elektrický oblouk – kabely jsou</w:t>
        <w:br/>
        <w:t>poměrně těžk.</w:t>
        <w:br/>
        <w:t>ŘEZÁNÍ POMOCÍ HYPERTERMICKÉ NEBO</w:t>
        <w:br/>
        <w:t>ULTRATERMICKÉ TYČE</w:t>
        <w:br/>
        <w:t>Ultratermick tyče potřebuj pouze cca</w:t>
        <w:br/>
        <w:t>150–200 A, a to jen pro jejich zaplen. Jakmile</w:t>
        <w:br/>
        <w:t>začne ultratermick tyč hořet, může se přvod</w:t>
        <w:br/>
        <w:t>proudu odpojit. Řezn pak probh podobně</w:t>
        <w:br/>
        <w:t>jako uhlkovou elektrodou.</w:t>
        <w:br/>
        <w:t>Hlavn výhodou řezn kovů pomoc ultratermických</w:t>
        <w:br/>
        <w:t>tyč je fakt, že řezaný kov nemus být</w:t>
        <w:br/>
        <w:t>dokonale čistý před jeho řeznm, může řezat</w:t>
        <w:br/>
        <w:t>tak nerezov materily, hlink, barevn kovy</w:t>
        <w:br/>
        <w:t>nebo tak beton. Nevýhodou je pak doba hořen</w:t>
        <w:br/>
        <w:t>jedn tyče. Ta se počt kolem 1–2 minut, tento</w:t>
        <w:br/>
        <w:t>proces hořen navc nelze snadno přerušit.</w:t>
        <w:br/>
        <w:t>Jen pro orientaci, cena jedn ultratermick</w:t>
        <w:br/>
        <w:t>tyče se pohybuje kolem 100 Kč.</w:t>
        <w:br/>
        <w:t>PŘÍKLAD ŘEZÁNÍ LARSSENOVÉ STĚNY</w:t>
        <w:br/>
        <w:t>V roce 2008 společnost Potpěčsk stanice,</w:t>
        <w:br/>
        <w:t>v.o.s., Chomutov byla vyzvna k urgentnmu odřezn</w:t>
        <w:br/>
        <w:t>„Larssenov stěny“ na řece Dyji v situaci,</w:t>
        <w:br/>
        <w:t>kdy jin fi rma neuspěla při odřezn přehradn</w:t>
        <w:br/>
        <w:t>ocelov stěny. Jednalo se o prci v neprůhledn</w:t>
        <w:br/>
        <w:t>tekouc vodě a v bahně. Při odřezn jednotlivých</w:t>
        <w:br/>
        <w:t>komponentů Larssenov stěny byly použity</w:t>
        <w:br/>
        <w:t>hypertermick tyče.</w:t>
        <w:br/>
        <w:t>Potpěč musel pomoc hmatu hledat vhodn</w:t>
        <w:br/>
        <w:t>msto pro odřezn. Byla to velmi nročn prce</w:t>
        <w:br/>
        <w:t>v naprosto neprůhledn vodě a v proudu řeky,</w:t>
        <w:br/>
        <w:t>kdy potpěči doslova vybuchovaly ochrann</w:t>
        <w:br/>
        <w:t>neoprenov rukavice prosycen kyslkem při</w:t>
        <w:br/>
        <w:t>styku s rozžhaveným kovem, který je ve vodě</w:t>
        <w:br/>
        <w:t>unšen do značn vzdlenosti v plynnm obalu</w:t>
        <w:br/>
        <w:t>z vodnch par.</w:t>
        <w:br/>
        <w:t>Pracovn rukavice se na několika mstech proplily</w:t>
        <w:br/>
        <w:t>a způsobily drobn poraněn na prstech.</w:t>
        <w:br/>
        <w:t>Pracovn ponor trval dle než 6 hodin.</w:t>
        <w:br/>
        <w:t>PODĚKOVÁNÍ</w:t>
        <w:br/>
        <w:t>Člnky o svařovn a řezn kovů pod vodou</w:t>
        <w:br/>
        <w:t>by nevznikly bez velk podpory společnosti</w:t>
        <w:br/>
        <w:t>Potpěčsk stanice, v.o.s., Chomutov. Chceme</w:t>
        <w:br/>
        <w:t>poděkovat předevšm p. Miloslavu Hatkovi,</w:t>
        <w:br/>
        <w:t>který nm předal potřebn informace a materily</w:t>
        <w:br/>
        <w:t>pro zpracovn těchto dvou člnků. Vce informac</w:t>
        <w:br/>
        <w:t>o společnosti Potpěčsk stanice, v.o.s.,</w:t>
        <w:br/>
        <w:t>můžete zskat na jejich internetových strnkch</w:t>
        <w:br/>
        <w:t>na adrese: http://www.psvos.cz.</w:t>
        <w:br/>
        <w:t>Práce pracovního potápěče se provádí nejen v klidných vodách, ale také v proudu řeky.</w:t>
        <w:br/>
        <w:t>Řezání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11:24:00Z</dcterms:created>
  <dc:creator>Industry E.U., s.r.o.</dc:creator>
  <dc:description/>
  <cp:keywords/>
  <dc:language>en-US</dc:language>
  <cp:lastModifiedBy>Industry E.U., s.r.o.</cp:lastModifiedBy>
  <dcterms:modified xsi:type="dcterms:W3CDTF">2010-10-15T11:24:00Z</dcterms:modified>
  <cp:revision>1</cp:revision>
  <dc:subject/>
  <dc:title>V minulm vydn časopisu Svět Svaru</dc:title>
</cp:coreProperties>
</file>