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veme Vás na následující akce:</w:t>
        <w:br/>
        <w:br/>
        <w:t>Celkový přehled zde:</w:t>
        <w:br/>
      </w:r>
      <w:hyperlink r:id="rId2">
        <w:r>
          <w:rPr>
            <w:rStyle w:val="InternetLink"/>
          </w:rPr>
          <w:t>http://www.sekurkon.cz/index.php?&amp;desktop=sekurkon&amp;id=all</w:t>
        </w:r>
      </w:hyperlink>
      <w:r>
        <w:rPr/>
        <w:br/>
        <w:br/>
        <w:t>98084 ZAKLÁDÁNÍ STAVEB BRNO 2010</w:t>
        <w:br/>
        <w:t xml:space="preserve">INTERAKCE GEOTECHNICKÝCH KONSTRUKCÍ S PROSTŘEDÍM   </w:t>
        <w:br/>
        <w:t xml:space="preserve">Datum konání: pondělí-úterý 8.-9. 11. 2010 </w:t>
        <w:br/>
        <w:t xml:space="preserve">Místo konání: kongresový sál hotelu Voroněž, Křížkovského 47, Brno </w:t>
        <w:br/>
        <w:t>Pro podrobnosti a přihlášku klikněte zde:</w:t>
        <w:br/>
      </w:r>
      <w:hyperlink r:id="rId3">
        <w:r>
          <w:rPr>
            <w:rStyle w:val="InternetLink"/>
          </w:rPr>
          <w:t>http://www.sekurkon.cz/index.php?&amp;desktop=sekurkon&amp;action=course_view&amp;id=683</w:t>
        </w:r>
      </w:hyperlink>
      <w:r>
        <w:rPr/>
        <w:br/>
        <w:br/>
        <w:t xml:space="preserve">99216 ZKOUŠENÍ VLASTNOSTÍ BETONU A JEHO SLOŽEK - Rozšířeno o problematiku speciálních betonů </w:t>
        <w:br/>
        <w:t>Lektoři: Doc. Ing. Tomáš KLEČKA, CSc. ředitel Kloknerova ústavu</w:t>
        <w:br/>
        <w:t>Doc. Ing. Petr BOUŠKA, CSc., Doc. Ing. Karel KOLÁŘ, CSc. Experimentální odd. - Kloknerův ústav ČVUT v Praze</w:t>
        <w:br/>
        <w:t>Doc. Ing. Jiří KOLÍSKO, Ph.D. vedoucí Experimentálního odd. - Kloknerův ústav ČVUT v Praze</w:t>
        <w:br/>
        <w:t xml:space="preserve">Datum konání: úterý-středa 9.-10. listopadu 2010 - 9:00-16:00 </w:t>
        <w:br/>
        <w:t xml:space="preserve">Místo konání: Kloknerův ústav ČVUT Praha, Šolínova 7, Praha 6 </w:t>
        <w:br/>
        <w:t>Pro podrobnosti a přihlášku klikněte zde:</w:t>
        <w:br/>
      </w:r>
      <w:hyperlink r:id="rId4">
        <w:r>
          <w:rPr>
            <w:rStyle w:val="InternetLink"/>
          </w:rPr>
          <w:t>http://www.sekurkon.cz/index.php?&amp;desktop=sekurkon&amp;action=course_view&amp;id=680</w:t>
        </w:r>
      </w:hyperlink>
      <w:r>
        <w:rPr/>
        <w:br/>
        <w:br/>
        <w:t xml:space="preserve">99217 DVOUDENNÍ KONZULTAČNÍ SEMINÁŘ K ZÁKONU O VEŘEJNÝCH ZAKÁZKÁCH, NOVELIZOVANÉMU VE STAVU K 15. 9. 2010 </w:t>
        <w:br/>
        <w:t>Lektor: Ing. Pavel JIRKA, JUDr. Vladimír TÖGEL</w:t>
        <w:br/>
        <w:t xml:space="preserve">Datum konání: úterý-středa 9.-10. listopadu 2010 - 9:00-16:00 hod. </w:t>
        <w:br/>
        <w:t xml:space="preserve">Místo konání: Sídlo firmy SEKURKON s.r.o., Rašínovo nábř. 26/50, 128 00 Praha 2 </w:t>
        <w:br/>
        <w:t>Pro podrobnosti a přihlášku klikněte zde:</w:t>
        <w:br/>
      </w:r>
      <w:hyperlink r:id="rId5">
        <w:r>
          <w:rPr>
            <w:rStyle w:val="InternetLink"/>
          </w:rPr>
          <w:t>http://www.sekurkon.cz/index.php?&amp;desktop=sekurkon&amp;action=course_view&amp;id=681</w:t>
        </w:r>
      </w:hyperlink>
      <w:r>
        <w:rPr/>
        <w:br/>
        <w:br/>
        <w:t>99213 NEJČASTĚJŠÍ VADY A PORUCHY STAVEB</w:t>
        <w:br/>
        <w:t xml:space="preserve">PREVENCE, ODSTRAŇOVÁNÍ </w:t>
        <w:br/>
        <w:t>Lektor: Prof. Ing. Tomáš VANĚK, DrSc. - Stavební fakulta ČVUT v Praze</w:t>
        <w:br/>
        <w:t xml:space="preserve">Datum konání: čtvrtek 11. listopadu 2010 - 9:00-16:00 hod. </w:t>
        <w:br/>
        <w:t xml:space="preserve">Místo konání: Sídlo firmy SEKURKON, s.r.o., Rašínovo nábř. 26, Praha 2-Vyšehrad </w:t>
        <w:br/>
        <w:t>Pro podrobnosti a přihlášku klikněte zde:</w:t>
        <w:br/>
      </w:r>
      <w:hyperlink r:id="rId6">
        <w:r>
          <w:rPr>
            <w:rStyle w:val="InternetLink"/>
          </w:rPr>
          <w:t>http://www.sekurkon.cz/index.php?&amp;desktop=sekurkon&amp;action=course_view&amp;id=677</w:t>
        </w:r>
      </w:hyperlink>
      <w:r>
        <w:rPr/>
        <w:br/>
        <w:br/>
        <w:t>99212 ŘÍZENÍ STAVEBNÍCH ZAKÁZEK</w:t>
        <w:br/>
        <w:t>A/ ZÁMĚR STAVEBNÍKA, PROJEKTOVÁNÍ A ZADÁVÁNÍ STAVEB</w:t>
        <w:br/>
        <w:t xml:space="preserve">B/ REALIZACE A KONTROLA STAVEBNÍCH ZAKÁZEK </w:t>
        <w:br/>
        <w:t>Lektor: Prof. Ing. Milík TICHÝ, DrSc. - Stavební fakulta ČVUT v Praze</w:t>
        <w:br/>
        <w:t xml:space="preserve">Datum konání: </w:t>
        <w:br/>
        <w:t>A/ pondělí 15. listopadu 2010 Ostrava . úterý 23. listopadu 2010 Praha - 9:00-16:30 hod.</w:t>
        <w:br/>
        <w:t xml:space="preserve">B/ úterý 16. listopadu 2010 Ostrava . středa 24. listopadu 2010 Praha - 9:00-16:30 hod. </w:t>
        <w:br/>
        <w:t>Místo konání: Ostrava - Dům kultury AKORD, nám. SNP 1, Ostrava-Zábřeh</w:t>
        <w:br/>
        <w:t xml:space="preserve">Praha - Sídlo firmy SEKURKON, s.r.o., Rašínovo nábř. 26, Praha 2-Vyšehrad </w:t>
        <w:br/>
        <w:t>Pro podrobnosti a přihlášku klikněte zde:</w:t>
        <w:br/>
      </w:r>
      <w:hyperlink r:id="rId7">
        <w:r>
          <w:rPr>
            <w:rStyle w:val="InternetLink"/>
          </w:rPr>
          <w:t>http://www.sekurkon.cz/index.php?&amp;desktop=sekurkon&amp;action=course_view&amp;id=676</w:t>
        </w:r>
      </w:hyperlink>
      <w:r>
        <w:rPr/>
        <w:br/>
        <w:br/>
        <w:t>Ing. Libor Kovář</w:t>
        <w:br/>
        <w:t>SEKURKON, s.r.o.</w:t>
        <w:br/>
        <w:t>Rašínovo nábřeží 26/50, 128 00 Praha 2</w:t>
        <w:br/>
        <w:t>tel.: 224 91 64 73, 224 92 31 7</w:t>
        <w:br/>
        <w:t>fax: 224 91 06 84</w:t>
        <w:br/>
      </w:r>
      <w:hyperlink r:id="rId8">
        <w:r>
          <w:rPr>
            <w:rStyle w:val="InternetLink"/>
          </w:rPr>
          <w:t>sekurkon@sekurkon.cz</w:t>
        </w:r>
      </w:hyperlink>
      <w:r>
        <w:rPr/>
        <w:br/>
      </w:r>
      <w:hyperlink r:id="rId9">
        <w:r>
          <w:rPr>
            <w:rStyle w:val="InternetLink"/>
          </w:rPr>
          <w:t>www.sekurkon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kurkon.cz/index.php?&amp;desktop=sekurkon&amp;id=all" TargetMode="External"/><Relationship Id="rId3" Type="http://schemas.openxmlformats.org/officeDocument/2006/relationships/hyperlink" Target="http://www.sekurkon.cz/index.php?&amp;desktop=sekurkon&amp;action=course_view&amp;id=683" TargetMode="External"/><Relationship Id="rId4" Type="http://schemas.openxmlformats.org/officeDocument/2006/relationships/hyperlink" Target="http://www.sekurkon.cz/index.php?&amp;desktop=sekurkon&amp;action=course_view&amp;id=680" TargetMode="External"/><Relationship Id="rId5" Type="http://schemas.openxmlformats.org/officeDocument/2006/relationships/hyperlink" Target="http://www.sekurkon.cz/index.php?&amp;desktop=sekurkon&amp;action=course_view&amp;id=681" TargetMode="External"/><Relationship Id="rId6" Type="http://schemas.openxmlformats.org/officeDocument/2006/relationships/hyperlink" Target="http://www.sekurkon.cz/index.php?&amp;desktop=sekurkon&amp;action=course_view&amp;id=677" TargetMode="External"/><Relationship Id="rId7" Type="http://schemas.openxmlformats.org/officeDocument/2006/relationships/hyperlink" Target="http://www.sekurkon.cz/index.php?&amp;desktop=sekurkon&amp;action=course_view&amp;id=676" TargetMode="External"/><Relationship Id="rId8" Type="http://schemas.openxmlformats.org/officeDocument/2006/relationships/hyperlink" Target="mailto:sekurkon@sekurkon.cz" TargetMode="External"/><Relationship Id="rId9" Type="http://schemas.openxmlformats.org/officeDocument/2006/relationships/hyperlink" Target="http://www.sekurkon.cz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9:47:00Z</dcterms:created>
  <dc:creator>Filáková</dc:creator>
  <dc:description/>
  <cp:keywords/>
  <dc:language>en-US</dc:language>
  <cp:lastModifiedBy>Filáková</cp:lastModifiedBy>
  <dcterms:modified xsi:type="dcterms:W3CDTF">2010-10-18T09:47:00Z</dcterms:modified>
  <cp:revision>1</cp:revision>
  <dc:subject/>
  <dc:title>Zveme Vás na následující akce:</dc:title>
</cp:coreProperties>
</file>