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Průměrné denní koncentrace polétavého prachu v ovzduší se v Moravskoslezském kraji vrátily k normálu a dostaly se pod povolených limit 50 mikrogramů na metr krychlový. Hodnoty jen těsně nad touto mezní hranicí hlásily dnes ráno tři měřící stanice. Vyplývá to z informací Českého hydrometeorologického ústavu (ČHMÚ). Silně znečištěný byl vzduch v kraji víc než týden. </w:t>
        <w:br/>
        <w:br/>
        <w:t xml:space="preserve">    Meteorologové nejprve vydali signál upozornění, který varoval před možným vznikem smogové situace a následně byl v regionu vyhlášen i signál regulace, při němž znečišťovatelé s platnými regulačními řády musí dodržovat opatření uvedená v těchto dokumentech. </w:t>
        <w:br/>
        <w:br/>
        <w:t xml:space="preserve">    Denní limit pro polétavý prach se nyní v kraji pohybuje v rozmezí od 38 do 52 mikrogramů na metr krychlový. Nejnižší hodnotu zaznamenala měřící stanice v Orlové na Karvinsku, nejvyšší pak stanice v Ostravě a Bohumíně na Karvinsku. </w:t>
        <w:br/>
        <w:br/>
        <w:t xml:space="preserve">    Ovzduší v Moravskoslezském kraji patří dlouhodobě k nejhorším v zemi. Obyvatelstvo je tam vystaveno zvýšené koncentraci znečišťujících látek, které mohou nepříznivě působit na zdraví. </w:t>
        <w:br/>
        <w:br/>
        <w:t>    Stav znečištění ovzduší v Moravskoslezském kraji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2560"/>
        <w:gridCol w:w="2666"/>
        <w:gridCol w:w="2592"/>
      </w:tblGrid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ěřená hodnota prachu v mikrogramech na metr krychlový (neděle ráno)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ěřená hodnota prachu v mikrogramech na metr krychlový (neděle odpoledne)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ěřená hodnota prachu v mikrogramech na metr krychlový (pondělí ráno)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trava-Fifejdy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trava-Zábřeh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trava-Přívoz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trava-Mariánské Hory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údaj není k dispozici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trava-Bartovice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údaj není k dispozici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udénka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humín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Český Těšín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vířov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lová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ěřňovice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.-Místek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řinec-Kosmos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rStyle w:val="Links"/>
        </w:rPr>
      </w:pPr>
      <w:r>
        <w:rPr/>
      </w:r>
    </w:p>
    <w:p>
      <w:pPr>
        <w:pStyle w:val="Normlnweb"/>
        <w:rPr/>
      </w:pPr>
      <w:r>
        <w:rPr/>
        <w:t>    </w:t>
      </w:r>
      <w:r>
        <w:rPr/>
        <w:t>Pozn.: Jde o hodnoty průměrných 24hodinových koncentrací prašného aerosol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20T09:21:00Z</dcterms:modified>
  <cp:revision>31</cp:revision>
  <dc:subject/>
  <dc:title>Národní ekonomická rada vlády (NERV) navrhla první sadu protikorupčních opatření, které mají zefektivnit veřejné zakázky a zlevnit dopravní stavby</dc:title>
</cp:coreProperties>
</file>