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Počet uživatelů internetu letos překoná dvě miliardy </w:t>
      </w:r>
    </w:p>
    <w:p>
      <w:pPr>
        <w:pStyle w:val="Perex"/>
        <w:rPr/>
      </w:pPr>
      <w:r>
        <w:rPr/>
        <w:t xml:space="preserve">Počet uživatelů internetu po celém světě letos překoná dvě miliardy. Přístup k internetu tak bude mít téměř třetina světové populace. Uvedla to v úterý Mezinárodní telekomunikační unie (ITU). Počet připojení k internetu prudce roste v rozvojových zemích, počet uživatelů v rozvinutých zemích je však stále mnohem vyšší. </w:t>
      </w:r>
    </w:p>
    <w:p>
      <w:pPr>
        <w:pStyle w:val="Normal"/>
        <w:rPr/>
      </w:pPr>
      <w:r>
        <w:rPr/>
        <w:drawing>
          <wp:inline distT="0" distB="0" distL="0" distR="0">
            <wp:extent cx="5713730" cy="3220085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Za posledních pět let se počet uživatelů internetu zdvojnásobil. ITU upozornila, že na celém světě žije zhruba 6,9 miliardy obyvatel.</w:t>
      </w:r>
    </w:p>
    <w:p>
      <w:pPr>
        <w:pStyle w:val="Normlnweb"/>
        <w:rPr/>
      </w:pPr>
      <w:r>
        <w:rPr/>
        <w:t>V letošním roce se má počet nových uživatelů zvýšit o 226 miliónů. Z toho bude 162 miliónů z rozvíjejících se zemí. Do konce roku 2010 bude mít přístup k internetu 71 procent obyvatel rozvinutých zemí, v rozvojových zemích to bude pouze 21 procent obyvatel.</w:t>
      </w:r>
    </w:p>
    <w:p>
      <w:pPr>
        <w:pStyle w:val="Normlnweb"/>
        <w:rPr/>
      </w:pPr>
      <w:r>
        <w:rPr/>
        <w:t>V Evropě má internet 65 procent populace. Na americkém kontinentu je to 55 procent populace. V Africe však pouze 9,6 procenta a v oblasti Asie a Tichomoří 21,9 procenta.</w:t>
      </w:r>
    </w:p>
    <w:p>
      <w:pPr>
        <w:pStyle w:val="Normlnweb"/>
        <w:rPr/>
      </w:pPr>
      <w:r>
        <w:rPr/>
        <w:t>Podle ITU je pro rozvojové země důležitá hlavně výstavba vysokorychlostního připojení. Zásadní je zde připojení k internetu ve školách, v práci a na veřejných místech, protože internet zde má jen 13,5 procenta domácností. V rozvinutých zemí je to 65 procent domácností, napsala agentura Reuter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9:54:00Z</dcterms:created>
  <dc:creator>Industry E.U., s.r.o.</dc:creator>
  <dc:description/>
  <cp:keywords/>
  <dc:language>en-US</dc:language>
  <cp:lastModifiedBy>Industry E.U., s.r.o.</cp:lastModifiedBy>
  <dcterms:modified xsi:type="dcterms:W3CDTF">2010-10-20T09:54:00Z</dcterms:modified>
  <cp:revision>1</cp:revision>
  <dc:subject/>
  <dc:title>Počet uživatelů internetu letos překoná dvě miliardy </dc:title>
</cp:coreProperties>
</file>