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>Výroba surové oceli klesla v roce 2009 téměř o třetinu. Obrat nastal až na konci roku 2009, kdy v posledním čtvrtletí objem vyrobené oceli meziročně stoupl o 11 procent.</w:t>
      </w:r>
    </w:p>
    <w:p>
      <w:pPr>
        <w:pStyle w:val="Normlnweb"/>
        <w:rPr/>
      </w:pPr>
      <w:r>
        <w:rPr/>
        <w:t>„</w:t>
      </w:r>
      <w:r>
        <w:rPr/>
        <w:t>Růst produkce surové oceli pokračoval také v průběhu 2. čtvrtletí 2010," říká Tomáš Hüner, náměstek ministra průmyslu a obchodu a dodává: "Spolu s Odvětvovým svazem hutnictví železa jsme proto dnes pořádali seminář, který by měl odpovědět na otázku jak se vyrovnat s důsledky hospodářské a finanční krize.“</w:t>
      </w:r>
    </w:p>
    <w:p>
      <w:pPr>
        <w:pStyle w:val="Normlnweb"/>
        <w:rPr/>
      </w:pPr>
      <w:r>
        <w:rPr/>
        <w:t>Podle Jiřího Ciencialy, prezidenta Odvětvového svazu hutnictví železa, vede hlavní cesta k intenzivnějšímu oživení českého ocelářství přes investice do výzkumu a vývoje, do nových technologií a do ekologie. „Do nejbližších let už má celé odvětví připravené ekologické projekty za víc než osm miliard korun,“ konstatuje Jiří Cienciala. Evropské ocelářství, včetně toho českého, přitom podle něj už teď patří k těm nejekologičtějším. Na globální výrobě oceli se evropské ocelářství podílí 16 procenty. S dvanáctiprocentním podílem na emisích skleníkových plynů se spolu s japonským ocelářstvím jedná o nejčistší produkci oceli na světě.</w:t>
      </w:r>
    </w:p>
    <w:p>
      <w:pPr>
        <w:pStyle w:val="Normlnweb"/>
        <w:rPr/>
      </w:pPr>
      <w:r>
        <w:rPr/>
        <w:t>„</w:t>
      </w:r>
      <w:r>
        <w:rPr/>
        <w:t>Technologická zařízení podniků v tomto odvětví prošla v uplynulých 15 letech výraznou modernizací a ekologizací,“ říká Cienciala „Současně s tím se velká pozornost věnovala také výstavbě nových a modernizaci stávajících zařízení pro zachytávání a zpracování emisí a odpadů.“</w:t>
      </w:r>
    </w:p>
    <w:p>
      <w:pPr>
        <w:pStyle w:val="Normlnweb"/>
        <w:rPr/>
      </w:pPr>
      <w:r>
        <w:rPr/>
        <w:t>Klíčovou oblastí, ve které má české ocelářství konkurenční výhody oproti výrobcům z levnějších zemí, jsou moderní technologie a výzkum a vývoj. „Jenv rámci programů řízených Ministerstvem průmyslu a obchodu uplatňuje ocelářství projekty v rozsahu 80 až 100 mil. Kč ročně,“ konstatoval na semináři náměstek Tomáš Hüner.</w:t>
      </w:r>
    </w:p>
    <w:p>
      <w:pPr>
        <w:pStyle w:val="Normlnweb"/>
        <w:rPr/>
      </w:pPr>
      <w:r>
        <w:rPr/>
        <w:t>Tomáš Hüner také dodal, že velmi důležitou roli pro zlepšení konkurenceschopnosti českých výrobců na globálním trhu má možnost kofinancování investic z evropských fondů, například ze strukturálních fondů Evropské unie a jednotlivých operačních programů nebo z Výzkumného fondu pro uhlí a ocel EU.</w:t>
      </w:r>
    </w:p>
    <w:p>
      <w:pPr>
        <w:pStyle w:val="Normlnweb"/>
        <w:rPr/>
      </w:pPr>
      <w:r>
        <w:rPr/>
        <w:t>Plánované projekty odstraňující nepříznivé vlivy na živnostní prostředí budou vyžadovat vedle vlastních zdrojů průmyslových podniků také využívání zdrojů ze Státního fondu živnostního prostředí, z obchodování s povolenkami, z Operačního programu Životní prostředí a z evropských strukturálních fondů.</w:t>
      </w:r>
    </w:p>
    <w:p>
      <w:pPr>
        <w:pStyle w:val="Normlnweb"/>
        <w:rPr/>
      </w:pPr>
      <w:r>
        <w:rPr/>
        <w:t>„</w:t>
      </w:r>
      <w:r>
        <w:rPr/>
        <w:t>Usilujeme o udržení jednoduché legislativy, zredukování počtu nových nařízení, o zrušení duplicit nebo protichůdných opatření a o odstranění nadměrných požadavků na hlášení. Nechceme také, aby regulace v rámci Evropské unie snižovala konkurenceschopnost průmyslu vůči ostatnímu světu nebo aby domácí předpisy šly nad rámec evropské legislativy,“ dodává k diskusi na semináři ministr průmyslu a obchodu Martin Kocourek. Podle něj je klíčové také sladění představ s ministerstvem životního prostředí.</w:t>
      </w:r>
    </w:p>
    <w:p>
      <w:pPr>
        <w:pStyle w:val="Normlnweb"/>
        <w:rPr/>
      </w:pPr>
      <w:r>
        <w:rPr/>
        <w:t>Vlastní poznatky ocelářských podniků i údaje z Evropské unie ukazují na pozitivní vývoj zejména v některých sortimentech a na oživení signalizované výsledky za duben až červenec letošního ro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1T06:14:00Z</dcterms:modified>
  <cp:revision>33</cp:revision>
  <dc:subject/>
  <dc:title>Národní ekonomická rada vlády (NERV) navrhla první sadu protikorupčních opatření, které mají zefektivnit veřejné zakázky a zlevnit dopravní stavby</dc:title>
</cp:coreProperties>
</file>