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Scania zahájila provozní testy zadního deflektoru známého jako "lodní záď", který může snížit spotřebu paliva až o 2 %, což představuje roční úsporu až 1200 litrů nafty a 3 t emisí CO2 u užitkového vozidla, které najezdí na 200 tis. km za rok. "Věřím, že evropské výrobce přípojných vozidel toto řešení zaujme natolik, že začnou integrované "lodní zádě" vyvíjet a instalovat", říká Anders Gustavsson, ředitel Scania Transport Laboratory.</w:t>
      </w:r>
    </w:p>
    <w:p>
      <w:pPr>
        <w:pStyle w:val="Normlnweb"/>
        <w:rPr/>
      </w:pPr>
      <w:r>
        <w:rPr/>
        <w:t>Deflektor je instalován na standardní třínápravový návěs užívaný v evropské těžké dálkové přepravě. Délka soupravy se úpravou zvětší o 30 cm, což je ekvivalent mimořádné délky povolené pro záďovou instalaci zdvihacích zařízení nebo převoz nakládacích zařízení v souladu s direktivou Evropské unie 97/27 EC.</w:t>
      </w:r>
    </w:p>
    <w:p>
      <w:pPr>
        <w:pStyle w:val="Normlnweb"/>
        <w:rPr/>
      </w:pPr>
      <w:r>
        <w:rPr/>
        <w:t>"Testy jsou omezeny na Švédsko a Dánsko, ale očekáváme rozhodující slovo příslušných orgánů Německa a Nizozemska pro formulaci a začlenění schvalovací položky do norem EU," konstatuje Anders Gustavsson, výkonný ředitel Scania Transport Laboratory (Scania Transportlaboratorium AB).</w:t>
      </w:r>
    </w:p>
    <w:p>
      <w:pPr>
        <w:pStyle w:val="Normlnweb"/>
        <w:rPr/>
      </w:pPr>
      <w:r>
        <w:rPr/>
        <w:t>"U vozidel sloužících společnosti Transport Laboratory, která najezdí na 360 tis. km ročně a spotřebují průměrně 26 l/100 km, to představuje roční úsporu 1900 l paliva a 5 t CO2 na vozidlo a rok. Tato aerodynamická úprava je pozitivem jak pro ziskovost dopravního průmyslu, tak pro životní prostředí a je rovnocenná výsledkům několika let vývoje motorů a podvozků vozidel," dodává Gustavsson.</w:t>
      </w:r>
    </w:p>
    <w:p>
      <w:pPr>
        <w:pStyle w:val="Normlnweb"/>
        <w:rPr/>
      </w:pPr>
      <w:r>
        <w:rPr/>
        <w:t>Poslední návrhy předložené unii mohou zdokonalit nyní platnou direktivu 97/24 EC připuštěním provozu návěsů vybavených záďovými deflektory, které jsou o 30 cm delší.</w:t>
      </w:r>
    </w:p>
    <w:p>
      <w:pPr>
        <w:pStyle w:val="Normlnweb"/>
        <w:rPr/>
      </w:pPr>
      <w:r>
        <w:rPr/>
        <w:t>"Tato řešení nezasahují neoprávněně do formátu nákladového prostoru a mohou být instalována také dodatečně na stávající vozidla. Proto doufám, že výrobce přípojných vozidel toto řešení zaujme natolik, že je začnou vyvíjet a instalovat. Tvoří jej velmi jednoduché technické řešení, které může rychle a jednoduše snížit provozní náklady dopravců a dopad na životní prostředí," konstatuje Gustavsson.</w:t>
      </w:r>
    </w:p>
    <w:p>
      <w:pPr>
        <w:pStyle w:val="Normlnweb"/>
        <w:rPr/>
      </w:pPr>
      <w:r>
        <w:rPr/>
        <w:t>Společnost Transport Laboratory je pobočkou plně vlastněnou automobilkou Scania, která testuje a posuzuje charakteristiky vozidel a výkony v silniční dopravě nákladů. Její povinnosti zahrnují také přípravu a zdokonalování řidičů v technice jízd s důrazem na bezpečnost a efektivnost. Společnost odpovídá také za část dopravy komponentů Scania mezi výrobními a montážními závody. Její flotilu tvoří dvacet tahačů a sedmdesát návěs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1T06:22:00Z</dcterms:modified>
  <cp:revision>35</cp:revision>
  <dc:subject/>
  <dc:title>Národní ekonomická rada vlády (NERV) navrhla první sadu protikorupčních opatření, které mají zefektivnit veřejné zakázky a zlevnit dopravní stavby</dc:title>
</cp:coreProperties>
</file>