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b/>
          <w:b/>
          <w:bCs/>
        </w:rPr>
      </w:pPr>
      <w:r>
        <w:rPr>
          <w:b/>
          <w:bCs/>
        </w:rPr>
        <w:t>Na trhu se objevila přesná tvárnice z pórobetonu s integrovanou izolací pod názvem Thermoblock.</w:t>
      </w:r>
    </w:p>
    <w:p>
      <w:pPr>
        <w:pStyle w:val="Normlnweb"/>
        <w:rPr/>
      </w:pPr>
      <w:r>
        <w:rPr/>
        <w:t>Díky mimořádně příznivému součiniteli prostupu tepla jde o tvárnici s nejlepšími tepelně izolačními vlastnostmi. Bohatě tak splňuje nároky kladené na pasivní domy.</w:t>
      </w:r>
    </w:p>
    <w:p>
      <w:pPr>
        <w:pStyle w:val="Normlnweb"/>
        <w:rPr/>
      </w:pPr>
      <w:r>
        <w:rPr/>
        <w:t>Tvárnici Thermoblock se součinitelem prostupu tepla U = 0,12 W/m2K představila jako druhou novinku letošního roku v rámci mezinárodního stavebního veletrhu For Arch společnost H+H Česká republika. Spolu s tvárnicemi Greenblock tvoří ucelený a cenově dostupný program H+H určený pro energeticky úsporné stavby.</w:t>
      </w:r>
    </w:p>
    <w:p>
      <w:pPr>
        <w:pStyle w:val="Heading2"/>
        <w:rPr/>
      </w:pPr>
      <w:r>
        <w:rPr/>
        <w:t>SPLŇUJE NEJVYŠŠÍ NÁROKY NA ÚSPORY ENERGIE</w:t>
      </w:r>
    </w:p>
    <w:p>
      <w:pPr>
        <w:pStyle w:val="Normlnweb"/>
        <w:rPr/>
      </w:pPr>
      <w:r>
        <w:rPr/>
        <w:t>"Přesná tvárnice H+H Thermoblock - jak zní její obchodní název - je určena pro zdivo, kde jsou kladeny nejvyšší nároky na úspory energie. Tepelná izolace je součástí výrobku a je vlepena přímo mezi dvě pórobetonové tvárnice. Při stavbě tak odpadá dodatečné zateplování, oba technologické kroky jsou provedeny v jednom čase. Zdivo z tvárnic Thermoblock je v porovnání s dodatečně zateplovaným zdivem mechanicky odolnější proti poškození," říká Radek Spousta, ředitel obchodního oddělení H+H Česká republika.</w:t>
      </w:r>
    </w:p>
    <w:p>
      <w:pPr>
        <w:pStyle w:val="Normlnweb"/>
        <w:rPr/>
      </w:pPr>
      <w:r>
        <w:rPr/>
        <w:t>Nový Thermoblock se bude vyrábět v provedení - na vnější straně přesná příčkovka P2 400 600/125/250 mm, vložená izolace Kingspan Kooltherm K5, tloušťka 100 mm s koeficientem lambda 0,021, na vnitřní straně tvárnice P2 400 PDK 600/200/250, celková tloušťka tvárnice je 425 mm a koeficient U = 0,12. Tyto parametry umožňují realizaci pasivních staveb. "Roční tepelné ztráty prostupem zdmi jsou u pasivního rodinného domu z tvárnic Thermoblock v porovnání se stavbami v běžném standardu poloviční. V prodejním sortimentu H+H Česká republika bude Thermoblock od listopadu 2010," doplňuje Spousta.</w:t>
      </w:r>
    </w:p>
    <w:p>
      <w:pPr>
        <w:pStyle w:val="Heading2"/>
        <w:rPr/>
      </w:pPr>
      <w:r>
        <w:rPr/>
        <w:t>OBĚ NOVINKY ROZŠIŘUJÍ VÝROBKOVOU ŘADU</w:t>
      </w:r>
    </w:p>
    <w:p>
      <w:pPr>
        <w:pStyle w:val="Normlnweb"/>
        <w:rPr/>
      </w:pPr>
      <w:r>
        <w:rPr/>
        <w:t>První letošní novinkou byla tvárnice s obchodním názvem "Přesná tvárnice H+H Greenblock", která je také určena pro zdivo s vysokou hodnotou tepelného odporu, jež není nutné dodatečně zateplovat. Vyrábí se ve dvou provedeních, jako přesná tvárnice P2 350 PDK 600/375/250 a přesná hladká tvárnice 300/500/250, obě s hodnotou lambda 0,09. Tyto parametry umožňují realizaci nízkoenergetických a pasivních staveb. Greenblock je v České republice v prodeji od poloviny dubna letošního roku.</w:t>
      </w:r>
    </w:p>
    <w:p>
      <w:pPr>
        <w:pStyle w:val="Normlnweb"/>
        <w:rPr/>
      </w:pPr>
      <w:r>
        <w:rPr/>
        <w:t>Oba produkty rozšiřují výrobkovou řadu Exclusive z bílého pórobetonu. Práce s tvárnicemi Thermoblock a Greenblock je technicky nenáročná, jsou určeny k přesnému zdění na tenké maltové lože. Hrubá stavba z pórobetonu H+H má výborné vlastnosti. Je úsporná - použitím tvárnic H+H se minimalizují náklady na vytápění, díky přesnějšímu zdivu se snižuje spotřeba materiálu na povrchové úpravy, vzhledem k nízké pracnosti zdění je výstavba rychlejší a s úchopovou kapsou u provedení PDK (pero, drážka, kapsa) je s nimi jednoduchá manipulace. Nezanedbatelnou výhodou pórobetonu je jeho nehořlavost a ekologická nezávadnost.</w:t>
      </w:r>
    </w:p>
    <w:p>
      <w:pPr>
        <w:pStyle w:val="Heading2"/>
        <w:rPr/>
      </w:pPr>
      <w:r>
        <w:rPr/>
        <w:t>FIREMNÍ FILOZOFIÍ JE STAVĚT S LEHKOSTÍ</w:t>
      </w:r>
    </w:p>
    <w:p>
      <w:pPr>
        <w:pStyle w:val="Normlnweb"/>
        <w:rPr/>
      </w:pPr>
      <w:r>
        <w:rPr/>
        <w:t>Společnost H+H Česká republika patří k největším výrobcům pórobetonových stavebních systémů v ČR. Je součástí nadnárodní skupiny H+H International se sídlem v Dánsku, která je s produkcí 3 mil. m3 ročně druhým největším výrobcem pórobetonu v rámci Evropy a v současné době má zastoupení ve více než 15 zemích tohoto kontinentu.</w:t>
      </w:r>
    </w:p>
    <w:p>
      <w:pPr>
        <w:pStyle w:val="Normlnweb"/>
        <w:rPr/>
      </w:pPr>
      <w:r>
        <w:rPr/>
        <w:t>Firma začala působit v ČR v roce 2006, kdy převzala jednoho z tradičních českých výrobců pórobetonu. Výrobní závod H+H Česká republika v Mostě - Kopistech patří k nejmodernějším provozům na výrobu pórobetonu ve střední Evropě. V rámci dvou produktových řad Exclusive a Classic vyrábí a dodává přesné tvárnice, příčkovky, U-profily a překlady. Od letošního roku je sortiment H+H - jak už bylo řečeno - rozšířen o tvárnice Greenblock a Thermoblock, určené pro energeticky úsporné a pasivní stavby.</w:t>
      </w:r>
    </w:p>
    <w:p>
      <w:pPr>
        <w:pStyle w:val="Heading2"/>
        <w:rPr/>
      </w:pPr>
      <w:r>
        <w:rPr/>
        <w:br/>
        <w:t>Technické parametry</w:t>
      </w:r>
    </w:p>
    <w:p>
      <w:pPr>
        <w:pStyle w:val="Normlnweb"/>
        <w:rPr/>
      </w:pPr>
      <w:r>
        <w:rPr/>
        <w:t>Rozměry mm Hmotnost kg Tepelný odpor Součinitel Součinitel ks/m2 ks/pal m3/pal m2/pal *o exp</w:t>
        <w:br/>
        <w:t>R (bez omítek) prostupu tep. Vodivosti hmotnost</w:t>
        <w:br/>
        <w:t>+m2K/W tepla (bez omítek) (W/mK) kg/pal</w:t>
        <w:br/>
        <w:t>U = 1/R (W/m2K)</w:t>
        <w:br/>
        <w:t>H+H Thermoblock - PDK - značka pórobetonu P2-400</w:t>
        <w:br/>
        <w:t>600 425 250 26,6 8,012 O,12 0,10/0,021 6,66 18 1,15 2,7 499</w:t>
        <w:br/>
        <w:t>H+H GREENBLOCK - hladká - značka pórobetonu P2 - 350</w:t>
        <w:br/>
        <w:t>300 500 250 17,5 5,560 0,18 0,09 13,333 30 1,13 2,25 540</w:t>
        <w:br/>
        <w:t>GREENBLOCK - PDK - značka pórobetonu P2 - 350</w:t>
        <w:br/>
        <w:t>600 375 250 26 4,170 0,24 0,09 6,666 24 1,35 3,6 64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Links">
    <w:name w:val="links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ntsize2">
    <w:name w:val="fontsize2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Desc">
    <w:name w:val="desc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6:08:00Z</dcterms:created>
  <dc:creator>Industry EU, s.r.o.</dc:creator>
  <dc:description/>
  <cp:keywords/>
  <dc:language>en-US</dc:language>
  <cp:lastModifiedBy>Industry EU, s.r.o.</cp:lastModifiedBy>
  <dcterms:modified xsi:type="dcterms:W3CDTF">2010-10-21T06:25:00Z</dcterms:modified>
  <cp:revision>37</cp:revision>
  <dc:subject/>
  <dc:title>Národní ekonomická rada vlády (NERV) navrhla první sadu protikorupčních opatření, které mají zefektivnit veřejné zakázky a zlevnit dopravní stavby</dc:title>
</cp:coreProperties>
</file>