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Bez spalovacích motorů si dnes dokážeme život představit jen těžko. Ropná paliva, která je pohánějí, však uvolňují neúnosná množství emisí. Co s tím? Jednou z alternativ jsou rostlinné oleje. Podívejme se na některé aspekty "ježdění na olej".</w:t>
      </w:r>
    </w:p>
    <w:p>
      <w:pPr>
        <w:pStyle w:val="Normlnweb"/>
        <w:rPr/>
      </w:pPr>
      <w:r>
        <w:rPr/>
        <w:t xml:space="preserve">Spalovací motory jsou hlavní hnací silou většiny motorových vozidel. Mezi jejich hlavní výhody patří relativně </w:t>
      </w:r>
      <w:r>
        <w:rPr>
          <w:rStyle w:val="StrongEmphasis"/>
        </w:rPr>
        <w:t>vysoká účinnost, spolehlivost a nízké pořizovací i provozní náklady</w:t>
      </w:r>
      <w:r>
        <w:rPr/>
        <w:t>. Motory jsou poháněné téměř výhradně kapalnými palivy vyrobenými z ropy, tj. fosilního původu, jejichž spotřeba neustále narůstá (v ČR se v roce 2008 prodalo přibližně 2 mil. tun benzinu a 4 mil. tun nafty).</w:t>
      </w:r>
    </w:p>
    <w:p>
      <w:pPr>
        <w:pStyle w:val="Heading2"/>
        <w:rPr/>
      </w:pPr>
      <w:r>
        <w:rPr/>
        <w:t>Emise a klima - jak to souvisí?</w:t>
      </w:r>
    </w:p>
    <w:p>
      <w:pPr>
        <w:pStyle w:val="Normlnweb"/>
        <w:rPr/>
      </w:pPr>
      <w:r>
        <w:rPr/>
        <w:br/>
        <w:t>Spalováním fosilních paliv, tedy i benzinu a nafty, jsou do atmosféry uvolňovány jak s</w:t>
      </w:r>
      <w:r>
        <w:rPr>
          <w:rStyle w:val="StrongEmphasis"/>
        </w:rPr>
        <w:t>kleníkové plyny (oxid uhličitý, malé množství oxidu dusného a v případě vozidel poháněných zemním plynem i metan)</w:t>
      </w:r>
      <w:r>
        <w:rPr/>
        <w:t xml:space="preserve">, tak  i </w:t>
      </w:r>
      <w:r>
        <w:rPr>
          <w:rStyle w:val="StrongEmphasis"/>
        </w:rPr>
        <w:t>emise škodlivých látek (organické plynné látky, oxid uhelnatý, oxidy dusíku a prachové částice)</w:t>
      </w:r>
      <w:r>
        <w:rPr/>
        <w:t>, které jsou pak jedním z hlavních zdrojů znečištění ovzduší v městských aglomeracích.</w:t>
      </w:r>
    </w:p>
    <w:p>
      <w:pPr>
        <w:pStyle w:val="Normlnweb"/>
        <w:rPr/>
      </w:pPr>
      <w:r>
        <w:rPr/>
        <w:t xml:space="preserve">Nárůst koncentrací skleníkových plynů v atmosféře je spojen s dlouhodobými změnami klimatu, a to nejen postupným zvyšováním průměrné teploty (globální oteplování), ale hlavně s přibýváním klimatických extrémů (extrémně vysoké a nízké teploty, dlouhotrvající sucha, intenzivní nebo dlouhodobé deště, tornáda, hurikány). </w:t>
        <w:br/>
        <w:br/>
        <w:t>Snižování spotřeby energie a hledání alternativních zdrojů energie a alternativních pohonů je proto jedním ze základních předpokladů zachování výhod, jež nám mobilní stroje přinášejí.</w:t>
      </w:r>
    </w:p>
    <w:p>
      <w:pPr>
        <w:pStyle w:val="Heading2"/>
        <w:rPr/>
      </w:pPr>
      <w:r>
        <w:rPr/>
        <w:t>Olejová alternativa</w:t>
      </w:r>
    </w:p>
    <w:p>
      <w:pPr>
        <w:pStyle w:val="Normlnweb"/>
        <w:rPr/>
      </w:pPr>
      <w:r>
        <w:rPr/>
        <w:t xml:space="preserve">Jedním z alternativních paliv jsou </w:t>
      </w:r>
      <w:r>
        <w:rPr>
          <w:rStyle w:val="StrongEmphasis"/>
        </w:rPr>
        <w:t>rostlinné oleje</w:t>
      </w:r>
      <w:r>
        <w:rPr/>
        <w:t>, které lze - za určitých podmínek - používat ve vznětových (naftových) motorech, ostatně na ně byly i první vznětové motory provozovány. V Evropě je to zejména olej řepkový, celosvětově je dokumentováno i použití jiných olejů: sójový, slunečnicový, palmový, kokosový, lněný, makový, sezamový, konopný, olej z jatrophy curcus, karanji, rybí tuk, a též recyklovaný fritovací olej.</w:t>
        <w:br/>
        <w:br/>
        <w:t>Rostlinné oleje jsou méně škodlivé pro lidský organismus (slouží jako potravina) i životní prostředí, a rychleji se rozkládají. Z hlediska zdravotního, požárního a ekologického rizika patří mezi nejbezpečnější paliva. Ostatně - které jiné palivo byste si dali do kuchyně hned vedle sporáku?</w:t>
      </w:r>
    </w:p>
    <w:p>
      <w:pPr>
        <w:pStyle w:val="Heading2"/>
        <w:rPr/>
      </w:pPr>
      <w:r>
        <w:rPr/>
        <w:t>Teplota a výkon</w:t>
      </w:r>
    </w:p>
    <w:p>
      <w:pPr>
        <w:pStyle w:val="Normlnweb"/>
        <w:rPr/>
      </w:pPr>
      <w:r>
        <w:rPr/>
        <w:br/>
        <w:t xml:space="preserve">Litr rostlinného oleje má o </w:t>
      </w:r>
      <w:r>
        <w:rPr>
          <w:rStyle w:val="StrongEmphasis"/>
        </w:rPr>
        <w:t>5-10 % nižší výhřevnost</w:t>
      </w:r>
      <w:r>
        <w:rPr/>
        <w:t xml:space="preserve"> než litr nafty, proto je i spotřeba paliva o jednotky procent vyšší. Při stejné spotřebě je z důvodu nižší výhřevnosti o jednotky procent nižší i maximální výkon.</w:t>
      </w:r>
    </w:p>
    <w:p>
      <w:pPr>
        <w:pStyle w:val="Normlnweb"/>
        <w:rPr/>
      </w:pPr>
      <w:r>
        <w:rPr/>
        <w:t xml:space="preserve">U některých starších typů motorů však část paliva vstřikovaného pod velmi vysokým tlakem proniká zpět do přívodu paliva netěsnostmi ve vstřikovacím čerpadle a vyšší viskozita rostlinného oleje tyto ztráty sníží, čímž se zvýší dávka paliva, a to i do té míry, že je výsledný maximální výkon motoru na rostlinný olej </w:t>
      </w:r>
      <w:r>
        <w:rPr>
          <w:rStyle w:val="StrongEmphasis"/>
        </w:rPr>
        <w:t>vyšší</w:t>
      </w:r>
      <w:r>
        <w:rPr/>
        <w:t>.</w:t>
        <w:br/>
        <w:br/>
        <w:t>Při nízkých zatíženích má nejvyšší vliv rychlost odpařování kapiček paliva. Zde hraje roli vyšší viskozita oleje a vyšší teploty potřebné k tvorbě plynné směsi palivo-vzduch: hlavní fáze hoření nastává později, účinnost spalování klesá a narůstají emise oxidu uhelnatého, organických látek a pevných částic, zatímco emise oxidů dusíku klesají.</w:t>
      </w:r>
    </w:p>
    <w:p>
      <w:pPr>
        <w:pStyle w:val="Normlnweb"/>
        <w:rPr/>
      </w:pPr>
      <w:r>
        <w:rPr/>
        <w:br/>
        <w:t xml:space="preserve">Ropných paliv se však úplně "nevzdáte" ani tady: motor je nastartován a ohřát na naftu, přičemž se chladicí kapalinou ohřívá i rostlinný olej. Po dosažení provozní teploty a teploty rostlinného oleje (cca </w:t>
      </w:r>
      <w:r>
        <w:rPr>
          <w:rStyle w:val="StrongEmphasis"/>
        </w:rPr>
        <w:t xml:space="preserve">60 stupňů) </w:t>
      </w:r>
      <w:r>
        <w:rPr/>
        <w:t>lze přepnout na něj. Při delším provozu na nízká zatížení a před odstavením motoru je pak nutné přepnout zpět na naftu. </w:t>
      </w:r>
    </w:p>
    <w:p>
      <w:pPr>
        <w:pStyle w:val="Heading2"/>
        <w:rPr/>
      </w:pPr>
      <w:r>
        <w:rPr/>
        <w:br/>
        <w:t>Kdo bude jezdit na olej?</w:t>
      </w:r>
    </w:p>
    <w:p>
      <w:pPr>
        <w:pStyle w:val="Normlnweb"/>
        <w:rPr/>
      </w:pPr>
      <w:r>
        <w:rPr/>
        <w:br/>
        <w:t>Hranice, kdy je spalování rostlinného oleje ještě přijatelné, se posouvá s jeho teplotou, s teplotou motoru a je jiná pro různé typy a konstrukce motorů.  Pro současné motory nelze doporučit provoz na rostlinný olej při velmi malých zatíženích, například při popojíždění v koloně. Rostlinný olej je proto vhodný pro motory, které pracují</w:t>
      </w:r>
      <w:r>
        <w:rPr>
          <w:rStyle w:val="StrongEmphasis"/>
        </w:rPr>
        <w:t xml:space="preserve"> ve středním až vyšším zatížení, a to pokud možno dlouhodobě</w:t>
      </w:r>
      <w:r>
        <w:rPr/>
        <w:t xml:space="preserve">, aby se zamezilo častému </w:t>
      </w:r>
      <w:r>
        <w:rPr>
          <w:rStyle w:val="StrongEmphasis"/>
        </w:rPr>
        <w:t>střídání paliv</w:t>
      </w:r>
      <w:r>
        <w:rPr/>
        <w:t xml:space="preserve"> - například pro autobusy a kamiony dálkové dopravy, některé hybridní-elektrické pohony, traktory při práci na poli, kogenerační jednotky.</w:t>
        <w:br/>
        <w:br/>
        <w:t xml:space="preserve">V současné době je řepkový olej sice  uznaným palivem v ČR, které je osvobozeno od spotřební daně,  lze na něj však na veřejných komunikacích provozovat pouze vozidla, u kterých je toto palivo </w:t>
      </w:r>
      <w:r>
        <w:rPr>
          <w:rStyle w:val="StrongEmphasis"/>
        </w:rPr>
        <w:t>schváleno výrobcem</w:t>
      </w:r>
      <w:r>
        <w:rPr/>
        <w:t xml:space="preserve"> - a těch je minimum.</w:t>
      </w:r>
    </w:p>
    <w:p>
      <w:pPr>
        <w:pStyle w:val="Normlnweb"/>
        <w:rPr/>
      </w:pPr>
      <w:r>
        <w:rPr/>
        <w:t xml:space="preserve">Zájemcům proto nezbývá, než si </w:t>
      </w:r>
      <w:r>
        <w:rPr>
          <w:rStyle w:val="StrongEmphasis"/>
        </w:rPr>
        <w:t>nechat úpravu vozidla</w:t>
      </w:r>
      <w:r>
        <w:rPr/>
        <w:t xml:space="preserve"> </w:t>
      </w:r>
      <w:r>
        <w:rPr>
          <w:rStyle w:val="StrongEmphasis"/>
        </w:rPr>
        <w:t>schválit</w:t>
      </w:r>
      <w:r>
        <w:rPr/>
        <w:t xml:space="preserve"> - legislativa není v tomto směru zcela jednoznačná - nebo omezit provoz na motory používané mimo veřejné komunikace, nebo riskovat případný (i když velmi sporadický) postih. V některých zemích se však rostlinný olej používá zcela legálně, obdobně jako u nás propan-butan (LPG), a lze doufat, že se Česká republika brzy zařadí mezi ně.</w:t>
      </w:r>
    </w:p>
    <w:p>
      <w:pPr>
        <w:pStyle w:val="Normlnweb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22T09:04:00Z</dcterms:modified>
  <cp:revision>39</cp:revision>
  <dc:subject/>
  <dc:title>Národní ekonomická rada vlády (NERV) navrhla první sadu protikorupčních opatření, které mají zefektivnit veřejné zakázky a zlevnit dopravní stavby</dc:title>
</cp:coreProperties>
</file>