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"Je to zcela nový model s větším </w:t>
      </w:r>
      <w:r>
        <w:rPr>
          <w:rStyle w:val="StrongEmphasis"/>
        </w:rPr>
        <w:t>komfortem, stylem a všestranností</w:t>
      </w:r>
      <w:r>
        <w:rPr/>
        <w:t>, ale stále si zachovává odkaz původního modelu Prius," uvedl viceprezident americké divize Toyota Motor Sales USA Don Esmond. Neposkytl však podrobnější informace o tom, jak se bude nový model lišit od současné verze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457390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 </w:t>
      </w:r>
      <w:r>
        <w:rPr/>
        <w:t xml:space="preserve">Hybridní automobily kombinují </w:t>
      </w:r>
      <w:r>
        <w:rPr>
          <w:rStyle w:val="StrongEmphasis"/>
        </w:rPr>
        <w:t>různé druhy pohonu</w:t>
      </w:r>
      <w:r>
        <w:rPr/>
        <w:t xml:space="preserve">, nejčastěji benzinový a elektrický, což umožňuje úsporu pohonných hmot. Předchozí verze řady Prius nabízela dva motory s elektronicky lektricky poháněnou jízduřízeným děličem výkonu, EV režim pro čistě </w:t>
      </w:r>
      <w:hyperlink r:id="rId3">
        <w:r>
          <w:rPr>
            <w:rStyle w:val="InternetLink"/>
          </w:rPr>
          <w:t>elektronicky poháněnou jízdu</w:t>
        </w:r>
      </w:hyperlink>
      <w:r>
        <w:rPr/>
        <w:t xml:space="preserve"> a velmi nízkou spotřebu paliva.</w:t>
      </w:r>
    </w:p>
    <w:p>
      <w:pPr>
        <w:pStyle w:val="Normlnweb"/>
        <w:rPr/>
      </w:pPr>
      <w:r>
        <w:rPr/>
        <w:br/>
        <w:t xml:space="preserve">Toyota je zatím v oblasti hybridních automobilů světovou jedničkou s více než dvěma miliony prodaných kusů. Prius vstoupil v roce 1997 (v České republice v roce 2004) jako první hybridní automobil na trh a je dosud nejprodávanějším vozem svého druhu. Toyota chce podle dřívějších informací do června 2012 zahájit prodej verze modelu Prius, jejíž baterie bude možné </w:t>
      </w:r>
      <w:r>
        <w:rPr>
          <w:rStyle w:val="StrongEmphasis"/>
        </w:rPr>
        <w:t>dobíjet z běžné elektrické zásuvky</w:t>
      </w:r>
      <w:r>
        <w:rPr/>
        <w:t xml:space="preserve">. </w:t>
        <w:br/>
        <w:br/>
        <w:t xml:space="preserve">Toyota je nyní </w:t>
      </w:r>
      <w:r>
        <w:rPr>
          <w:rStyle w:val="StrongEmphasis"/>
        </w:rPr>
        <w:t>největší automobilkou na světě</w:t>
      </w:r>
      <w:r>
        <w:rPr/>
        <w:t>. Firma si svou vedoucí pozici na automobilovém trhu vybudovala nabídkou bezpečných automobilů za rozumnou cenu, na její pověst výrobce kvalitních vozů však měla negativní dopad rozsáhlá svolávání automobilů k opravě problémů s nechtěným zrychlová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web.cz/clanek/ekoauto/84005/kdy-si-koupite-elektromob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5T06:00:00Z</dcterms:modified>
  <cp:revision>43</cp:revision>
  <dc:subject/>
  <dc:title>Národní ekonomická rada vlády (NERV) navrhla první sadu protikorupčních opatření, které mají zefektivnit veřejné zakázky a zlevnit dopravní stavby</dc:title>
</cp:coreProperties>
</file>