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view"/>
        <w:spacing w:before="0" w:after="280"/>
        <w:rPr/>
      </w:pPr>
      <w:r>
        <w:rPr/>
        <w:t>Pokud se zohlední pokles ceny elektřiny, tak zdražení může být pouze 3,1 procenta pro domácnosti a 5,2 procenta pro firmy. Ke kompenzaci zdražení elektřiny plně postačí výnosy z prodeje emisních povolenek. Radikální kroky vlády jsou založeny výhradně na výpočtech Energetického regulačního úřadu (ERÚ), které vychází ze zmanipulovaných dat. Česká fotovoltaická průmyslová asociace proto žádá o prověření těchto dat opravdu nezávislým orgánem, například formou forenzního auditu.</w:t>
      </w:r>
    </w:p>
    <w:p>
      <w:pPr>
        <w:pStyle w:val="Normlnweb"/>
        <w:rPr/>
      </w:pPr>
      <w:r>
        <w:rPr/>
        <w:t>Česká fotovoltaická průmyslová asociace vyzývá českou vládu, aby upustila od srážkového zdanění solární energie. „Jde o naprosto zbytečný krok, protože odhady zdražení ze strany ERÚ jsou zmanipulované a vůbec neodráží realitu. Srážkové zdanění pouze poškodí důvěryhodnost České republiky a spustí vlnu arbitráží. Investoři si takovou zásadní změnu podmínek nenechají líbit,“ říká František Smolka, prezident České fotovoltaické průmyslové asociace.</w:t>
      </w:r>
    </w:p>
    <w:p>
      <w:pPr>
        <w:pStyle w:val="Normlnweb"/>
        <w:rPr/>
      </w:pPr>
      <w:r>
        <w:rPr/>
        <w:t>Nejedná se navíc ve své podstatě o daň, ale o sníženi garantované ceny elektřiny: „Srážku daně provede distribuční společnost, která vykupuje elektřinu z fotovoltaických elektráren. Dodatečně sníženi garantované ceny formou této tzv. daně povede k úspěšným soudním sporům a arbitrážím proti České republice,“ varuje Pavel Doucha z advokátní kanceláře Šikola a partneři, která Českou fotovoltaickou průmyslovou asociaci právně zastupuje.</w:t>
      </w:r>
    </w:p>
    <w:p>
      <w:pPr>
        <w:pStyle w:val="Heading2"/>
        <w:rPr/>
      </w:pPr>
      <w:r>
        <w:rPr/>
        <w:t>Vláda se nechala zmanipulovat odhady ERÚ</w:t>
      </w:r>
    </w:p>
    <w:p>
      <w:pPr>
        <w:pStyle w:val="Normlnweb"/>
        <w:rPr/>
      </w:pPr>
      <w:r>
        <w:rPr/>
        <w:t>Odhady zdražení elektřiny ze strany Energetického regulačního úřadu jsou nesmyslně vysoké a zbytečně vzbuzují veřejnou paniku: „Bohužel, vláda se nechává manipulovat pomýlenými údaji ERÚ, které jsou naprosto mimo realitu. Pokud zohledníme pokles ceny elektřiny na burzách, tak zdražení může být pouze 3,1 % pro domácnosti a 5,2 % pro firmy,“ vypočítává Smolka. Pesimistický odhad zdražení ze strany asociace je 8,6 % pro domácnosti a 12,6 % pro firmy.</w:t>
      </w:r>
    </w:p>
    <w:p>
      <w:pPr>
        <w:pStyle w:val="Normlnweb"/>
        <w:rPr/>
      </w:pPr>
      <w:r>
        <w:rPr/>
        <w:t>ERÚ nadhodnocuje výkony nejen fotovoltaiky, ale i jiných obnovitelných zdrojů energie. „Zjistili jsme, že ERÚ pro výpočet zdražení používá od samého začátku zmanipulovaná a nepravdivá čísla. Odhady jsou založeny na datech od distributorů energie a společnosti ČEZ. Tyto firmy ale mají zájem na tom, aby odhady zdražení byly co nejvyšší! To je jako udělat kozla zahradníkem,“ upozorňuje Smolka. I řada dalších asociací působících v sektoru OZE potvrzuje, že příspěvek na rok 2011 je značně nadhodnocen. Výsledky tedy nemohou být objektivní. „Žádáme proto o prověření těchto dat opravdu nezávislým orgánem, například formou forenzního auditu,“ vyzývá Smolka.</w:t>
      </w:r>
    </w:p>
    <w:p>
      <w:pPr>
        <w:pStyle w:val="Heading2"/>
        <w:rPr/>
      </w:pPr>
      <w:r>
        <w:rPr/>
        <w:t xml:space="preserve">Emisní povolenky na kompenzaci zdražení plně postačí </w:t>
      </w:r>
    </w:p>
    <w:p>
      <w:pPr>
        <w:pStyle w:val="Normlnweb"/>
        <w:rPr/>
      </w:pPr>
      <w:r>
        <w:rPr/>
        <w:t>Původní záměr kompenzovat zdražení elektřiny pouze z emisních povolenek je naprosto dostačující. „Zdražení z důvodu podpory OZE bude minimální. Peníze vybrané za znečištění životního prostředí by měly na kompenzaci plně dostačovat,“ uvádí František Smolka.</w:t>
      </w:r>
    </w:p>
    <w:p>
      <w:pPr>
        <w:pStyle w:val="Normlnweb"/>
        <w:rPr/>
      </w:pPr>
      <w:r>
        <w:rPr/>
        <w:t>Zvýšení poplatku za vynětí půdy, na níž jsou solární panely umístěny, ze zemědělského fondu, asociace nerozporuje: „Zastavit výstavbu elektráren na zemědělské půdě a dostat solární panely zpět na střechy budov je i naší prioritou,“ uzavírá šéf asociace František Smolka.</w:t>
      </w:r>
    </w:p>
    <w:p>
      <w:pPr>
        <w:pStyle w:val="Normlnweb"/>
        <w:rPr/>
      </w:pPr>
      <w:r>
        <w:rPr/>
        <w:t>Česká republika ztrácí kredit solidní země z důvodu nestability právního prostředí. „Banky a investoři se jí budou obloukem vyhýbat. Vláda nejdříve podporovala obnovitelné zdroje a motivovala investory k výstavbě fotovoltaických a dalších elektráren. Následný nekontrolovaný boom je důsledkem nezvládnuté regulace ze strany státních úředníků. Rozhodně to není chyba investorů a není nejmenší důvod, aby je za chyby regulátora někdo trestal,“ konstatuje František Smolka.</w:t>
      </w:r>
    </w:p>
    <w:p>
      <w:pPr>
        <w:pStyle w:val="Heading2"/>
        <w:rPr/>
      </w:pPr>
      <w:r>
        <w:rPr/>
        <w:t>Lidé nemohou věřit vládám, které nedrží slovo</w:t>
      </w:r>
    </w:p>
    <w:p>
      <w:pPr>
        <w:pStyle w:val="Normlnweb"/>
        <w:rPr/>
      </w:pPr>
      <w:r>
        <w:rPr/>
        <w:t>Změna podmínek podnikání ve fotovoltaice zásadně zpochybňuje důvěryhodnost vlády i v očích běžných občanů. „Co když obdobně vláda změní pravidla hry například v rámci důchodové reformy? Jak si nyní mohou být lidé jisti, že třeba za pár let další vláda nezdaní úspory, které si šetří na důchod? Je to velmi špatný signál pro každého, kdo chce dělat jakákoli dlouhodobá investiční rozhodnutí,“ upozorňuje Smolka.</w:t>
      </w:r>
    </w:p>
    <w:p>
      <w:pPr>
        <w:pStyle w:val="Normlnweb"/>
        <w:rPr/>
      </w:pPr>
      <w:r>
        <w:rPr/>
        <w:t>Dají se očekávat i negativní dopady na ekonomiku. Například banky se budou zdráhat poskytovat dlouhodobé úvěry či podstatně zvýší své úroky. „Může to reálně způsobit nedostatek peněz pro úvěrování či se podstatně zvýší úroková míra půjček. Žádný investor nebude chtít investovat v zemi, jejíž vláda za svoje chyby nechá platit investory a úvěrující banky,“ důrazně varuje Smolka.</w:t>
      </w:r>
    </w:p>
    <w:p>
      <w:pPr>
        <w:pStyle w:val="Heading2"/>
        <w:rPr/>
      </w:pPr>
      <w:r>
        <w:rPr/>
        <w:t>Fotovoltaický kodex asociace:</w:t>
      </w:r>
    </w:p>
    <w:p>
      <w:pPr>
        <w:pStyle w:val="Normal"/>
        <w:numPr>
          <w:ilvl w:val="0"/>
          <w:numId w:val="2"/>
        </w:numPr>
        <w:spacing w:before="0" w:after="0"/>
        <w:rPr/>
      </w:pPr>
      <w:r>
        <w:rPr/>
        <w:t>Podpořit rozvoj střešních solárních elektráren do 30 kWp (na rodinných domcích, firmách apod.)</w:t>
      </w:r>
    </w:p>
    <w:p>
      <w:pPr>
        <w:pStyle w:val="Normal"/>
        <w:numPr>
          <w:ilvl w:val="0"/>
          <w:numId w:val="2"/>
        </w:numPr>
        <w:spacing w:before="0" w:after="0"/>
        <w:rPr/>
      </w:pPr>
      <w:r>
        <w:rPr/>
        <w:t>Dlouhodobý udržitelný rozvoj sektoru, což odpovídá meziročnímu nárůstu v rozsahu 100 MWp</w:t>
      </w:r>
    </w:p>
    <w:p>
      <w:pPr>
        <w:pStyle w:val="Normal"/>
        <w:numPr>
          <w:ilvl w:val="0"/>
          <w:numId w:val="2"/>
        </w:numPr>
        <w:spacing w:before="0" w:after="0"/>
        <w:rPr/>
      </w:pPr>
      <w:r>
        <w:rPr/>
        <w:t>Přiměřeně motivující a stabilní investiční podmínky – na úrovni patnáctileté doby návratnosti</w:t>
      </w:r>
    </w:p>
    <w:p>
      <w:pPr>
        <w:pStyle w:val="Normal"/>
        <w:numPr>
          <w:ilvl w:val="0"/>
          <w:numId w:val="2"/>
        </w:numPr>
        <w:spacing w:before="0" w:after="0"/>
        <w:rPr/>
      </w:pPr>
      <w:r>
        <w:rPr/>
        <w:t>Vytvoření podmínek pro širší a bezpečné využívání OZE – dispečerské řízení apod.</w:t>
      </w:r>
    </w:p>
    <w:p>
      <w:pPr>
        <w:pStyle w:val="Normal"/>
        <w:numPr>
          <w:ilvl w:val="0"/>
          <w:numId w:val="2"/>
        </w:numPr>
        <w:spacing w:before="0" w:after="280"/>
        <w:rPr/>
      </w:pPr>
      <w:r>
        <w:rPr/>
        <w:t>Snižování administrativní náročnosti</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Links">
    <w:name w:val="links"/>
    <w:basedOn w:val="Standardnpsmoodstavce"/>
    <w:qFormat/>
    <w:rPr/>
  </w:style>
  <w:style w:type="character" w:styleId="InternetLink">
    <w:name w:val="Hyperlink"/>
    <w:basedOn w:val="Standardnpsmoodstavce"/>
    <w:rPr>
      <w:color w:val="0000FF"/>
      <w:u w:val="single"/>
    </w:rPr>
  </w:style>
  <w:style w:type="character" w:styleId="Fontsize2">
    <w:name w:val="fontsize2"/>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6:08:00Z</dcterms:created>
  <dc:creator>Industry EU, s.r.o.</dc:creator>
  <dc:description/>
  <cp:keywords/>
  <dc:language>en-US</dc:language>
  <cp:lastModifiedBy>Industry EU, s.r.o.</cp:lastModifiedBy>
  <dcterms:modified xsi:type="dcterms:W3CDTF">2010-10-26T05:46:00Z</dcterms:modified>
  <cp:revision>47</cp:revision>
  <dc:subject/>
  <dc:title>Národní ekonomická rada vlády (NERV) navrhla první sadu protikorupčních opatření, které mají zefektivnit veřejné zakázky a zlevnit dopravní stavby</dc:title>
</cp:coreProperties>
</file>