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b/>
          <w:bCs/>
        </w:rPr>
        <w:t>Spotřeba energie v zemích EU se má do roku 2020 snížit oproti roku 1990 o 20 procent. V tom nám pomohou  energeticky aktivní domy - budovy, které si poradily se ztrátami energie i s využitím obnovitelných zdrojů. Podívejme se společně na tři úspěšné projekty ze severských zemí.</w:t>
      </w:r>
    </w:p>
    <w:p>
      <w:pPr>
        <w:pStyle w:val="Heading2"/>
        <w:rPr/>
      </w:pPr>
      <w:r>
        <w:rPr/>
        <w:t>Pravidla úsporného domu</w:t>
      </w:r>
    </w:p>
    <w:p>
      <w:pPr>
        <w:pStyle w:val="Normlnweb"/>
        <w:rPr/>
      </w:pPr>
      <w:r>
        <w:rPr/>
        <w:t>Energeticky aktivní dům je pro stavbu tou nejúspornější volbou - energii nejen šetří, ale také vyrábí, a to ve větší míře, než je sám schopen spotřebovat. Děje se tak pomocí obnovitelných zdrojů energie, jako jsou například solární panely.</w:t>
      </w:r>
    </w:p>
    <w:p>
      <w:pPr>
        <w:pStyle w:val="Normlnweb"/>
        <w:rPr/>
      </w:pPr>
      <w:r>
        <w:rPr/>
        <w:t>Pravidla pro výstavbu úsporných budov (energeticky pasivních i aktivních) určuje evropská směrnice EPBD 2010/31/EU (On the energy performance of buildings, tedy "O energetických vlastnostech budov"), kterou letos v květnu přijal Evropský parlament a Rada.</w:t>
      </w:r>
    </w:p>
    <w:p>
      <w:pPr>
        <w:pStyle w:val="Normlnweb"/>
        <w:rPr/>
      </w:pPr>
      <w:r>
        <w:rPr/>
        <w:t>Jejím cílem je nejen požadované snížení emisí skleníkových plynů, ochrana životního prostředí a zajištění energetické bezpečnosti v budovách, ale také dosažení větší nezávislosti eurozóny na dovozu nafty a zemního plynu, jejichž zdroje budou v horizontu 20 - 30 let významně limitovány.</w:t>
      </w:r>
    </w:p>
    <w:p>
      <w:pPr>
        <w:pStyle w:val="Heading2"/>
        <w:rPr/>
      </w:pPr>
      <w:r>
        <w:rPr/>
        <w:t>Kde se staví úsporně</w:t>
      </w:r>
    </w:p>
    <w:p>
      <w:pPr>
        <w:pStyle w:val="Normlnweb"/>
        <w:rPr/>
      </w:pPr>
      <w:r>
        <w:rPr/>
        <w:br/>
        <w:t xml:space="preserve">Snaha o dodržení a splnění požadavků směrnice je patrná zejména ve skandinávských zemích, kde jsou </w:t>
      </w:r>
      <w:hyperlink r:id="rId2">
        <w:r>
          <w:rPr>
            <w:rStyle w:val="InternetLink"/>
          </w:rPr>
          <w:t>energetické potřeby v budovách</w:t>
        </w:r>
      </w:hyperlink>
      <w:r>
        <w:rPr/>
        <w:t xml:space="preserve"> oproti jiným evropským zemím vyšší zejména díky chladnému klimatu.</w:t>
        <w:br/>
        <w:t>Příkladem může být Dánsko, kde jsou v současnosti intenzivně hledány nové možnosti a způsoby naplnění požadavků nové evropské směrnice EPBD a snížení potřeb energie v budovách o 20 % do roku 2020.</w:t>
        <w:br/>
        <w:br/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895475" cy="216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 tomto článku jsou dále uvedeny tři úspěšně realizované dánské projekty:</w:t>
        <w:br/>
        <w:br/>
        <w:t xml:space="preserve">  </w:t>
      </w:r>
      <w:r>
        <w:rPr>
          <w:rStyle w:val="StrongEmphasis"/>
        </w:rPr>
        <w:t>- Energetická renovace městského domu v Albertslundu</w:t>
      </w:r>
      <w:r>
        <w:rPr/>
        <w:t xml:space="preserve"> v rámci plánované přestavby městských bytů na panelovém sídlišti</w:t>
      </w:r>
    </w:p>
    <w:p>
      <w:pPr>
        <w:pStyle w:val="Normlnweb"/>
        <w:rPr/>
      </w:pPr>
      <w:r>
        <w:rPr/>
        <w:br/>
        <w:t xml:space="preserve">- </w:t>
      </w:r>
      <w:r>
        <w:rPr>
          <w:rStyle w:val="StrongEmphasis"/>
        </w:rPr>
        <w:t>Experimentální domy EnergyFlexLab a EnergyFlexFamily</w:t>
      </w:r>
      <w:r>
        <w:rPr/>
        <w:t xml:space="preserve"> realizované  Teknologisk Institutem v Taastrupu pro laboratorní a praktické ověřování nových stavebních technologií a energetických systémů</w:t>
      </w:r>
    </w:p>
    <w:p>
      <w:pPr>
        <w:pStyle w:val="Normlnweb"/>
        <w:rPr/>
      </w:pPr>
      <w:r>
        <w:rPr/>
        <w:br/>
        <w:t xml:space="preserve">  </w:t>
      </w:r>
      <w:r>
        <w:rPr>
          <w:rStyle w:val="StrongEmphasis"/>
        </w:rPr>
        <w:t>- "Solhuset", budova mateřské školy v Horsholmu</w:t>
      </w:r>
      <w:r>
        <w:rPr/>
        <w:t>, která splňuje požadavky EPBD pro energeticky aktivní budovy a zvýšené nároky na kvalitu vnitřního prostředí pro pobyt dětí ve věku do 6 let.</w:t>
      </w:r>
    </w:p>
    <w:p>
      <w:pPr>
        <w:pStyle w:val="Heading2"/>
        <w:rPr/>
      </w:pPr>
      <w:r>
        <w:rPr/>
        <w:br/>
        <w:t>Energetická renovace panelového domu v Albertslundu</w:t>
      </w:r>
    </w:p>
    <w:p>
      <w:pPr>
        <w:pStyle w:val="Normlnweb"/>
        <w:rPr/>
      </w:pPr>
      <w:r>
        <w:rPr/>
        <w:t xml:space="preserve">Energetická renovace </w:t>
      </w:r>
      <w:hyperlink r:id="rId4">
        <w:r>
          <w:rPr>
            <w:rStyle w:val="InternetLink"/>
          </w:rPr>
          <w:t>obytného domu</w:t>
        </w:r>
      </w:hyperlink>
      <w:r>
        <w:rPr/>
        <w:t xml:space="preserve">, který je od srpna letošního roku "v plném provozu" je součástí projektu </w:t>
      </w:r>
      <w:r>
        <w:rPr>
          <w:rStyle w:val="StrongEmphasis"/>
        </w:rPr>
        <w:t>Energy Demonstration Project (EUDP)</w:t>
      </w:r>
      <w:r>
        <w:rPr/>
        <w:t>. Projekt má po skončení celoročního měření a monitorování  ověřit navrženou koncepci renovace panelového sídliště v Albertslundu, které tvoří celkem 350 domů postavených v roce 1975.</w:t>
      </w:r>
    </w:p>
    <w:p>
      <w:pPr>
        <w:pStyle w:val="Normlnweb"/>
        <w:rPr/>
      </w:pPr>
      <w:r>
        <w:rPr/>
        <w:t>Energetická opatření  domu spočívají v k</w:t>
      </w:r>
      <w:r>
        <w:rPr>
          <w:rStyle w:val="StrongEmphasis"/>
        </w:rPr>
        <w:t>ompletním zateplení, úpravě střešního pláště, v provedení nových rozvodů instalací, systémů teplovzdušného vytápění a ohřevu teplé vody, které využívají energie z obnovitelných zdrojů</w:t>
      </w:r>
      <w:r>
        <w:rPr/>
        <w:t xml:space="preserve"> - například systém vytápění domu využívá teplo z tepelného čerpadla a ze solárních kolektorů na vlastním střeše budovy.</w:t>
      </w:r>
    </w:p>
    <w:p>
      <w:pPr>
        <w:pStyle w:val="Normlnweb"/>
        <w:rPr/>
      </w:pPr>
      <w:r>
        <w:rPr/>
        <w:t xml:space="preserve">Fotovoltaické panely v celkové ploše 10,5 m2 a výkonu 1,67 kWp poskytují dostatek elektrické energie pro zajištění celoročního provozu systému větrání, vytápění a dalších potřeb domu. Roční potřeba energie je tedy uvažována nulová a objekt by měl být po shrnutí celoročního měření ohodnocen jako </w:t>
      </w:r>
      <w:hyperlink r:id="rId5">
        <w:r>
          <w:rPr>
            <w:rStyle w:val="InternetLink"/>
            <w:b/>
            <w:b/>
            <w:bCs/>
            <w:color w:val="0000FF"/>
            <w:u w:val="single"/>
          </w:rPr>
          <w:t>CO2 neutrální</w:t>
        </w:r>
      </w:hyperlink>
      <w:r>
        <w:rPr/>
        <w:t>.</w:t>
        <w:br/>
        <w:br/>
        <w:t xml:space="preserve">Navržená koncepce začlenění obnovitelných zdrojů energie do původních budov  umožňuje velmi jednoduché stavební řešení - využívá totiž </w:t>
      </w:r>
      <w:r>
        <w:rPr>
          <w:rStyle w:val="StrongEmphasis"/>
        </w:rPr>
        <w:t>prostorové jednotky Solar Prism</w:t>
      </w:r>
      <w:r>
        <w:rPr/>
        <w:t>, umístěné na ploché střeše objektu, do kterých lze snadno a rychle všechny energetické systémy instalovat. Renovace všech domů tak bude moci proběhnout bez vystěhování nájemníků do náhradního bydlení.</w:t>
      </w:r>
    </w:p>
    <w:p>
      <w:pPr>
        <w:pStyle w:val="Heading2"/>
        <w:rPr/>
      </w:pPr>
      <w:r>
        <w:rPr/>
        <w:br/>
        <w:t>EnergyFlexHouse, Lab a Family</w:t>
      </w:r>
    </w:p>
    <w:p>
      <w:pPr>
        <w:pStyle w:val="Normlnweb"/>
        <w:rPr/>
      </w:pPr>
      <w:r>
        <w:rPr/>
        <w:br/>
      </w:r>
      <w:r>
        <w:rPr>
          <w:rStyle w:val="StrongEmphasis"/>
        </w:rPr>
        <w:t>Projekt EnergyFlexHouse</w:t>
      </w:r>
      <w:r>
        <w:rPr/>
        <w:t xml:space="preserve"> zahrnuje dva stejně vybavené a stavebně řešené objekty - EnergyFlexFamily a EnergyFlexLab, které mají odlišné funkce a vzájemně slouží pro výzkum a pro ověřování různých technologií a energetických systémů.</w:t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rStyle w:val="StrongEmphasis"/>
        </w:rPr>
        <w:t>Energeticky neutrální dům EnergyFlexFamily</w:t>
      </w:r>
      <w:r>
        <w:rPr/>
        <w:t xml:space="preserve"> je užíván vícečlennými "testovacími" rodinami, které se v objektu střídají vždy po 3 měsících. Ve střešním plášti se nachází fotovoltaické a solární kolektory, které vyrábí veškerou potřebnou energii pro užívání domu, pro běžné potřeby a zásobování elektromobilu ubytované rodiny. Stav vyrobené a spotřebované energie u všech energetických systémů domu se neustále sleduje a data o stavu vyrobené a spotřebované energie aktualizovaná každých 12 minut jsou zobrazena LCD displeji a současně </w:t>
      </w:r>
      <w:r>
        <w:rPr>
          <w:rStyle w:val="StrongEmphasis"/>
        </w:rPr>
        <w:t>přístupná on-line</w:t>
      </w:r>
      <w:r>
        <w:rPr/>
        <w:t>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283845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V objektu </w:t>
      </w:r>
      <w:r>
        <w:rPr>
          <w:rStyle w:val="StrongEmphasis"/>
        </w:rPr>
        <w:t>EnergyFlexLab</w:t>
      </w:r>
      <w:r>
        <w:rPr/>
        <w:t xml:space="preserve"> je prováděno průběžné měření, experimentální ověřování a optimalizace jednotlivých systémů a  částí objektu (prvky obvodového pláště, energetická zařízení, kontrolní a řídicí systémy).</w:t>
      </w:r>
    </w:p>
    <w:p>
      <w:pPr>
        <w:pStyle w:val="Heading2"/>
        <w:rPr/>
      </w:pPr>
      <w:r>
        <w:rPr/>
        <w:br/>
        <w:t>Solhuset  - mateřská škola v Horsholmu</w:t>
      </w:r>
    </w:p>
    <w:p>
      <w:pPr>
        <w:pStyle w:val="Normlnweb"/>
        <w:rPr/>
      </w:pPr>
      <w:r>
        <w:rPr/>
        <w:br/>
        <w:t xml:space="preserve">Mateřská škola "Solhuset" ve městě Horsholmu, která bude dokončena v letošním roce a předána v lednu 2011 do užívání, se pravděpodobně stane </w:t>
      </w:r>
      <w:r>
        <w:rPr>
          <w:rStyle w:val="StrongEmphasis"/>
        </w:rPr>
        <w:t>první školní energeticky aktivní budovou na světě</w:t>
      </w:r>
      <w:r>
        <w:rPr/>
        <w:t>. Objekt budovy je navržen s velmi nízkou celoroční potřebou tepla na vytápění  - pouze 8 kWh/m2 při užitné ploše 1300 m2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3757930" cy="2601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280" w:after="280"/>
        <w:rPr/>
      </w:pPr>
      <w:r>
        <w:rPr/>
        <w:br/>
        <w:t xml:space="preserve">Krytí veškerých potřeb energie je uvažováno z </w:t>
      </w:r>
      <w:r>
        <w:rPr>
          <w:rStyle w:val="StrongEmphasis"/>
        </w:rPr>
        <w:t>fotovoltaických a solárních panelů</w:t>
      </w:r>
      <w:r>
        <w:rPr/>
        <w:t xml:space="preserve"> integrovaných do střešního pláště. Denní osvětlení je řešeno střešními okny, zajišťujícími 3,5 krát vyšší hodnotu denního osvětlení, než je požadovánostavebními a hygienickými předpisy. Objekt poskytuje optimální prostředí pro pobyt dětí do 6 let zajištěné účinným </w:t>
      </w:r>
      <w:r>
        <w:rPr>
          <w:rStyle w:val="StrongEmphasis"/>
        </w:rPr>
        <w:t>energeticky úsporným větráním</w:t>
      </w:r>
      <w:r>
        <w:rPr/>
        <w:t xml:space="preserve">. </w:t>
        <w:br/>
        <w:t xml:space="preserve">Aktuální informace o tomto projektu jsou na adrese </w:t>
      </w:r>
      <w:hyperlink r:id="rId8">
        <w:r>
          <w:rPr>
            <w:rStyle w:val="InternetLink"/>
          </w:rPr>
          <w:t>www.horsholm.dk/solhuset</w:t>
        </w:r>
      </w:hyperlink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esc">
    <w:name w:val="des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clanek/staveni/84048/studie-eu-obytne-budovy-tvori-40-celkove-spotreby-energi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enviweb.cz/clanek/staveni/83411/drazsi-domy-ktere-usetri" TargetMode="External"/><Relationship Id="rId5" Type="http://schemas.openxmlformats.org/officeDocument/2006/relationships/hyperlink" Target="http://www.enviweb.cz/clanek/staveni/83165/bezemisni-verejna-budova-jako-zdroj-inspirac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horsholm.dk/solhus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27T05:44:00Z</dcterms:modified>
  <cp:revision>51</cp:revision>
  <dc:subject/>
  <dc:title>Národní ekonomická rada vlády (NERV) navrhla první sadu protikorupčních opatření, které mají zefektivnit veřejné zakázky a zlevnit dopravní stavby</dc:title>
</cp:coreProperties>
</file>