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SAIC HOUSE Praha – dokonalá eko mozaika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eastAsia="Arial" w:cs="Arial" w:ascii="Arial" w:hAnsi="Arial"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Cs/>
          <w:i/>
          <w:sz w:val="28"/>
          <w:szCs w:val="28"/>
        </w:rPr>
        <w:t xml:space="preserve">IMPACT-CORTI představuje první skutečně „zelený“ hotel v České republice, který je druhou budovou na světě využívající recyklaci vody a současně rekuperaci tepla z „šedé“ odpadní vod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aha, 27. října 2010 –</w:t>
      </w:r>
      <w:r>
        <w:rPr>
          <w:rFonts w:cs="Arial" w:ascii="Arial" w:hAnsi="Arial"/>
        </w:rPr>
        <w:t xml:space="preserve"> Společnost IMPACT-CORTI představuje svůj aktuální projekt, nový pražský hotel MOSAIC HOUSE, který právě v těchto dnech přechází do ostrého provozu. Tento 4-hvězdičkový hotel s nízkoenergetickým standardem nabízí také služby hostelu s vysokým standardem ubytování. Svým konceptem otevřeného přízemí s barem umožňuje setkávání lidí různých kultur z celého světa, a je tak živou mozaikou v samém srdci historického jádra Prah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MOSAIC HOUSE vznikl kompletní rekonstrukcí a změnou užívání historické budovy. Do rekonstruovaného objektu v památkové zóně Prahy 2 se podařilo implementovat všechny požadované technologie,“ říká Jürg Zwahlen, předseda představenstva společnosti IMPACT- CORTI. „Přívlastek „zelený“ pro MOSAIC HOUSE neznamená jen úsporu elektřiny, plynu a vody, ale také funkční doplnění zeleně na střeše budovy, v okolí budovy i v interiéru,“ dodává Zwahle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Nejlevnější energie je ta, kterou nespotřebujeme“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sivní úspora energie</w:t>
      </w:r>
      <w:r>
        <w:rPr>
          <w:rFonts w:cs="Arial" w:ascii="Arial" w:hAnsi="Arial"/>
        </w:rPr>
        <w:t xml:space="preserve"> byla v MOSAIC HOUSE zajištěna zateplením pláště budovy a výměnou původních oken za repliky s nadstandardními tepelně-technickými vlastnostmi. Okna jsou osazena čidly, která v případě otevření zajišťují automatické vypnutí topení nebo chlazení. Na osluněných částech budovy byly instalovány žaluzie, které se automaticky přizpůsobují stavu venkovního prostředí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tivní úspora energie</w:t>
      </w:r>
      <w:r>
        <w:rPr>
          <w:rFonts w:cs="Arial" w:ascii="Arial" w:hAnsi="Arial"/>
        </w:rPr>
        <w:t xml:space="preserve"> spočívá v získávání energie z odpadního tepla technologických zařízení zajišťujících provoz hotelu (např. chlazení, vzduchotechnika aj.) a využitím obnovitelných zdrojů (solární panely)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elené koncepci sluší hospodaření s vodou“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yklace odpadní „šedé“ vody (tj. vody ze sprch a umyvadel)</w:t>
      </w:r>
      <w:r>
        <w:rPr>
          <w:rFonts w:cs="Arial" w:ascii="Arial" w:hAnsi="Arial"/>
        </w:rPr>
        <w:t xml:space="preserve"> je jednou z klíčových technologií nového, k přírodě šetrného hotelu. Pitná voda není zbytečně používána tam, kde nemusí, tedy například na splachování WC nebo pro úklid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hotelu je instalován dvojitý systém vodovodních a kanalizačních trubek, kde je oddělena voda ze sprch a umyvadel – tzv. „šedá“ voda. Tato relativně čistá voda se odvádí do speciálního zařízení, které ji filtruje a čistí. Recyklovaná voda je následně použita znovu při splachování WC nebo jako voda užitková k přívodu studené vody v úklidových komorách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 zařízení zajišťuje efektivní nakládání s vodou a jedná se o první komplexní instalaci v ČR. Úplná technologická novinka – tj. </w:t>
      </w:r>
      <w:r>
        <w:rPr>
          <w:rFonts w:cs="Arial" w:ascii="Arial" w:hAnsi="Arial"/>
          <w:b/>
        </w:rPr>
        <w:t xml:space="preserve">zpětné získávání tepla z odpadní „šedé“ vody, </w:t>
      </w:r>
      <w:r>
        <w:rPr>
          <w:rFonts w:cs="Arial" w:ascii="Arial" w:hAnsi="Arial"/>
        </w:rPr>
        <w:t>byla ihned po svém zrodu implementována do projektu MOSAIC HOUSE, který se tak stává druhým na světě s tímto systémem. Získávání energie probíhá přes výměníky tepla, kdy přitékající odpadní teplá voda ze sprch a umyvadel předehřívá vstupní studenou vod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Zeleň zachovat a doplnit“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se podařilo zachovat oba stávající vzrostlé stromy ve dvoře, přestože bylo povoleno jejich kácení. Původní nepřístupný prostor před budovou byl otevřen, doplněn zelení a dvěma vzrostlými stromy. Osazeny byly také všechny ploché střechy objektu, tj. celkem cca 40 % plochy pozemku. Výsledkem je pozitivní změna mikroklimatu a dodatečná izolace střech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Všechny technologie i jejich efektivní souhru a využití řídí sofistikovaný systém měření a regulace,“ říká vedoucí projektu Miroslava Fišková a dodává: „Tento systém monitoruje také aktuální obsazenost pokojů, stav otevření oken nebo dveří a pak nastavuje optimální  parametry vnitřního prostředí každého jednotlivého pokoje. Za každým hostem automaticky zhasíná, resetuje zvolené prostředí na standardní „ekologické“ podmínky, ale samozřejmě také umožňuje individuální nastavení v případě přání hosta.“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V projektu MOSAIC HOUSE se podařilo propojit nejnovější trendy s tradičními zdroji úspor energií tak, aby byly splněny moderní požadavky na inteligentní budovu, která se plně řídí svým uživatelem. 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18"/>
          <w:lang w:val="pt-BR"/>
        </w:rPr>
      </w:pPr>
      <w:r>
        <w:rPr>
          <w:rFonts w:cs="Arial" w:ascii="Verdana" w:hAnsi="Verdana"/>
          <w:b/>
          <w:sz w:val="18"/>
          <w:lang w:val="pt-BR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Verdana" w:hAnsi="Verdana"/>
          <w:b/>
          <w:sz w:val="18"/>
          <w:lang w:val="pt-BR"/>
        </w:rPr>
        <w:t>Více informací podá</w:t>
      </w:r>
      <w:r>
        <w:rPr>
          <w:rFonts w:cs="Arial" w:ascii="Verdana" w:hAnsi="Verdana"/>
          <w:sz w:val="18"/>
          <w:lang w:val="pt-BR"/>
        </w:rPr>
        <w:t xml:space="preserve">:    </w:t>
      </w:r>
    </w:p>
    <w:p>
      <w:pPr>
        <w:pStyle w:val="Normal"/>
        <w:spacing w:lineRule="auto" w:line="360" w:before="120" w:after="200"/>
        <w:rPr/>
      </w:pPr>
      <w:r>
        <w:rPr>
          <w:rFonts w:cs="Arial" w:ascii="Verdana" w:hAnsi="Verdana"/>
          <w:b/>
          <w:sz w:val="18"/>
          <w:lang w:val="pt-BR"/>
        </w:rPr>
        <w:t>Petr Jarkovský</w:t>
      </w:r>
      <w:r>
        <w:rPr>
          <w:rFonts w:cs="Arial" w:ascii="Verdana" w:hAnsi="Verdana"/>
          <w:sz w:val="18"/>
          <w:lang w:val="pt-BR"/>
        </w:rPr>
        <w:t xml:space="preserve">, ASPEN.PR </w:t>
      </w:r>
    </w:p>
    <w:p>
      <w:pPr>
        <w:pStyle w:val="Normal"/>
        <w:spacing w:lineRule="auto" w:line="360" w:before="120" w:after="200"/>
        <w:rPr/>
      </w:pPr>
      <w:r>
        <w:rPr>
          <w:rFonts w:cs="Arial" w:ascii="Verdana" w:hAnsi="Verdana"/>
          <w:sz w:val="18"/>
          <w:lang w:val="pt-BR"/>
        </w:rPr>
        <w:t>gsm: + 420 774 225 153</w:t>
        <w:br/>
        <w:t xml:space="preserve">e-mail: </w:t>
      </w:r>
      <w:hyperlink r:id="rId2">
        <w:r>
          <w:rPr>
            <w:rStyle w:val="InternetLink"/>
            <w:rFonts w:cs="Arial" w:ascii="Verdana" w:hAnsi="Verdana"/>
            <w:sz w:val="18"/>
            <w:lang w:val="pt-BR"/>
          </w:rPr>
          <w:t>petr.jarkovsky@aspen.pr</w:t>
        </w:r>
      </w:hyperlink>
      <w:r>
        <w:rPr>
          <w:rFonts w:cs="Arial" w:ascii="Verdana" w:hAnsi="Verdana"/>
          <w:sz w:val="18"/>
          <w:lang w:val="pt-BR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8920</wp:posOffset>
          </wp:positionH>
          <wp:positionV relativeFrom="paragraph">
            <wp:posOffset>-164465</wp:posOffset>
          </wp:positionV>
          <wp:extent cx="1521460" cy="804545"/>
          <wp:effectExtent l="0" t="0" r="0" b="0"/>
          <wp:wrapTight wrapText="bothSides">
            <wp:wrapPolygon edited="0">
              <wp:start x="-135" y="0"/>
              <wp:lineTo x="-135" y="21338"/>
              <wp:lineTo x="21600" y="2133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5" r="-2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ab/>
    </w:r>
    <w:r>
      <w:rPr>
        <w:rFonts w:cs="Arial" w:ascii="Arial" w:hAnsi="Arial"/>
      </w:rPr>
      <w:drawing>
        <wp:inline distT="0" distB="0" distL="0" distR="0">
          <wp:extent cx="1744980" cy="328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08" r="-2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328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rticletitletextlabel1">
    <w:name w:val="articletitletextlabel1"/>
    <w:qFormat/>
    <w:rPr>
      <w:b/>
      <w:bCs/>
      <w:color w:val="545454"/>
      <w:sz w:val="12"/>
      <w:szCs w:val="1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tailodstavec1">
    <w:name w:val="detail-odstavec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loupec05headline">
    <w:name w:val="sloupec05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jarkovsky@aspen.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32:00Z</dcterms:created>
  <dc:creator>Petr</dc:creator>
  <dc:description/>
  <cp:keywords/>
  <dc:language>en-US</dc:language>
  <cp:lastModifiedBy>Petr</cp:lastModifiedBy>
  <cp:lastPrinted>2010-10-26T16:40:00Z</cp:lastPrinted>
  <dcterms:modified xsi:type="dcterms:W3CDTF">2010-10-27T12:47:00Z</dcterms:modified>
  <cp:revision>10</cp:revision>
  <dc:subject/>
  <dc:title/>
</cp:coreProperties>
</file>