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otřeba paliva se ve studeném počasí zvyšuje někdy až o 50 procent. Podle následujících doporučení by se v zimě měla omezit nadměrná spotřeba pohonných hmot, jak na základě společnosti Goodyear uvádí server autoweek.</w:t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>
          <w:rStyle w:val="StrongEmphasis"/>
        </w:rPr>
        <w:t>Udržovat svůj automobil v pořádku</w:t>
      </w:r>
    </w:p>
    <w:p>
      <w:pPr>
        <w:pStyle w:val="Normlnweb"/>
        <w:rPr/>
      </w:pPr>
      <w:r>
        <w:rPr/>
        <w:t>Řádná údržba motoru vašeho vozidla pomáhá efektivnímu provozu. Nezapomeňte si nechat udělat zimní prohlídku svého vozidla.</w:t>
      </w:r>
    </w:p>
    <w:p>
      <w:pPr>
        <w:pStyle w:val="Normlnweb"/>
        <w:rPr/>
      </w:pPr>
      <w:r>
        <w:rPr>
          <w:rStyle w:val="StrongEmphasis"/>
        </w:rPr>
        <w:t>Odstranit sníh a led</w:t>
      </w:r>
    </w:p>
    <w:p>
      <w:pPr>
        <w:pStyle w:val="Normlnweb"/>
        <w:rPr/>
      </w:pPr>
      <w:r>
        <w:rPr/>
        <w:t>Před jízdou odstraňte ze svého automobilu všechen sníh a led. Minimalizujete tím používání zařízení náročných na spotřebu paliva, jako jsou odmrazovače a topná tělesa, snížíte odpor vzduchu a zredukujete hmotnost vozidla.</w:t>
      </w:r>
    </w:p>
    <w:p>
      <w:pPr>
        <w:pStyle w:val="Normlnweb"/>
        <w:rPr/>
      </w:pPr>
      <w:r>
        <w:rPr>
          <w:rStyle w:val="StrongEmphasis"/>
        </w:rPr>
        <w:t>Zkontrolovat tlak v pneumatikách</w:t>
      </w:r>
    </w:p>
    <w:p>
      <w:pPr>
        <w:pStyle w:val="Normlnweb"/>
        <w:rPr/>
      </w:pPr>
      <w:r>
        <w:rPr/>
        <w:t>Špatný tlak v pneumatikách ovlivňuje nejen celkový jízdní výkon vozidla, přilnavost pneumatik a jejich kilometrový proběh, ale může také zvýšit valivý odpor, a tedy spotřebu paliva. Kontrolujte tlak v pneumatikách pravidelně, alespoň každé dva týdny, abyste se ujistili, že jsou správně nahuštěné.</w:t>
      </w:r>
    </w:p>
    <w:p>
      <w:pPr>
        <w:pStyle w:val="Normlnweb"/>
        <w:rPr/>
      </w:pPr>
      <w:r>
        <w:rPr>
          <w:rStyle w:val="StrongEmphasis"/>
        </w:rPr>
        <w:t>Odstranit střešní nosiče, pokud se nepoužívají</w:t>
      </w:r>
    </w:p>
    <w:p>
      <w:pPr>
        <w:pStyle w:val="Normlnweb"/>
        <w:rPr/>
      </w:pPr>
      <w:r>
        <w:rPr/>
        <w:t>Střešní nosiče a boxy na lyže zvyšují odpor vzduchu a váš automobil pak má větší spotřebu paliva. Doporučujeme tedy odstranění střešních nosičů, pokud nejsou používány.</w:t>
      </w:r>
    </w:p>
    <w:p>
      <w:pPr>
        <w:pStyle w:val="Normlnweb"/>
        <w:rPr/>
      </w:pPr>
      <w:r>
        <w:rPr>
          <w:rStyle w:val="StrongEmphasis"/>
        </w:rPr>
        <w:t>Nenechat motor běžet naprázdno</w:t>
      </w:r>
    </w:p>
    <w:p>
      <w:pPr>
        <w:pStyle w:val="Normlnweb"/>
        <w:rPr/>
      </w:pPr>
      <w:r>
        <w:rPr/>
        <w:t>Když necháte motor, aby běžel naprázdno kvůli zahřátí, tak plýtváte energií. Odjeďte hned a hladce - během prvních pár kilometrů nevytáčejte motor do vysokých otáček, aby měl společně s ostatními pohybovými částmi vozidla dostatek času na zahřátí.</w:t>
      </w:r>
    </w:p>
    <w:p>
      <w:pPr>
        <w:pStyle w:val="Normlnweb"/>
        <w:rPr/>
      </w:pPr>
      <w:r>
        <w:rPr>
          <w:rStyle w:val="StrongEmphasis"/>
        </w:rPr>
        <w:t>Přidávat plyn pomalu</w:t>
      </w:r>
    </w:p>
    <w:p>
      <w:pPr>
        <w:pStyle w:val="Normlnweb"/>
        <w:rPr/>
      </w:pPr>
      <w:r>
        <w:rPr/>
        <w:t>Přidávejte plyn pomalu, abyste měli optimální spotřebu paliva. Pokud agresivně zrychlujete, zbytečně palivem plýtváte.</w:t>
      </w:r>
    </w:p>
    <w:p>
      <w:pPr>
        <w:pStyle w:val="Normlnweb"/>
        <w:rPr/>
      </w:pPr>
      <w:r>
        <w:rPr>
          <w:rStyle w:val="StrongEmphasis"/>
        </w:rPr>
        <w:t>Dávat pozor na svoji rychlost</w:t>
      </w:r>
    </w:p>
    <w:p>
      <w:pPr>
        <w:pStyle w:val="Normlnweb"/>
        <w:rPr/>
      </w:pPr>
      <w:r>
        <w:rPr/>
        <w:t>Zpomalení nejen zvyšuje bezpečnost jízdy v náročných zimních podmínkách, ale také napomáhá menší spotřebě paliva. Udržujte tedy stálou rychlost. Zbytečné zrychlování a časté brzdění spotřebu paliva významně zvyšuj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01T10:28:00Z</dcterms:modified>
  <cp:revision>55</cp:revision>
  <dc:subject/>
  <dc:title>Národní ekonomická rada vlády (NERV) navrhla první sadu protikorupčních opatření, které mají zefektivnit veřejné zakázky a zlevnit dopravní stavby</dc:title>
</cp:coreProperties>
</file>