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hyperlink r:id="rId2">
        <w:r>
          <w:rPr>
            <w:rStyle w:val="InternetLink"/>
          </w:rPr>
          <w:t>Kalifornské úřady schválily výstavbu největší sluneční elektrárny na světě</w:t>
        </w:r>
      </w:hyperlink>
    </w:p>
    <w:p>
      <w:pPr>
        <w:pStyle w:val="Normal"/>
        <w:rPr/>
      </w:pPr>
      <w:r>
        <w:rPr/>
        <w:t>Elektrárna o výkonu 1000 megawattů za šest miliard dolarů vyroste uprostřed Mohavské pouště. Investory motivuje státní podpora.</w:t>
      </w:r>
    </w:p>
    <w:p>
      <w:pPr>
        <w:pStyle w:val="Normal"/>
        <w:rPr/>
      </w:pPr>
      <w:r>
        <w:rPr/>
        <w:t xml:space="preserve">reklama </w:t>
      </w:r>
    </w:p>
    <w:p>
      <w:pPr>
        <w:pStyle w:val="Normal"/>
        <w:rPr>
          <w:color w:val="0000FF"/>
        </w:rPr>
      </w:pPr>
      <w:r>
        <w:rPr>
          <w:color w:val="0000FF"/>
        </w:rPr>
        <w:drawing>
          <wp:inline distT="0" distB="0" distL="0" distR="0">
            <wp:extent cx="9525" cy="9525"/>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p>
      <w:pPr>
        <w:pStyle w:val="Normal"/>
        <w:rPr/>
      </w:pPr>
      <w:r>
        <w:rPr/>
        <w:drawing>
          <wp:inline distT="0" distB="0" distL="0" distR="0">
            <wp:extent cx="1762125" cy="1162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0" t="-31" r="-20" b="-31"/>
                    <a:stretch>
                      <a:fillRect/>
                    </a:stretch>
                  </pic:blipFill>
                  <pic:spPr bwMode="auto">
                    <a:xfrm>
                      <a:off x="0" y="0"/>
                      <a:ext cx="1762125" cy="1162050"/>
                    </a:xfrm>
                    <a:prstGeom prst="rect">
                      <a:avLst/>
                    </a:prstGeom>
                  </pic:spPr>
                </pic:pic>
              </a:graphicData>
            </a:graphic>
          </wp:inline>
        </w:drawing>
      </w:r>
    </w:p>
    <w:p>
      <w:pPr>
        <w:pStyle w:val="Normlnweb"/>
        <w:rPr/>
      </w:pPr>
      <w:r>
        <w:rPr/>
        <w:t>Kalifornské úřady schválily v pondělí projekt největší solární elektrárny na světě. Zařízení na federálních pozemcích na jihovýchodě Kalifornie bude mít instalovaný výkon téměř 1000 MW a bude moci v době provozu zajišťovat dodávky elektrické energie více než 300 000 domácností. Projekt musí ještě schválit Federální půdní fond.</w:t>
      </w:r>
    </w:p>
    <w:p>
      <w:pPr>
        <w:pStyle w:val="Normlnweb"/>
        <w:rPr/>
      </w:pPr>
      <w:r>
        <w:rPr/>
        <w:t>Projekt za šest miliard dolarů (105 miliard korun) v Mohavské poušti nedaleko města Blythe postaví a bude provozovat společný podnik dvou německých firem Solar Millenium a Ferrostaal. Jde již o šestý projekt, který ministerstvo vnitra tento měsíc na federální půdě schválilo. Instalovaný výkon těchto projektů realizovaných vesměs v Kalifornii a Nevadě má dosáhnout 2800 MW.</w:t>
      </w:r>
    </w:p>
    <w:p>
      <w:pPr>
        <w:pStyle w:val="Normlnweb"/>
        <w:rPr/>
      </w:pPr>
      <w:r>
        <w:rPr/>
        <w:t>Kalifornie se snaží splnit svůj cíl, podle nějž by pocházelo 20 procent energie z obnovitelných zdrojů ještě letos, do roku 2020 by měl podíl obnovitelných zdrojů vzrůst na 33 procent, píšou Los Angeles Times.</w:t>
      </w:r>
    </w:p>
    <w:p>
      <w:pPr>
        <w:pStyle w:val="Normlnweb"/>
        <w:rPr/>
      </w:pPr>
      <w:r>
        <w:rPr/>
        <w:t>Projekt Blythe bude sestávat ze čtyř skupin fotovoltaických zařízení, jimž budou shromažďovat sluneční energii řady s tisíci zakřivenými zrcadly vysokými až 192 metrů. První ze čtyř skupin po 250 MW má být uvedena do provozu v roce 2013.</w:t>
      </w:r>
    </w:p>
    <w:p>
      <w:pPr>
        <w:pStyle w:val="Normlnweb"/>
        <w:rPr/>
      </w:pPr>
      <w:r>
        <w:rPr/>
        <w:t>Na stavbě elektrárny bude zaměstnáno 2 000 dělníků a vznikne 200 stálých pracovních míst. Neuspěly námitky ekologů, že stavba ohrožuje vymírající druhy pouštních želv a ještěrek.</w:t>
      </w:r>
    </w:p>
    <w:p>
      <w:pPr>
        <w:pStyle w:val="Normlnweb"/>
        <w:rPr/>
      </w:pPr>
      <w:r>
        <w:rPr/>
        <w:t>Podle serveru Earth Techlink se uvedením 1000 MW do provozu sníží emise CO</w:t>
      </w:r>
      <w:r>
        <w:rPr>
          <w:vertAlign w:val="subscript"/>
        </w:rPr>
        <w:t>2</w:t>
      </w:r>
      <w:r>
        <w:rPr/>
        <w:t xml:space="preserve"> o množství odpovídající provozu 300 000 automobilů.</w:t>
      </w:r>
    </w:p>
    <w:p>
      <w:pPr>
        <w:pStyle w:val="Normlnweb"/>
        <w:rPr/>
      </w:pPr>
      <w:r>
        <w:rPr/>
        <w:t>Operátor projektu očekává, že získá do konce roku souhlas ministerstva energetiky, aby mohl čerpat vládní úvěrovou garanci, na niž poskytl zdroje loňský zákon o stimulaci ekonomiky. Garance pokryje až 80 procent nákladů na první fázi projektu v sumě odhadované na tři miliardy dolarů.</w:t>
      </w:r>
    </w:p>
    <w:p>
      <w:pPr>
        <w:pStyle w:val="Normlnweb"/>
        <w:rPr/>
      </w:pPr>
      <w:r>
        <w:rPr/>
        <w:t>Agentury nepíšou, která další zvýhodnění projekty solárních elektráren v USA mají od vlády prezidenta Baracka Obamy, jež slíbila razantní podporu obnovitelným zdrojům, ani jaký to bude mít vliv na ceny elektřiny.</w:t>
      </w:r>
    </w:p>
    <w:p>
      <w:pPr>
        <w:pStyle w:val="Normlnweb"/>
        <w:rPr/>
      </w:pPr>
      <w:r>
        <w:rPr/>
        <w:t>V Evropě se po vzoru Německa prosadilo financování těchto zdrojů kontroverzní metodou garantovaných výkupních cen, kdy jsou odběratelé zákonem nuceni odebírat elektřinu od preferovaných zdrojů za mnohem vyšší ceny než od běžných zdrojů. Platit je musejí nakonec spotřebitelé, což začíná výrazně zdražovat cenu elektřiny i v České republice.</w:t>
      </w:r>
    </w:p>
    <w:p>
      <w:pPr>
        <w:pStyle w:val="Normal"/>
        <w:rPr/>
      </w:pPr>
      <w:r>
        <w:rPr/>
        <w:drawing>
          <wp:inline distT="0" distB="0" distL="0" distR="0">
            <wp:extent cx="6191250" cy="5058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5" r="-4" b="-5"/>
                    <a:stretch>
                      <a:fillRect/>
                    </a:stretch>
                  </pic:blipFill>
                  <pic:spPr bwMode="auto">
                    <a:xfrm>
                      <a:off x="0" y="0"/>
                      <a:ext cx="6191250" cy="5058410"/>
                    </a:xfrm>
                    <a:prstGeom prst="rect">
                      <a:avLst/>
                    </a:prstGeom>
                  </pic:spPr>
                </pic:pic>
              </a:graphicData>
            </a:graphic>
          </wp:inline>
        </w:drawing>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rdnpsmoodstavce">
    <w:name w:val="Standardní písmo odstavce"/>
    <w:qFormat/>
    <w:rPr/>
  </w:style>
  <w:style w:type="character" w:styleId="Sitename">
    <w:name w:val="site-name"/>
    <w:basedOn w:val="Standardnpsmo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konomika.iHNed.cz/c1-47509020-kalifornske-urady-schvalily-vystavbu-nejvetsi-slunecni-elektrarny-na-svete" TargetMode="External"/><Relationship Id="rId3" Type="http://schemas.openxmlformats.org/officeDocument/2006/relationships/image" Target="media/image1.png"/><Relationship Id="rId4" Type="http://schemas.openxmlformats.org/officeDocument/2006/relationships/hyperlink" Target="http://ad2.bbmedia.cz/please/redirect/2059/5/6/7/"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0:39:00Z</dcterms:created>
  <dc:creator>Industry E.U., s.r.o.</dc:creator>
  <dc:description/>
  <cp:keywords/>
  <dc:language>en-US</dc:language>
  <cp:lastModifiedBy>Industry E.U., s.r.o.</cp:lastModifiedBy>
  <dcterms:modified xsi:type="dcterms:W3CDTF">2010-11-02T10:40:00Z</dcterms:modified>
  <cp:revision>1</cp:revision>
  <dc:subject/>
  <dc:title>Kalifornské úřady schválily výstavbu největší sluneční elektrárny na světě</dc:title>
</cp:coreProperties>
</file>