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lang w:val="cs-CZ"/>
        </w:rPr>
        <w:drawing>
          <wp:inline distT="0" distB="0" distL="0" distR="0">
            <wp:extent cx="24892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536" w:hanging="453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Tisková informace, 2.11. 201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Heading5"/>
        <w:spacing w:before="0" w:after="0"/>
        <w:ind w:left="-3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i w:val="false"/>
          <w:sz w:val="24"/>
          <w:szCs w:val="24"/>
          <w:lang w:val="cs-CZ"/>
        </w:rPr>
        <w:t>Odolná, krásná a nápaditá. Kronostep Wide Body dává podlaze nový rozměr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cs-CZ"/>
        </w:rPr>
        <w:t xml:space="preserve">Vypadá jako dřevo a působí tak i na dotek. Její velmi široké panely vytvářejí dojem nekonečného prostoru.  Na sebe plynule navazující linie dekoru vyhlížejí naprosto autenticky. Podlaha Kronostep Super Natural Wide Body - novinka v sortimentu laminátových podlah Krono Original - vdechuje interiéru naprosto jinou dimenzi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>Podlahy Kronostep Super Natural Wide Body</w:t>
      </w:r>
      <w:r>
        <w:rPr>
          <w:rFonts w:cs="Times New Roman" w:ascii="Times New Roman" w:hAnsi="Times New Roman"/>
          <w:i w:val="false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 xml:space="preserve">jsou k dispozici ve čtyřech odstínech dubu - jako Dub Studio, Dub Zvětralý, Dub Harbour a Dub Skořice. Použité barevné tóny - od velmi tmavé až po medově skořicovou - umožňují stvořit naprosto rozdílný, a přitom vždy unikátně vyhlížející interiér. Matná, hluboce tištěná struktura vzoru s lesklými póry přitom napomáhá zformovat dojem vzhledu pravé bukové podlahy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cs-CZ"/>
        </w:rPr>
        <w:t>Na dlouhá lé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Heading5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 xml:space="preserve">Laminátové podlahy Kronostep Super Natural Wide Body jsou vhodné pro běžně i intenzivně zatěžované prostory v domácnostech i komerčních objektech. Díky novému zámkovému systému „1clic2go“ se panely instalují velmi jednoduše, a to pouhým zakliknutím spojů do sebe. Povrchová úprava Synchro dává podlaze přirozený vzhled a je pocitově příjemná na dotek.  Panely jsou dispozici v rozměru 1285 x 242 mm, na podlahu je poskytována záruka 15 let. </w:t>
      </w:r>
    </w:p>
    <w:p>
      <w:pPr>
        <w:pStyle w:val="Heading5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i w:val="false"/>
          <w:sz w:val="24"/>
          <w:szCs w:val="24"/>
          <w:lang w:val="cs-CZ"/>
        </w:rPr>
        <w:t>Pro nerozhodné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sz w:val="24"/>
          <w:szCs w:val="24"/>
          <w:lang w:val="cs-CZ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 xml:space="preserve">Pro ty, kteří si neumějí představit podobu jednotlivých dekorů v interiéru, je k dispozici na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cs-CZ"/>
          </w:rPr>
          <w:t>www.krono-original.com/cz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 xml:space="preserve"> virtuální podlahové studio. V něm si lze jednoduše a rychle vyzkoušet všechny barevné možnosti i směry položení a rozhodnout se tak pro tu nejlepší variantu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cs-CZ"/>
        </w:rPr>
        <w:t xml:space="preserve">Podlahy Kronostep Super Natural Wide Body lze pořídit v ceně od 565 Kč/m2 podle vybraného dezénu. Další informace o podlahách značky Krono Original lze získat u společnosti Kronospan ČR jako prodejce tohoto produktu v ČR nebo na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cs-CZ"/>
          </w:rPr>
          <w:t>www.kronospan.cz</w:t>
        </w:r>
      </w:hyperlink>
      <w:r>
        <w:rPr>
          <w:rFonts w:cs="Times New Roman" w:ascii="Times New Roman" w:hAnsi="Times New Roman"/>
          <w:i w:val="false"/>
          <w:sz w:val="24"/>
          <w:szCs w:val="24"/>
          <w:lang w:val="cs-CZ"/>
        </w:rPr>
        <w:t xml:space="preserve">. 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cs-CZ"/>
        </w:rPr>
      </w:r>
    </w:p>
    <w:sectPr>
      <w:footerReference w:type="default" r:id="rId5"/>
      <w:type w:val="nextPage"/>
      <w:pgSz w:w="11906" w:h="16838"/>
      <w:pgMar w:left="1134" w:right="1134" w:gutter="0" w:header="0" w:top="39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  <w:t>KRONOSPAN CR, spol. s r. o., Na hranici 6, 587 04  JIHLAVA; IČ 62 41 76 90</w:t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  <w:t>Firma je zapsána v obchodním rejstříku vedeném Krajským soudem v Brně, oddíl C, vložka 19016. Spisová značka Firm 11105/95.</w:t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">
    <w:name w:val="odstavec"/>
    <w:basedOn w:val="Normal"/>
    <w:qFormat/>
    <w:pPr>
      <w:overflowPunct w:val="true"/>
      <w:autoSpaceDE w:val="true"/>
      <w:spacing w:before="150" w:after="0"/>
      <w:jc w:val="both"/>
      <w:textAlignment w:val="auto"/>
    </w:pPr>
    <w:rPr>
      <w:rFonts w:ascii="Times New Roman" w:hAnsi="Times New Roman" w:cs="Times New Roman"/>
      <w:sz w:val="24"/>
      <w:szCs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ono-original.com/cz" TargetMode="External"/><Relationship Id="rId4" Type="http://schemas.openxmlformats.org/officeDocument/2006/relationships/hyperlink" Target="http://www.kronospan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19:00Z</dcterms:created>
  <dc:creator>EW/LN/CB</dc:creator>
  <dc:description/>
  <cp:keywords>Ethan</cp:keywords>
  <dc:language>en-US</dc:language>
  <cp:lastModifiedBy>PC</cp:lastModifiedBy>
  <cp:lastPrinted>2010-06-01T17:06:00Z</cp:lastPrinted>
  <dcterms:modified xsi:type="dcterms:W3CDTF">2010-11-02T14:52:00Z</dcterms:modified>
  <cp:revision>9</cp:revision>
  <dc:subject/>
  <dc:title>Ethan Frome</dc:title>
</cp:coreProperties>
</file>