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vé úsporné duplexní oceli a jejich svařitel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nešním trhu je mnoho druhů nerezavějících ocelí. Základním rozdílem mezi nerezavějícími a nelegovanými ocelemi jsou v obou případech mechanické vlastnosti a mikrostruktury svarového kovu, které jsou závislé na chemickém složení mnohem více než na způsobu svařování samotném. Slovo „duplex“ označující duplexní oceli, původně z latiny, má dvě části. Popisuje mikrostrukturu oceli, která obsahuje přibližně 50 % feritu a 50 % austenitu. Tato rovnováha se získává řízenou teplotou ochlazování oceli. V případě svařování ocelí je situace trochu jiná, neboť je velmi těžké dosáhnout správnou rovnováhu mezi oběma fázemi ve svarovém kovu.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/>
        <w:t>V současnosti se na trh dodávají různé typy duplexních ocelí, především úsporné duplexy, standardní duplexy, super duplexy a také hyper duplexy. Pro všechny duplexy je typické, že k tuhnutí dochází v rozmezí teplot 1 420–800 °C.</w:t>
      </w:r>
    </w:p>
    <w:p>
      <w:pPr>
        <w:pStyle w:val="Normlnweb"/>
        <w:rPr/>
      </w:pPr>
      <w:r>
        <w:rPr/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810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lnweb"/>
        <w:rPr/>
      </w:pPr>
      <w:r>
        <w:rPr/>
        <w:t xml:space="preserve">Tabulka č. 1 ukazuje chemické složení různých typů nerezavějících ocelí a zároveň je zde patrný hlavní rozdíl mezi austenitickými a duplexními ocelemi. Tímto rozdílem je vyšší obsah Cr a nižší obsah Ni. Duplexní ocel je také legována </w:t>
      </w:r>
      <w:hyperlink r:id="rId3" w:tgtFrame="_blank">
        <w:r>
          <w:rPr>
            <w:rStyle w:val="InternetLink"/>
          </w:rPr>
          <w:t>dusík</w:t>
        </w:r>
      </w:hyperlink>
      <w:r>
        <w:rPr/>
        <w:t xml:space="preserve">em. V průběhu několika let před nedávnou finanční krizí začaly prudce narůstat ceny legur, jako je např. nikl. Zamezení dalšímu nárůstu cen vedlo ke vzniku úsporných duplexních materiálů s mnohem menším obsahem niklu. V tabulce č. 1 je již patrné, že má ocel vyšší obsah </w:t>
      </w:r>
      <w:hyperlink r:id="rId4" w:tgtFrame="_blank">
        <w:r>
          <w:rPr>
            <w:rStyle w:val="InternetLink"/>
          </w:rPr>
          <w:t>dusík</w:t>
        </w:r>
      </w:hyperlink>
      <w:r>
        <w:rPr/>
        <w:t xml:space="preserve">u a navíc zde bylo přidáno 5 % Mn. Obsah </w:t>
      </w:r>
      <w:hyperlink r:id="rId5" w:tgtFrame="_blank">
        <w:r>
          <w:rPr>
            <w:rStyle w:val="InternetLink"/>
          </w:rPr>
          <w:t>dusík</w:t>
        </w:r>
      </w:hyperlink>
      <w:r>
        <w:rPr/>
        <w:t>u a manganu v oceli napomáhají rychlejšímu vzniku austenitu ve svarovém kovu, ale co je velmi důležité, v teplem ovlivněné oblasti to umožňuje svařovat úsporné duplexní materiály i bez přídavného materiálu.</w:t>
        <w:br/>
        <w:br/>
        <w:t>V mnohých případech úsporné duplexní oceli nahrazují při různých aplikacích austenitické. Především v případech, kdy není potřebná vysoká odolnost proti korozi standardních duplexních nebo super duplexních ocelí. V porovnání s austenitickou ocelí typu 304 materiál typu LDX nabízí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pší odolnost proti korozím pod napětí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pší odolnost proti korozím v prostředí obsahujícím chlorid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vojnásobnou mez kluzu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Využitím vyšší pevnosti je možné uspořit určitou hmotnost konstrukce a tím dosáhnout snížení spotřeby.</w:t>
      </w:r>
    </w:p>
    <w:p>
      <w:pPr>
        <w:pStyle w:val="Normlnweb"/>
        <w:rPr/>
      </w:pPr>
      <w:r>
        <w:rPr/>
        <w:t>Na obrázku 1 je znázorněna odolnost proti korozi určitých nerezavějících materiálů a je patrné, že materiál LDX má lepší pevnostní vlastnosti než austenitické.</w:t>
        <w:br/>
        <w:br/>
        <w:t xml:space="preserve">Všeobecně je svařitelnost LDX materiálů velmi dobrá a pro </w:t>
      </w:r>
      <w:hyperlink r:id="rId6" w:tgtFrame="_blank">
        <w:r>
          <w:rPr>
            <w:rStyle w:val="InternetLink"/>
          </w:rPr>
          <w:t>svařování</w:t>
        </w:r>
      </w:hyperlink>
      <w:r>
        <w:rPr/>
        <w:t xml:space="preserve"> je možné použít všechny svařovací metody. Základní doporučení pro výběr přídavného materiálu je použití  tejného stupně legování, kdy by se měl rovnat základnímu materiálu nebo ho převyšovat. Po </w:t>
      </w:r>
      <w:hyperlink r:id="rId7" w:tgtFrame="_blank">
        <w:r>
          <w:rPr>
            <w:rStyle w:val="InternetLink"/>
          </w:rPr>
          <w:t>svařování</w:t>
        </w:r>
      </w:hyperlink>
      <w:r>
        <w:rPr/>
        <w:t xml:space="preserve"> není potřeba aplikovat tepelné zpracování. Tvorba austenitu ve svarovém kovu a v teplem  ovlivněné oblasti je velmi rychlá, proto je v pořádku i fázová rovnováha.</w:t>
        <w:br/>
        <w:br/>
        <w:t xml:space="preserve">Svařitelnost se trochu liší od ostatních typů nerezavějících ocelí. Hlavním rozdílem je vyšší viskozita roztaveného svarového kovu, takže svarová koupel není tak tekutá. To znamená, že svářeč musí během </w:t>
      </w:r>
      <w:hyperlink r:id="rId8" w:tgtFrame="_blank">
        <w:r>
          <w:rPr>
            <w:rStyle w:val="InternetLink"/>
          </w:rPr>
          <w:t>svařování</w:t>
        </w:r>
      </w:hyperlink>
      <w:r>
        <w:rPr/>
        <w:t xml:space="preserve"> více pracovat s obloukem, aby zlepšil podmínky pro zmáčení.</w:t>
        <w:br/>
        <w:br/>
        <w:t>Při vytváření oboustranného spoje musí být věnována zvýšená pozornost oblasti kořene. Pokud nedojde ke správnému vydrážkování kořene, mohou poměrně snadno vzniknout defekty typu strukových vměstků.</w:t>
      </w:r>
    </w:p>
    <w:p>
      <w:pPr>
        <w:pStyle w:val="Normlnweb"/>
        <w:rPr/>
      </w:pPr>
      <w:r>
        <w:rPr/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4"/>
        <w:gridCol w:w="1284"/>
        <w:gridCol w:w="1628"/>
        <w:gridCol w:w="862"/>
        <w:gridCol w:w="660"/>
        <w:gridCol w:w="659"/>
        <w:gridCol w:w="660"/>
        <w:gridCol w:w="561"/>
        <w:gridCol w:w="1034"/>
      </w:tblGrid>
      <w:tr>
        <w:trPr/>
        <w:tc>
          <w:tcPr>
            <w:tcW w:w="907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1 – Chemické složení různých typů nerezavějících ocelí</w:t>
            </w:r>
          </w:p>
        </w:tc>
      </w:tr>
      <w:tr>
        <w:trPr/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Jméno oceli</w:t>
            </w:r>
          </w:p>
        </w:tc>
        <w:tc>
          <w:tcPr>
            <w:tcW w:w="3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ezinárodní označení oceli</w:t>
            </w:r>
          </w:p>
        </w:tc>
        <w:tc>
          <w:tcPr>
            <w:tcW w:w="35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hemické složení v %</w:t>
            </w:r>
          </w:p>
        </w:tc>
      </w:tr>
      <w:tr>
        <w:trPr/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N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STM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r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i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o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statní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0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301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0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404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L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36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436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4L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539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08904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5 Cu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 2304</w:t>
            </w:r>
            <w:r>
              <w:rPr>
                <w:vertAlign w:val="superscript"/>
              </w:rPr>
              <w:t>®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362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304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462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205*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DX 2101</w:t>
            </w:r>
            <w:r>
              <w:rPr>
                <w:vertAlign w:val="superscript"/>
              </w:rPr>
              <w:t>®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4162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101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Mn</w:t>
            </w:r>
          </w:p>
        </w:tc>
      </w:tr>
    </w:tbl>
    <w:p>
      <w:pPr>
        <w:pStyle w:val="Normlnweb"/>
        <w:rPr>
          <w:rStyle w:val="StrongEmphasis"/>
        </w:rPr>
      </w:pPr>
      <w:r>
        <w:rPr/>
      </w:r>
    </w:p>
    <w:p>
      <w:pPr>
        <w:pStyle w:val="Normlnweb"/>
        <w:rPr/>
      </w:pPr>
      <w:r>
        <w:rPr>
          <w:rStyle w:val="StrongEmphasis"/>
        </w:rPr>
        <w:t>ZÁVĚR</w:t>
      </w:r>
      <w:r>
        <w:rPr>
          <w:b/>
          <w:bCs/>
        </w:rPr>
        <w:br/>
      </w:r>
      <w:r>
        <w:rPr/>
        <w:t xml:space="preserve">Použití materiálu LDX se rozšiřuje a začíná nahrazovat austenitické oceli používané pro různé aplikace. Možnost svařovat tuto ocel bez přídavných materiálů je při některých aplikacích velkou výhodou. Při </w:t>
      </w:r>
      <w:hyperlink r:id="rId9" w:tgtFrame="_blank">
        <w:r>
          <w:rPr>
            <w:rStyle w:val="InternetLink"/>
          </w:rPr>
          <w:t>svařování</w:t>
        </w:r>
      </w:hyperlink>
      <w:r>
        <w:rPr/>
        <w:t xml:space="preserve"> lze použít všechny svařovací metody a jsou doporučovány přídavné materiály se stejným nebo vyšším stupněm legování. Zvláštní péči je nutné věnovat kontrole smáčení a dát pozor na vznik defektů vzniklých při vyšší viskozitě roztaveného svarového kovu. Pokud se vše zvládne, pak </w:t>
      </w:r>
      <w:hyperlink r:id="rId10" w:tgtFrame="_blank">
        <w:r>
          <w:rPr>
            <w:rStyle w:val="InternetLink"/>
          </w:rPr>
          <w:t>svařování</w:t>
        </w:r>
      </w:hyperlink>
      <w:r>
        <w:rPr/>
        <w:t xml:space="preserve"> není problém. V tabulce 2 je k nejpoužívanějším duplexním ocelím přiřazen vhodný svařovací materiál.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1043"/>
        <w:gridCol w:w="946"/>
        <w:gridCol w:w="711"/>
        <w:gridCol w:w="1134"/>
        <w:gridCol w:w="1060"/>
        <w:gridCol w:w="1126"/>
        <w:gridCol w:w="1853"/>
      </w:tblGrid>
      <w:tr>
        <w:trPr/>
        <w:tc>
          <w:tcPr>
            <w:tcW w:w="90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Tab. 2 – Možnosti řešení </w:t>
            </w:r>
            <w:hyperlink r:id="rId11" w:tgtFrame="_blank">
              <w:r>
                <w:rPr>
                  <w:rStyle w:val="InternetLink"/>
                  <w:b/>
                  <w:bCs/>
                </w:rPr>
                <w:t>svařování</w:t>
              </w:r>
            </w:hyperlink>
            <w:r>
              <w:rPr>
                <w:rStyle w:val="StrongEmphasis"/>
              </w:rPr>
              <w:t xml:space="preserve"> duplexních ocelí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hemické složení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značení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NS/EN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M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AG AUTROD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IG TIGROD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CAW TUBROD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AW FLUX/AUTROD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Cr 4Ni 0,1 N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 2304</w:t>
              <w:br/>
              <w:t>UR 35N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304/</w:t>
              <w:br/>
              <w:t>1.4362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7.50</w:t>
              <w:br/>
              <w:t>OK 67.51</w:t>
              <w:br/>
              <w:t>OK 67.53</w:t>
              <w:br/>
              <w:t>OK 67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2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209 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7</w:t>
              <w:br/>
              <w:t>OK 14.37</w:t>
              <w:br/>
              <w:t>OK 15.37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3/OK 22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Cr 5,5Ni 3Mo 0,18N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 2205</w:t>
              <w:br/>
              <w:t>UR 45N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1803/</w:t>
              <w:br/>
              <w:t>1.4462</w:t>
              <w:br/>
              <w:t>S32205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7.50</w:t>
              <w:br/>
              <w:t>OK 67.51</w:t>
              <w:br/>
              <w:t>OK 67.53</w:t>
              <w:br/>
              <w:t>OK 67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209</w:t>
              <w:br/>
              <w:t>OK 2307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209</w:t>
              <w:br/>
              <w:t>OK 2307 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7</w:t>
              <w:br/>
              <w:t>OK 14.37</w:t>
              <w:br/>
              <w:t>OK 15.37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3/OK 22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,5Cr 5Mn 1,5Ni 0,3Mo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DX 2101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101/</w:t>
              <w:br/>
              <w:t>1.4162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7.50</w:t>
              <w:br/>
              <w:t>OK 67.51</w:t>
              <w:br/>
              <w:t>OK 67.53</w:t>
              <w:br/>
              <w:t>OK 67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209</w:t>
              <w:br/>
              <w:t>OK 2307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209</w:t>
              <w:br/>
              <w:t>OK 2307 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7</w:t>
              <w:br/>
              <w:t>OK 14.37</w:t>
              <w:br/>
              <w:t>OK 15.37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3/OK 22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Cr 6,5Ni 2Mo 0,18N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R 47N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1200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8.53</w:t>
              <w:br/>
              <w:t>OK 68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8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4/OK 25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Cr 5Ni 1,5Mo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SI329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900/</w:t>
              <w:br/>
              <w:t>1.4460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8.53</w:t>
              <w:br/>
              <w:t>OK 68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8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4/OK 25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Cr 7Ni 3Mo 0,5Cu 0,3W 0,14N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P3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1260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8.53</w:t>
              <w:br/>
              <w:t>OK 68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8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4/OK 25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Cr 6Ni 3Mo 2Cu 0,20N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R 25N</w:t>
              <w:br/>
              <w:t>Ferralium 255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 32550/</w:t>
              <w:br/>
              <w:t>1.4507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8.53</w:t>
              <w:br/>
              <w:t>OK 68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8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4/OK 25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Cr 7Ni 4Mo 2Cu 0,25N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R 52N+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520/</w:t>
              <w:br/>
              <w:t>1.4507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8.53</w:t>
              <w:br/>
              <w:t>OK 68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8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4/OK 25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Cr 6Ni 3Mo 0,7Cu 0,7W 0,25N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eron 100</w:t>
              <w:br/>
              <w:t>UR 76N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760/</w:t>
              <w:br/>
              <w:t>1.4501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8.53</w:t>
              <w:br/>
              <w:t>OK 68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8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4/OK 25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Cr 7Ni 4Mo 0,27N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 2507</w:t>
              <w:br/>
              <w:t>UR 47N+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2750/</w:t>
              <w:br/>
              <w:t>1.4410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8.53</w:t>
              <w:br/>
              <w:t>OK 68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8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4/OK 2509 </w:t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Cr 7Ni 3Mo 0,5Cu 2W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P3W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39274 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68.53</w:t>
              <w:br/>
              <w:t>OK 68.55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2509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4.28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K 10.94/OK 2509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rliquide.cz/" TargetMode="External"/><Relationship Id="rId4" Type="http://schemas.openxmlformats.org/officeDocument/2006/relationships/hyperlink" Target="http://www.airliquide.cz/" TargetMode="External"/><Relationship Id="rId5" Type="http://schemas.openxmlformats.org/officeDocument/2006/relationships/hyperlink" Target="http://www.airliquide.cz/" TargetMode="External"/><Relationship Id="rId6" Type="http://schemas.openxmlformats.org/officeDocument/2006/relationships/hyperlink" Target="http://www.airliquide.cz/" TargetMode="External"/><Relationship Id="rId7" Type="http://schemas.openxmlformats.org/officeDocument/2006/relationships/hyperlink" Target="http://www.airliquide.cz/" TargetMode="External"/><Relationship Id="rId8" Type="http://schemas.openxmlformats.org/officeDocument/2006/relationships/hyperlink" Target="http://www.airliquide.cz/" TargetMode="External"/><Relationship Id="rId9" Type="http://schemas.openxmlformats.org/officeDocument/2006/relationships/hyperlink" Target="http://www.airliquide.cz/" TargetMode="External"/><Relationship Id="rId10" Type="http://schemas.openxmlformats.org/officeDocument/2006/relationships/hyperlink" Target="http://www.airliquide.cz/" TargetMode="External"/><Relationship Id="rId11" Type="http://schemas.openxmlformats.org/officeDocument/2006/relationships/hyperlink" Target="http://www.airliquide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03T10:53:00Z</dcterms:modified>
  <cp:revision>59</cp:revision>
  <dc:subject/>
  <dc:title>Národní ekonomická rada vlády (NERV) navrhla první sadu protikorupčních opatření, které mají zefektivnit veřejné zakázky a zlevnit dopravní stavby</dc:title>
</cp:coreProperties>
</file>