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Barracuda sklízí úspěchy ve světě i v ČR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ysoce účinná, spolehlivá a snadno použitelná ochrana proti nevyžádané elektronické poště, virům a dalším on-line hrozbám je pro firmy a organizace již řadu let naprostou nezbytností. Nebezpečnost různých škodlivých kódů šířených prostřednictvím Internetu stále roste a další závažnou hrozbu představují cílené sofistikované útoky, jejichž cílem je získat přístup k citlivým údajům či omezit nebo znemožnit poskytování on-line služeb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polečnost Barracuda Networks se postupem času vypracovala na samou špičku mezi dodavateli řešení z oblasti informační bezpečnosti a v současné době má ve své nabídce velmi širokou paletu řešení pro různé typu uživatelů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oučasný Internet představuje velmi dynamické prostředí, kde je kromě kvality instalovaných produktů  klíčovým faktorem rychlost reakce na nové typy škodlivých kódů a on-line útoků. Proto má pro uživatele zařízení Barracuda Networks mimořádný význam revoluční technologie s názvem Barracuda Real-Time Protection, díky které tvoří desítky tisíc jednotlivých zařízení Barracuda instalovaných u různých uživatelů po celém světě globální inteligentní síť schopnou mnohem efektivněji bojovat s on-line hrozbami. Jako řídící centrum slouží Barracuda Central, která funguje nepřetržitě 24 hodin 7 dní v týdnu. Jakmile některé z instalovaných zařízení Barracuda zachytí potenciálně nebezpečný nebo podezřelý kód, předá jej neprodleně týmu kvalifikovaných specialistů do Barracuda Central. Díky tomu je možné prakticky ihned zachytit a vyhodnotit každou novou hrozbu a promptně na ni reagovat. Příslušná informace je poté v rámci Energize Updates okamžitě on-line přenesena do ostatních instalovaných produktů Barracuda Networks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čet analyzovaných zpráv elektronické pošty překračuje 2 miliardy každý den a stejně tak zařízení Barracuda Networks zajišťují bezpečnost u více než 150 miliard webowých požadavků denně. Podrobnější statistiky jsou dostupné na stránkách www.barracudacentral.org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doucí postavení společnosti Barracuda Networks v oblasti řešení pro bezpečnost on-line obsahu potvrzují rovněž nezávislé statistiky analytické společnosti IDC. V současné době již společnost Barracuda Networks překročila hranici 110 tisíc uživatelů  mnoha desítkách zemí celého světa a jejich počet dále rychle roste. Mezi jejími zákazníky je celá pětina firem zařazených do Fortune 1000, tři z pěti největších bank, velcí telekomunikační operátoři a rovněž mnoho zákazníků z veřejného sektoru, jako jsou prestižní univerzity či zdravotnická zařízení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odukty Barracuda je velký zájem rovněž na tuzemském trhu. Distributorem zařízení Barracuda Networks pro Českou republiku a Slovensko je společnost Gesto Communications s.r.o., která se v rámci výročního hodnocení v regionu EMEA propracovala mezi desítku nejúspěšnějších partnerů společnosti Barracuda Networks a získala ocenění "Sales Excellence Award"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dc:language>en-US</dc:language>
  <cp:lastModifiedBy>Mirek</cp:lastModifiedBy>
  <dcterms:modified xsi:type="dcterms:W3CDTF">2009-05-11T19:29:00Z</dcterms:modified>
  <cp:revision>3</cp:revision>
  <dc:subject/>
  <dc:title/>
</cp:coreProperties>
</file>