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>98090</w:t>
        <w:br/>
        <w:t xml:space="preserve">AKTUÁLNÍ JUDIKATURA Z OBLASTI ZADÁVÁNÍ VEŘEJNÝCH ZAKÁZEK S KOMENTÁŘEM </w:t>
        <w:br/>
        <w:t>Lektor: JUDr. David RAUS, Ph.D. - předseda senátu Krajského soudu v Brně, spoluautor komentářů k posledním zákonům o veřejných zakázkách.</w:t>
        <w:br/>
        <w:t xml:space="preserve">Datum konání: středa 24. listopadu 2010 - 9:00-15:00 hod. </w:t>
        <w:br/>
        <w:t xml:space="preserve">Místo konání: HOTEL SLAVIA, salonek SLAVĚNA, Solniční 15/17, Brno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672</w:t>
        </w:r>
      </w:hyperlink>
      <w:r>
        <w:rPr/>
        <w:br/>
        <w:t xml:space="preserve">Datum konání: čtvrtek 25. listopadu 2010 - 9:00-15:00 hod. </w:t>
        <w:br/>
        <w:t xml:space="preserve">Místo konání: Svaz českých a moravských bytových družstev, Podolská 50, Praha 4, klubovna 10. patro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73</w:t>
        </w:r>
      </w:hyperlink>
      <w:r>
        <w:rPr/>
        <w:br/>
        <w:br/>
        <w:t xml:space="preserve">98085 </w:t>
        <w:br/>
        <w:t xml:space="preserve">ŠKOLENÍ PRO STAVBYVEDOUCÍ A MISTRY </w:t>
        <w:br/>
        <w:t>Lektoři: Mgr. Petr LÍZAL, CSc., Ing. Boris BIELY</w:t>
        <w:br/>
        <w:t>VUT Brno, Fakulta stavební, Ústav technologie, mechanizace a řízení staveb</w:t>
        <w:br/>
        <w:t xml:space="preserve">Datum konání: čtvrtek 25. listopadu 2010 - 09:00-17:00 hod. </w:t>
        <w:br/>
        <w:t xml:space="preserve">Místo konání: Hotel Slavia, salonek Slavěna, Solniční 15/17, Brno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645</w:t>
        </w:r>
      </w:hyperlink>
      <w:r>
        <w:rPr/>
        <w:b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6">
        <w:r>
          <w:rPr>
            <w:rStyle w:val="InternetLink"/>
          </w:rPr>
          <w:t>sekurkon@sekurkon.cz</w:t>
        </w:r>
      </w:hyperlink>
      <w:r>
        <w:rPr/>
        <w:br/>
      </w:r>
      <w:hyperlink r:id="rId7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672" TargetMode="External"/><Relationship Id="rId4" Type="http://schemas.openxmlformats.org/officeDocument/2006/relationships/hyperlink" Target="http://www.sekurkon.cz/index.php?&amp;desktop=sekurkon&amp;action=course_view&amp;id=673" TargetMode="External"/><Relationship Id="rId5" Type="http://schemas.openxmlformats.org/officeDocument/2006/relationships/hyperlink" Target="http://www.sekurkon.cz/index.php?&amp;desktop=sekurkon&amp;action=course_view&amp;id=645" TargetMode="External"/><Relationship Id="rId6" Type="http://schemas.openxmlformats.org/officeDocument/2006/relationships/hyperlink" Target="mailto:sekurkon@sekurkon.cz" TargetMode="External"/><Relationship Id="rId7" Type="http://schemas.openxmlformats.org/officeDocument/2006/relationships/hyperlink" Target="http://www.sekurkon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07:00Z</dcterms:created>
  <dc:creator>Filáková</dc:creator>
  <dc:description/>
  <cp:keywords/>
  <dc:language>en-US</dc:language>
  <cp:lastModifiedBy>Filáková</cp:lastModifiedBy>
  <dcterms:modified xsi:type="dcterms:W3CDTF">2010-11-04T08:07:00Z</dcterms:modified>
  <cp:revision>1</cp:revision>
  <dc:subject/>
  <dc:title>Zveme Vás na následující akce:</dc:title>
</cp:coreProperties>
</file>