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OS – Sedlčanské strojírny a. s. vyrábí široké spektrum průmyslových výtahů sériově, ale značnou část jejich produkce tvoří výtahy speciální, na zakázku. A přestože přibližně 85 % zakázek firmy tvoří poptávky z ciziny, lze se s jejími výtahy setkat i v České republice. Jejich výrobky pomáhaly při stavbě elektrárny Ledvice, právě dokončené výškové budovy atypického půdorysu Filadelfie v Praze-Michli nebo nejvyšší budovy v ČR City Tower v Praze na Pankráci. Kromě stavebnictví lze výtahy firmy STROS – Sedlčanské strojírny a. s. najít v různých průmyslových provozech, továrních komínech, cementárnách, elektrárnách a poradí si i s takovou specialitou, jako je hyperbolický tvar chladírenské věž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  <w:t>„</w:t>
      </w:r>
      <w:r>
        <w:rPr/>
        <w:t>Jsme rádi, že jsme dokázali, že zlaté české ruce a mozky jsou stále ve světě žádané,“ říká ředitel společnosti ing. Ladislav Filip a doplňuje: „Investice do inovací dosáhly za posledních deset let 150 milionů korun a určitě toho nelitujeme!“</w:t>
        <w:br/>
        <w:br/>
        <w:t>V současnosti působí STROS – Sedlčanské strojírny a. s. ve 40 zemích po celém světě a například jenom v USA již realizovala 12 zakázek a dalších 50 má rozpracovaných. Výtahy STROS již jsou nebo se připravují také do dalších zemí, mezi které se zařazuje Rusko, Egypt, Austrálie nebo nově Panama.</w:t>
        <w:br/>
        <w:br/>
        <w:t>Firma má vlastní tým konstruktérů a projektantů, díky čemuž je zajištěn trvalý rozvoj a modernizace výrobků. Společnost klade velký důraz na bezpečnost a kvalitu svých produktů, proto všechny komponenty jejích zařízení dodávají renomovaní a certifikovaní dodavatelé pouze z EU.</w:t>
        <w:br/>
        <w:br/>
      </w:r>
      <w:r>
        <w:rPr>
          <w:rStyle w:val="StrongEmphasis"/>
        </w:rPr>
        <w:t>HISTORIE FIRMY</w:t>
      </w:r>
      <w:r>
        <w:rPr>
          <w:b/>
          <w:bCs/>
        </w:rPr>
        <w:br/>
      </w:r>
      <w:r>
        <w:rPr/>
        <w:t>Firma STROS byla založena v roce 1960 a sídlí ve městě Sedlčany, 70 km jižně od Prahy. Výrobní program firmy zpočátku tvořily razící plošiny, motorové pily, vrátky a další vzduchem poháněné mechanismy. Produkce se později rozšířila o výrobu potrubních pošt pro hutní provozy, ale i nemocnice, úřady, pošty atp. Podnik postupně budoval vlastní konstrukční tým a rozšiřoval své výrobní kapacity. Dodnes se lze na některých místech Prahy setkat s jejími výtahy z této doby.</w:t>
        <w:br/>
        <w:br/>
        <w:t>V polovině 60. let byla zahájena výroba šnekových vykladačů sypkých hmot a také se rozvinula výroba zdvihacích zařízení pro stavebnictví – především pracovních plošin a stavebních osobních a nákladních výtahů s nosností 500 a 1 000 kg, později i závěsných lávek. Podnik se tak postupně stal významným producentem zdvihací techniky využívané ve stavebnictví. Již koncem 60. let začal podnik své výrobky dodávat i do zahraničí a značka STROS si začala získávat renomé.</w:t>
        <w:br/>
        <w:br/>
        <w:t>V 70. a 80. letech vznikly nové modely osobonákladních a nákladních výtahů, závěsných lávek a pracovních plošin. V roce 1999 byl podnik privatizován a zaměstnává přibližně 200 zaměstnanců. V současnosti se jedná o přední světovou firmu ve svém oboru.</w:t>
        <w:br/>
        <w:br/>
        <w:t>STROS – Sedlčanské strojírny a. s. se v současnosti specializuje na konstrukci a výrobu stavebních výtahů a jejich komponent. Převážná část produkce firmy je exportována do zahraničí, především do USA a Kanady, do evropských zemí (Anglie, Dánska, Skandinávie, Španělska, Francie, Slovenska, Maďarska a Ruska), ale i do jiných míst světa např. SAE a Qataru. Téměř 200 výtahů pracuje v jihovýchodní Asii (Indonésie, Malajsie, Singapur, Thajsko). Kvalita výrobků je ověřena provozem v extrémních podmínkách tropů, pouští i za polárním kruhem. V rámci doplňkového výrobního programu podnik vyrábí například kontinuální sklářské pece a odhlučňovací boxy. Kromě toho podnik spolupracuje s dalšími tuzemskými i zahraničními firmami v oblasti kooperace (</w:t>
      </w:r>
      <w:hyperlink r:id="rId3" w:tgtFrame="_blank">
        <w:r>
          <w:rPr>
            <w:rStyle w:val="InternetLink"/>
          </w:rPr>
          <w:t>svařování</w:t>
        </w:r>
      </w:hyperlink>
      <w:r>
        <w:rPr/>
        <w:t>, obrábění a finálních povrchových úprav), k dispozici má vlastní tryskací box a lakov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rliquid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04T10:34:00Z</dcterms:modified>
  <cp:revision>65</cp:revision>
  <dc:subject/>
  <dc:title>Národní ekonomická rada vlády (NERV) navrhla první sadu protikorupčních opatření, které mají zefektivnit veřejné zakázky a zlevnit dopravní stavby</dc:title>
</cp:coreProperties>
</file>