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>Až do okamžiku, kdy firma Frito-Lay zavedla nový obal na svoje SunChips, se kompostovatelné balení omezovalo na nádoby na lahůdky, odnosné sáčky a jednorázové nádobí. Nyní v USA vyvstávají otázky nad existující infrastrukturou pro kompostování a její životaschopností. Vznik studie motivoval zmatek v obalářském průmyslu, protože některé kompostárny odmítají obaly na hotové potraviny s tím, že jim kontaminují proces a výsledné výrobky. Vzhledem k rostoucímu počtu podnikových, oblastních a státních norem si nejsou obaloví designéři a konstruktéři jistí, jak ke kompostovatelnému balení přistupovat.</w:t>
      </w:r>
    </w:p>
    <w:p>
      <w:pPr>
        <w:pStyle w:val="Normlnweb"/>
        <w:rPr/>
      </w:pPr>
      <w:r>
        <w:rPr/>
        <w:t>Sustainable Packaging Coalition vydala svá zjištění ve studii „Compostable Packaging: The Reality on the Ground” (pro nečleny SPC za 50 $, pro média zdarma), jež se skládá z odpovědí 40 vybraných zařízení. Zastoupeny jsou závody různé velikosti, s různými metodami kompostování, z různých míst. Protože kompostování se obvykle spojuje s potravinářským odpadem, zvolilo SPC jen ta zařízení, která tento odpad přijímají. Byly jim položeny otázky, jaké typy odpadu přijímají, jaké metody používají, jak nakládají s obaly a s jakými problémy se střetávají.</w:t>
      </w:r>
    </w:p>
    <w:p>
      <w:pPr>
        <w:pStyle w:val="Normlnweb"/>
        <w:rPr/>
      </w:pPr>
      <w:r>
        <w:rPr/>
        <w:t>90 % dotazovaných aktivně přijímá kompostovatelné obaly. Pokud ne, pak to zdůvodňují potenciální kontaminací konvenčními plastovými obaly; dlouhou dobou rozkladu a obtížnou identifikací, zda je obal certifikován ke kompostaci. 67,5 % vyžaduje od kompostovatelného obalu nějaký typ normy nebo certifikace, než projde branami závodu. Mnohem ochotnější by byli, kdyby bylo označování přehlednější. Celkově 82,5 % poznamenalo, že standardizované etikety jsou jednou z nejdůležitějších oblastí, na níž je potřeba zapracovat. Podle SPC „</w:t>
      </w:r>
      <w:r>
        <w:rPr>
          <w:rStyle w:val="Emphasis"/>
        </w:rPr>
        <w:t>k zachování konzistentního vzhledu by bylo vhodné kodifikovat etiketu v zákoně. Pak by vláda mohla na oblast dohlížet, vznikly by rovné podmínky a omezil by se potenciální greenwashing</w:t>
      </w:r>
      <w:r>
        <w:rPr/>
        <w:t>.” Certifikační program už existuje ve formě Biodegradable Products Institute, „</w:t>
      </w:r>
      <w:r>
        <w:rPr>
          <w:rStyle w:val="Emphasis"/>
        </w:rPr>
        <w:t>takže řešením není nahradit logo, spíš se musí vést dialog o jeho modifikaci, aby bylo viditelné, shodné a vymahatelné</w:t>
      </w:r>
      <w:r>
        <w:rPr/>
        <w:t>.” 72,5 % respondentů konstatovalo, že jim kompostovatelné obaly dovolují zvýšit tonáž sebraného potravinového odpadu.</w:t>
      </w:r>
    </w:p>
    <w:p>
      <w:pPr>
        <w:pStyle w:val="Normlnweb"/>
        <w:spacing w:before="280" w:after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ize2">
    <w:name w:val="fontsize2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08:00Z</dcterms:created>
  <dc:creator>Industry EU, s.r.o.</dc:creator>
  <dc:description/>
  <cp:keywords/>
  <dc:language>en-US</dc:language>
  <cp:lastModifiedBy>Industry EU, s.r.o.</cp:lastModifiedBy>
  <dcterms:modified xsi:type="dcterms:W3CDTF">2010-11-09T06:29:00Z</dcterms:modified>
  <cp:revision>71</cp:revision>
  <dc:subject/>
  <dc:title>Národní ekonomická rada vlády (NERV) navrhla první sadu protikorupčních opatření, které mají zefektivnit veřejné zakázky a zlevnit dopravní stavby</dc:title>
</cp:coreProperties>
</file>